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24 декабря 2015 г. № 891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bookmarkStart w:id="0" w:name="Par46"/>
      <w:bookmarkEnd w:id="0"/>
      <w:r>
        <w:rPr>
          <w:b/>
          <w:bCs/>
          <w:sz w:val="26"/>
          <w:szCs w:val="26"/>
          <w:lang w:eastAsia="ru-RU"/>
        </w:rPr>
        <w:t>Т Р Е Б О В А Н И 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к определению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органов </w:t>
      </w:r>
      <w:r>
        <w:rPr>
          <w:b/>
          <w:sz w:val="26"/>
          <w:szCs w:val="26"/>
          <w:lang w:eastAsia="ru-RU"/>
        </w:rPr>
        <w:t>местного самоуправления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 xml:space="preserve">«Коношский муниципальный район» </w:t>
      </w:r>
      <w:r>
        <w:rPr>
          <w:b/>
          <w:bCs/>
          <w:sz w:val="26"/>
          <w:szCs w:val="26"/>
          <w:lang w:eastAsia="ru-RU"/>
        </w:rPr>
        <w:t>и подведомственных им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ru-RU"/>
        </w:rPr>
        <w:t>(далее – Требования)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1. Нормативные затраты применяются для обоснования объекта и (или) объектов закупки соответствующих органов местного самоуправления муниципального образования «Коношский муниципальный район», органов администрации муниципального образования «Коношский муниципальный район» (далее – ОМС Коношского муниципального района) и подведомственных им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ормативные затраты рассчитываются в соответствии с правилами определения нормативных затрат на обеспечение функций ОМС Коношского муниципального района и подведомственных им учреждений, утвержденными настоящим постановлением (далее – Правила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ри утверждении нормативных затрат в отношении проведения текущего ремонта ОМС Коношского муниципального района учитывают его периодичность, предусмотренную Правил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При определении нормативных затрат Коношского муниципального района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Для определения нормативных затрат в расчетах используются нормативы цены товаров, работ, услуг, устанавливаемые ОМС Коношского муниципального района, если эти нормативы не предусмотрены Прав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50"/>
      <w:bookmarkEnd w:id="1"/>
      <w:r>
        <w:rPr>
          <w:sz w:val="26"/>
          <w:szCs w:val="26"/>
          <w:lang w:eastAsia="ru-RU"/>
        </w:rPr>
        <w:t>6. ОМС Коношского муниципального района утверждают индивидуальные (установленные для каждого работника) и (или) коллективные (установленные для нескольких работников), формируемые по группам должностей (исходя из специфики функций и полномочий ОМС Коношского муниципального района, должностных обязанностей его работников), нормативы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цены услуг подвижной связ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количества SIM-карт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л) количества и цены мебел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) количества и цены материальных запасов для нужд гражданской защиты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) иных товаров и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  <w:lang w:eastAsia="ru-RU"/>
        </w:rPr>
        <w:t>7. Количество планируемых к приобретению товаров (основных средств и материальных запасов) определяется с учетом фактического наличия товаров у ОМС Коношского муниципального района и подведомственных им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8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9. ОМС Коношского муниципального района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3:00Z</dcterms:created>
  <dc:creator>Администрация</dc:creator>
  <dc:description/>
  <cp:keywords/>
  <dc:language>en-US</dc:language>
  <cp:lastModifiedBy>Администрация</cp:lastModifiedBy>
  <dcterms:modified xsi:type="dcterms:W3CDTF">2015-12-25T06:46:00Z</dcterms:modified>
  <cp:revision>9</cp:revision>
  <dc:subject/>
  <dc:title/>
</cp:coreProperties>
</file>