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 xml:space="preserve">УТВЕРЖДЕН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решение седьмо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ессии 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 xml:space="preserve">Собрания депутатов МО 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 xml:space="preserve">«Коношский муниципальный район»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шестого созыва от  04.04.2018г. №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09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о работе Контрольно-счетной комиссии муниципального образования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Коношский муниципальный район» за 2017 год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firstLine="567"/>
        <w:rPr>
          <w:i/>
          <w:i/>
        </w:rPr>
      </w:pPr>
      <w:r>
        <w:rPr>
          <w:i/>
        </w:rPr>
        <w:t>Общие положения</w:t>
      </w:r>
    </w:p>
    <w:p>
      <w:pPr>
        <w:pStyle w:val="Normal"/>
        <w:keepNext w:val="true"/>
        <w:keepLines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Настоящий отчет о работе Контрольно–счетной комиссии МО «Коношский муниципальный район»  подготовлен во исполнение пункта 3 статьи 38 Федерального закона от 06.10.2003г. №131-ФЗ «Об общих принципах организации местного самоуправления в Российской Федерации», Федерального закона от 07.02.2011г №6-ФЗ «Об общих принципах организации и деятельности контрольно – счетных органов субъектов Российской Федерации и муниципальных образований», Положения о Контрольно–счетной комиссии МО «Коношский муниципальный район, утвержденного решением 28 сессии Муниципального Совета 4 созыва МО «Коношский муниципальный район» № 256 от 30.11.2011г.  </w:t>
      </w:r>
    </w:p>
    <w:p>
      <w:pPr>
        <w:pStyle w:val="Heading1"/>
        <w:spacing w:lineRule="auto" w:line="240"/>
        <w:ind w:firstLine="567"/>
        <w:jc w:val="both"/>
        <w:rPr/>
      </w:pPr>
      <w:r>
        <w:rPr>
          <w:b w:val="false"/>
          <w:sz w:val="24"/>
          <w:szCs w:val="24"/>
        </w:rPr>
        <w:t>В соответствии с Положением о  Контрольно-счетной комиссии  МО «Коношский муниципальный район» (далее – Контрольно–счетная комиссия) Контрольно–счетная комиссия осуществляла свою деятельность на основании плана работы на 2017 год, утвержденного решением сессии тридцать девятой сессии Собрания депутатов МО «Коношский муниципальный район» от 28.12.2016г. № 308.</w:t>
      </w:r>
    </w:p>
    <w:p>
      <w:pPr>
        <w:pStyle w:val="Normal"/>
        <w:ind w:firstLine="567"/>
        <w:jc w:val="both"/>
        <w:rPr/>
      </w:pPr>
      <w:r>
        <w:rPr/>
        <w:t>В 2017 году работа Контрольно-счетной комиссии  с поселениями МО «Коношский муниципальный район» осуществлялась на основании соглашений о передаче Контрольно-счетной комиссии  МО «Коношский муниципальный район» полномочий контрольно-счетного органа  поселений МО «Коношский муниципальный район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firstLine="567"/>
        <w:rPr>
          <w:i/>
          <w:i/>
        </w:rPr>
      </w:pPr>
      <w:r>
        <w:rPr>
          <w:i/>
        </w:rPr>
        <w:t>Контрольно – ревизионная деятельность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/>
      </w:pPr>
      <w:r>
        <w:rPr/>
        <w:t>В соответствии с планом работы проведены: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 Проверка правильности предоставления компенсации расходов на оплату стоимости проезда и провоза багажа к месту использования отпуска и обратно  в Финансовом управлении администрации МО «Коношский муниципальный район» (проверенная сумма средств – 154 826,14 руб., нарушений не выявлено);</w:t>
      </w:r>
    </w:p>
    <w:p>
      <w:pPr>
        <w:pStyle w:val="Normal"/>
        <w:ind w:left="113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по приобретению и использованию муниципального имущества в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МБОУ «Волошская средняя школа».</w:t>
      </w:r>
    </w:p>
    <w:p>
      <w:pPr>
        <w:pStyle w:val="Normal"/>
        <w:ind w:firstLine="567"/>
        <w:jc w:val="both"/>
        <w:rPr/>
      </w:pPr>
      <w:r>
        <w:rPr/>
        <w:t>Проверено имущество на сумму 11 147 307,66 руб. При проверке установлено неэффективное использование муниципального имущества на сумму 128 290,00 руб.</w:t>
      </w:r>
    </w:p>
    <w:p>
      <w:pPr>
        <w:pStyle w:val="Normal"/>
        <w:ind w:firstLine="567"/>
        <w:jc w:val="both"/>
        <w:rPr/>
      </w:pPr>
      <w:r>
        <w:rPr/>
        <w:t xml:space="preserve">В состав основных средств учреждения входят не используемые в процессе деятельности учреждения, пришедшие в негодность объекты основных средств, тем самым производится  искажение балансовой стоимости основных средств, что соответственно приводит к неэффективным расходам на уплату налога на имущество в сумме 7 087,99 руб. </w:t>
      </w:r>
    </w:p>
    <w:p>
      <w:pPr>
        <w:pStyle w:val="Normal"/>
        <w:ind w:firstLine="567"/>
        <w:jc w:val="both"/>
        <w:rPr/>
      </w:pPr>
      <w:r>
        <w:rPr/>
        <w:t>Денежные средства и материальные ценности, в том числе дрова, полученные безвозмездно не отражались в бухгалтерском учете учреж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БОУ «Климовская средняя школа»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рено имущество на сумму 21 663 455,10 руб. При проверке установлено неэффективное использование муниципального имущества на сумму 353 135,00 руб. </w:t>
      </w:r>
    </w:p>
    <w:p>
      <w:pPr>
        <w:pStyle w:val="Normal"/>
        <w:ind w:firstLine="567"/>
        <w:jc w:val="both"/>
        <w:rPr/>
      </w:pPr>
      <w:r>
        <w:rPr/>
        <w:t xml:space="preserve">В состав основных средств учреждения входят не используемые в процессе деятельности учреждения, пришедшие в негодность объекты основных средств, тем самым производится  искажение балансовой стоимости основных средств, что соответственно приводит к неэффективным расходам на уплату налога на имущество в сумме 10 986,47 руб. </w:t>
      </w:r>
    </w:p>
    <w:p>
      <w:pPr>
        <w:pStyle w:val="Normal"/>
        <w:ind w:firstLine="567"/>
        <w:jc w:val="both"/>
        <w:rPr/>
      </w:pPr>
      <w:r>
        <w:rPr/>
        <w:t>Полученные безвозмездно дрова не отражались в бухгалтерском учете учреж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МБУК «Центр народного художественного творчества «Радушенька».</w:t>
      </w:r>
    </w:p>
    <w:p>
      <w:pPr>
        <w:pStyle w:val="Normal"/>
        <w:ind w:firstLine="567"/>
        <w:jc w:val="both"/>
        <w:rPr/>
      </w:pPr>
      <w:r>
        <w:rPr/>
        <w:t xml:space="preserve">Проверено имущество на сумму 5 844 215,87 руб. При проверке установлено, что отсутствует свидетельство о праве собственности на здание по адресу п.Коноша, ул. Советская, д.62; количество зданий по регистрационным документам и бухгалтерскому учету не соответствует  фактическому количеству занимаемых зданий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нарушение Положения о порядке списания основных средств, принадлежащих на праве собственности муниципального образования «Коношский муниципальный район» списаны основные средства на сумму 11 470,50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еобоснованно приобретено и списано материальных ценностей на сумму   6 510,00  руб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нарушение п.2 ст.5 гл.2 Положения о порядке управления и распоряжения имуществом, находящимся в муниципальной собственности МО «Коношский муниципальный район»,  произведена передача  основных средств на сумму 157 860,00 руб. МБУК «Коношский Дом культуры и досуга», финансируемого за счет средств бюджета МО «Коношское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о неэффективное использование муниципального имущества на сумму 3 114 758,89 руб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лены неэффективные расходы на уплату земельного налога с неиспользуемого имущества на сумму  4 650,00 руб. </w:t>
      </w:r>
    </w:p>
    <w:p>
      <w:pPr>
        <w:pStyle w:val="Normal"/>
        <w:ind w:firstLine="567"/>
        <w:jc w:val="both"/>
        <w:rPr/>
      </w:pPr>
      <w:r>
        <w:rPr/>
        <w:t>Дрова, полученные безвозмездно, не отражались в бухгалтерском учете учреждения.</w:t>
      </w:r>
    </w:p>
    <w:p>
      <w:pPr>
        <w:pStyle w:val="Normal"/>
        <w:ind w:firstLine="567"/>
        <w:jc w:val="both"/>
        <w:rPr/>
      </w:pPr>
      <w:r>
        <w:rPr/>
        <w:t>В нарушение Гражданского кодекса РФ и Устава МБУК «Центр «Радушенька» договора о закреплении муниципального имущества на праве оперативного управления нет. Акта приема-передачи имущества в оперативное управление «Центр «Радушенька»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МБОУ «Коношеозерская средняя школа им. В.А. Корытова».</w:t>
      </w:r>
    </w:p>
    <w:p>
      <w:pPr>
        <w:pStyle w:val="Normal"/>
        <w:ind w:firstLine="547"/>
        <w:jc w:val="both"/>
        <w:rPr/>
      </w:pPr>
      <w:r>
        <w:rPr/>
        <w:t>Проверено имущество на сумму 31 130 026,55 руб.</w:t>
      </w:r>
      <w:r>
        <w:rPr>
          <w:szCs w:val="28"/>
        </w:rPr>
        <w:t xml:space="preserve"> Нецелевого и неэффективного использования муниципального имущества не установлено.</w:t>
      </w:r>
    </w:p>
    <w:p>
      <w:pPr>
        <w:pStyle w:val="Normal"/>
        <w:ind w:firstLine="54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7"/>
        <w:jc w:val="both"/>
        <w:rPr>
          <w:szCs w:val="28"/>
        </w:rPr>
      </w:pPr>
      <w:r>
        <w:rPr>
          <w:szCs w:val="28"/>
        </w:rPr>
        <w:t>- МБДОУ детский сад «Солнышко».</w:t>
      </w:r>
    </w:p>
    <w:p>
      <w:pPr>
        <w:pStyle w:val="Normal"/>
        <w:ind w:firstLine="547"/>
        <w:jc w:val="both"/>
        <w:rPr/>
      </w:pPr>
      <w:r>
        <w:rPr/>
        <w:t>Проверено имущество на сумму 14 576 930,35 руб.</w:t>
      </w:r>
      <w:r>
        <w:rPr>
          <w:szCs w:val="28"/>
        </w:rPr>
        <w:t xml:space="preserve"> </w:t>
      </w:r>
      <w:r>
        <w:rPr/>
        <w:t xml:space="preserve">В нарушение Инструкции №157н на объекты основных средств, стоимостью до 40 000 руб. включительно не начисляется амортизация в размере 100% балансовой стоимости объекта при принятии к учету, что приводит к увеличению остаточной стоимости и соответственно к увеличению налога на имущество.  На момент проверки амортизация пересчитана, но перерасчет налога на имущество за 2015г. и 2016г. не произведен. </w:t>
      </w:r>
      <w:r>
        <w:rPr>
          <w:szCs w:val="28"/>
        </w:rPr>
        <w:t>Нецелевого и неэффективного использования муниципального имущества не установл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реализации программы «Социализация детей-сирот и детей, оставшихся без попечения родителей».</w:t>
      </w:r>
    </w:p>
    <w:p>
      <w:pPr>
        <w:pStyle w:val="Normal"/>
        <w:ind w:firstLine="567"/>
        <w:jc w:val="both"/>
        <w:rPr/>
      </w:pPr>
      <w:r>
        <w:rPr/>
        <w:t xml:space="preserve">В нарушение муниципальной программы </w:t>
      </w:r>
      <w:r>
        <w:rPr>
          <w:bCs/>
        </w:rPr>
        <w:t>«</w:t>
      </w:r>
      <w:r>
        <w:rPr/>
        <w:t xml:space="preserve">Социализация детей-сирот и детей, оставшихся без попечения родителей» на 2017г. утвержденной постановлением администрации муниципального образования «Коношский муниципальный район» № 626 от 14 ноября 2016г. при установленной стоимости 1 кв.м. в сумме 25 946,96 руб., переплата по факту приобретения квартиры находящейся по адресу: Архангельская область, Коношский муниципальный район, МО «Коношское» </w:t>
      </w:r>
      <w:r>
        <w:rPr>
          <w:u w:val="single"/>
        </w:rPr>
        <w:t>р.п. Коноша, ул.Восточная, д.1, кв.4</w:t>
      </w:r>
      <w:r>
        <w:rPr/>
        <w:t>, составила  2 668,12 руб., за весь контракт - 67 236,61 руб.</w:t>
      </w:r>
    </w:p>
    <w:p>
      <w:pPr>
        <w:pStyle w:val="Normal"/>
        <w:ind w:firstLine="567"/>
        <w:jc w:val="both"/>
        <w:rPr/>
      </w:pPr>
      <w:r>
        <w:rPr/>
        <w:t xml:space="preserve">В нарушение муниципальной программы </w:t>
      </w:r>
      <w:r>
        <w:rPr>
          <w:bCs/>
        </w:rPr>
        <w:t>«</w:t>
      </w:r>
      <w:r>
        <w:rPr/>
        <w:t xml:space="preserve">Социализация детей-сирот и детей, оставшихся без попечения родителей» на 2017г. утвержденной постановлением администрации муниципального образования «Коношский муниципальный район» № 626 от 14 ноября 2016г.  при установленной стоимости 1 кв.м. в сумме 25 946,96 руб., переплата по факту приобретения квартиры находящейся по адресу: Архангельская область, Коношский муниципальный район, МО «Коношское» </w:t>
      </w:r>
      <w:r>
        <w:rPr>
          <w:u w:val="single"/>
        </w:rPr>
        <w:t>р.п. Коноша, ул. Речная д.39, кв.22</w:t>
      </w:r>
      <w:r>
        <w:rPr/>
        <w:t>, составила 1037,16 руб.,  за весь контракт - 26 136,61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оверка реализации программы «Трудовая молодежь Коношского района».</w:t>
      </w:r>
    </w:p>
    <w:p>
      <w:pPr>
        <w:pStyle w:val="Normal"/>
        <w:ind w:firstLine="567"/>
        <w:jc w:val="both"/>
        <w:rPr/>
      </w:pPr>
      <w:r>
        <w:rPr/>
        <w:t>Соглашений о сотрудничестве (согласии на осуществление мероприятий программы)  с ГАУ АО «Молодежный центр» и ГКУ АО «Центр занятости Коношского района» нет.</w:t>
      </w:r>
    </w:p>
    <w:p>
      <w:pPr>
        <w:pStyle w:val="Normal"/>
        <w:ind w:firstLine="426"/>
        <w:jc w:val="both"/>
        <w:rPr/>
      </w:pPr>
      <w:r>
        <w:rPr/>
        <w:t>В нарушение Бюджетного кодекса РФ статьи 78 «Предоставлен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» нет Порядка расходования средств субсидии.</w:t>
      </w:r>
    </w:p>
    <w:p>
      <w:pPr>
        <w:pStyle w:val="Normal"/>
        <w:ind w:firstLine="540"/>
        <w:jc w:val="both"/>
        <w:rPr/>
      </w:pPr>
      <w:r>
        <w:rPr/>
        <w:t>Администрацией не осуществлялся контроль за целевым использованием субсид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четов о финансовых затратах, включающих ведомость начислений заработной платы и начисленных и перечисленных налогах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Встречная проверка  (ревизия) </w:t>
      </w:r>
      <w:r>
        <w:rPr>
          <w:iCs/>
        </w:rPr>
        <w:t>использования средств бюджета МО «Коношский муниципальный район» при реализации муниципальной программы «Трудовая молодежь Коношского района» в МУП «ТеплоСервис» администрации МО «Подюжское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нарушение ст.78 Бюджетного кодекса РФ «Предоставлен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» нет Порядка расходования средств субсид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нарушение ст. 69, 266 Трудового кодекса РФ для трудоустройства несовершеннолетних на работу приложены только справки ГБУЗ Архангельской области «Коношская ЦРБ» об осмотре несовершеннолетних участковым фельдшеро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нарушение ст.63 Трудового кодекса РФ при трудоустройстве в 2016 году несовершеннолетних нет справок о том, что несовершеннолетние работники являются обучающимис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нарушение трудовых договоров с несовершеннолетними направлений центра занятости н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нарушение ст.63 трудового кодекса РФ разрешение органа опеки и попечительства на работу в 2015 году нет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оверка реализации программы «Совершенствование и развитие муниципальной службы в администрации муниципального образования «Коношский муниципальный район».</w:t>
      </w:r>
    </w:p>
    <w:p>
      <w:pPr>
        <w:pStyle w:val="Normal"/>
        <w:ind w:firstLine="567"/>
        <w:jc w:val="both"/>
        <w:rPr/>
      </w:pPr>
      <w:r>
        <w:rPr/>
        <w:t>В нарушение приложения №3 «Перечень мероприятий муниципальной программы «Совершенствование и развитие муниципальной службы в администрации муниципального образования «Коношский муниципальный район» на 2015, 2016, 2017 год», организация повышения квалификации муниципальных служащих проведена без учета результатов аттестации:</w:t>
      </w:r>
    </w:p>
    <w:p>
      <w:pPr>
        <w:pStyle w:val="Normal"/>
        <w:ind w:firstLine="567"/>
        <w:jc w:val="both"/>
        <w:rPr/>
      </w:pPr>
      <w:r>
        <w:rPr/>
        <w:t xml:space="preserve">В нарушение Порядка разработки и реализации муниципальных программ МО «Коношский муниципальный район» годовые отчеты о выполнении муниципальной программы «Совершенствование и развитие муниципальной службы в администрации муниципального образования «Коношский муниципальный район» за 2015г., за 2016г. предоставлены не в полном объеме, не рассчитывалась эффективность реализации муниципальной программы, квартальных отчетов о выполнении муниципальной программы «Совершенствование и развитие муниципальной службы в администрации муниципального образования «Коношский муниципальный район» не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Проверка реализации программы «Развитие жилищно-коммунального хозяйства муниципального образования «Коношский муниципальный район». 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2 «Порядка предоставления и расходования иных межбюджетных трансфертов бюджетам поселений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в 2016 году» не предоставлены к проверке заявки от МО «Ерцевское» на предоставление трансфертов на 2016 год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2 «Порядка предоставления и расходования иных межбюджетных трансфертов бюджетам поселений на осуществление части полномочий по организации ритуальных услуг и содержанию мест захоронения в 2016 году» не предоставлены к проверке заявки от МО «Ерцевское» на предоставление трансфертов на 2016 год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3 «Порядка предоставления и расходования иных межбюджетных трансфертов бюджетам поселений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2017 год» не предоставлены к проверке ежеквартальные отчеты от МО «Тавреньгское», МО «Подюжское» об использовании трансфертов.</w:t>
      </w:r>
    </w:p>
    <w:p>
      <w:pPr>
        <w:pStyle w:val="Normal"/>
        <w:ind w:firstLine="567"/>
        <w:jc w:val="both"/>
        <w:rPr/>
      </w:pPr>
      <w:r>
        <w:rPr/>
        <w:t>В соглашениях не указано в чем конкретно заключаются передаваемые полномочия (адреса, виды работ и т.п.). Отчетов о выполнении полномочий Соглашением не предусмотрено. Ответственности за невыполнение или некачественное выполнение полномочий по Соглашению не установлено.</w:t>
      </w:r>
    </w:p>
    <w:p>
      <w:pPr>
        <w:pStyle w:val="Normal"/>
        <w:ind w:firstLine="567"/>
        <w:jc w:val="both"/>
        <w:rPr/>
      </w:pPr>
      <w:r>
        <w:rPr/>
        <w:t>В нарушение Порядка разработки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8 сентября 2013 года № 454, годовые отчеты о выполнении муниципальной программы «Развитие жилищно-коммунального хозяйства муниципального образования «Коношский муниципальный район» на 2016г.» предоставлены не в полном объеме, не рассчитывалась эффективность реализации муниципальной программы, квартальных отчетов о выполнении муниципальной программы «Развитие жилищно-коммунального хозяйства муниципального образования «Коношский муниципальный район» за 2016г. и 2017г.»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Встречная проверка использования средств бюджета МО «Коношский муниципальный район» при реализации муниципальной программы </w:t>
      </w:r>
      <w:r>
        <w:rPr>
          <w:bCs/>
        </w:rPr>
        <w:t>«</w:t>
      </w:r>
      <w:r>
        <w:rPr/>
        <w:t>Развитие жилищно-коммунального хозяйства муниципального образования «Коношский муниципальный район» в администрации МО «Ерцевское»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2 «Порядка предоставления и расходования иных межбюджетных трансфертов бюджетам поселений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в 2016 году» не предоставлены к проверке заявки о предоставлении Трансфертов на 2016 год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3 «Порядка предоставления и расходования иных межбюджетных трансфертов бюджетам поселений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в 2016 году» не предоставлены к проверке ежеквартальные отчеты об использовании Трансфертов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2 «Порядка предоставления и расходования иных межбюджетных трансфертов бюджетам поселений на осуществление части полномочий по организации ритуальных услуг и содержанию мест захоронения в 2016 году» не предоставлены к проверке заявки о предоставлении Трансфертов на 2016 год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3 «Порядка предоставления и расходования иных межбюджетных трансфертов бюджетам поселений на осуществление части полномочий по организации ритуальных услуг и содержанию мест захоронения в 2016 году» не предоставлены к проверке ежеквартальные отчеты об использовании Трансфертов.</w:t>
      </w:r>
    </w:p>
    <w:p>
      <w:pPr>
        <w:pStyle w:val="Normal"/>
        <w:ind w:firstLine="567"/>
        <w:jc w:val="both"/>
        <w:rPr/>
      </w:pPr>
      <w:r>
        <w:rPr/>
        <w:t>В соглашениях не указано в чем конкретно заключаются передаваемые полномочия (адреса, виды работ и т.п.). Отчетов о выполнении полномочий Соглашением не предусмотрено. Ответственности за невыполнение или некачественное выполнение полномочий по Соглашению не установле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Встречная проверка использования средств бюджета МО «Коношский муниципальный район» при реализации муниципальной программы </w:t>
      </w:r>
      <w:r>
        <w:rPr>
          <w:bCs/>
        </w:rPr>
        <w:t>«</w:t>
      </w:r>
      <w:r>
        <w:rPr/>
        <w:t>Развитие жилищно-коммунального хозяйства муниципального образования «Коношский муниципальный район» в администрации МО «Подюжское»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2 «Порядка предоставления и расходования иных межбюджетных трансфертов бюджетам поселений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в 2016 году» не предоставлены к проверке заявки о предоставлении Трансфертов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3 «Порядка предоставления и расходования иных межбюджетных трансфертов бюджетам поселений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в 2016 году» не предоставлены к проверке ежеквартальные отчеты об использовании Трансфертов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2 «Порядка предоставления и расходования иных межбюджетных трансфертов бюджетам поселений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2017 год» не предоставлены к проверке заявки о предоставлении Трансфертов на 2017 год.</w:t>
      </w:r>
    </w:p>
    <w:p>
      <w:pPr>
        <w:pStyle w:val="Normal"/>
        <w:ind w:firstLine="567"/>
        <w:jc w:val="both"/>
        <w:rPr/>
      </w:pPr>
      <w:r>
        <w:rPr/>
        <w:t>В нарушение пункта 5 подпункта 3 «Порядка предоставления и расходования иных межбюджетных трансфертов бюджетам поселений на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2017 год» не предоставлены к проверке ежеквартальные отчеты об использовании Трансф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 соответствии с требованиями Бюджетного Кодекса Российской Федерации и Положения о бюджетном процессе в МО «Коношский муниципальный район» проведена  внешняя проверка годового отчета об исполнении бюджета МО «Коношский муниципальный район» за 2016 год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роцесс исполнения бюджета муниципального образования «Коношский муниципальный район» соответствует требованиям Бюджетного кодекса </w:t>
      </w:r>
      <w:r>
        <w:rPr/>
        <w:t>Российской Федерации</w:t>
      </w:r>
      <w:r>
        <w:rPr>
          <w:color w:val="000000"/>
        </w:rPr>
        <w:t xml:space="preserve">, Положения о бюджетном процессе в муниципальном образовании «Коношский муниципальный район»,  решениям Собрания депутатов МО «Коношский муниципальный район»  «О бюджете МО «Коношский муниципальный район» на 2017 год»  и  внесенным в него изменениям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Сравнительный анализ и сопоставление полученных данных годовой бюджетной отчетности </w:t>
      </w:r>
      <w:r>
        <w:rPr/>
        <w:t xml:space="preserve">главных распорядителей </w:t>
      </w:r>
      <w:r>
        <w:rPr>
          <w:color w:val="000000"/>
        </w:rPr>
        <w:t>бюджетных средств с показателями, утвержденными решением о бюджете МО «Коношский муниципальный район» на 2016 год  и показателями, содержащимися в отчете об исполнении бюджета муниципального района за 2016 год расхождений в отчетности не установи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Проверка целевого использования средств резервного фонда администрации муниципального образования «Коношский муниципальный район».</w:t>
      </w:r>
    </w:p>
    <w:p>
      <w:pPr>
        <w:pStyle w:val="Normal"/>
        <w:ind w:firstLine="567"/>
        <w:jc w:val="both"/>
        <w:rPr/>
      </w:pPr>
      <w:r>
        <w:rPr/>
        <w:t>Объем проверенных средств резервного фонда администрации МО «Коношский муниципальный район» за 2016 год составил 408 004,10 руб. из них:</w:t>
      </w:r>
    </w:p>
    <w:p>
      <w:pPr>
        <w:pStyle w:val="ConsPlusTitl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администрации МО «Коношский муниципальный район» проверено средств на сумму 43 254,10  руб., выделенных для приобретения насоса ЭЦВ 5-6,5-120 (дв.4 кВт). Насос приобретен и принят на учет администрации  МО «Коношский муниципальный район», установлен на скважину в д.Папинская, ул.Новая, 27а. Документы, подтверждающие установку насоса, представлены после проверки.</w:t>
      </w:r>
    </w:p>
    <w:p>
      <w:pPr>
        <w:pStyle w:val="Normal"/>
        <w:ind w:firstLine="567"/>
        <w:jc w:val="both"/>
        <w:rPr/>
      </w:pPr>
      <w:r>
        <w:rPr/>
        <w:t>- МБУК «Библиотечная система Коношского района» проверено средств на сумму 60 000,00 руб., выделенных на проведение косметического ремонта помещения Детской библиотеки-филиала № 1 в сумме 40 000,00 руб. и на проведение ремонта пола в коридоре Детской библиотеки-филиала № 1 в сумме 20 000,00 руб., нарушений не выявлено;</w:t>
      </w:r>
    </w:p>
    <w:p>
      <w:pPr>
        <w:pStyle w:val="Normal"/>
        <w:ind w:firstLine="567"/>
        <w:jc w:val="both"/>
        <w:rPr/>
      </w:pPr>
      <w:r>
        <w:rPr/>
        <w:t>- администрации МО «Тавреньгское» проверено средств на сумму 73 750,00 руб., выделенных на оплату кредиторской задолженности перед ООО «Градостроительство», нарушений не выявлено;</w:t>
      </w:r>
    </w:p>
    <w:p>
      <w:pPr>
        <w:pStyle w:val="31"/>
        <w:tabs>
          <w:tab w:val="clear" w:pos="708"/>
          <w:tab w:val="left" w:pos="4094" w:leader="none"/>
        </w:tabs>
        <w:spacing w:before="20" w:after="120"/>
        <w:ind w:firstLine="567"/>
        <w:jc w:val="both"/>
        <w:rPr/>
      </w:pPr>
      <w:r>
        <w:rPr>
          <w:sz w:val="24"/>
          <w:szCs w:val="24"/>
        </w:rPr>
        <w:t xml:space="preserve">- администрации МО «Волошское» проверено средств на сумму 10 000,00 руб., выделенных на выполнение работ по ремонту тротуара для подхода жителей заречья пос.Волошка к подвесному мосту </w:t>
      </w:r>
      <w:r>
        <w:rPr>
          <w:bCs/>
          <w:sz w:val="24"/>
          <w:szCs w:val="24"/>
        </w:rPr>
        <w:t>- мостовая (тротуар) на балансе администрации МО «Волошское» не состоит;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денежные средства резервного фонда находились на счете администрации МО «Волошское» более 4-х месяцев, следовательно, в них не было срочной необходимости и работы должны были производиться за счет бюджета администрации МО «Волошское»;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в нарушение Гражданского кодекса РФ, федерального закона «О бухгалтерском учете» от 06.12.2011г.  № 402-ФЗ договор на выполнение работ от 24.10.2016г. с ООО «Атлант» заключен администрацией МО «Волошское» после того, как работы по ремонту мостовой были выполнены.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Контрольно-счетной комиссией была произведена выездная проверка в п.Волошка.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В ходе проверки установлено: уборка снега на тротуаре (мостовой) не производится.</w:t>
      </w:r>
    </w:p>
    <w:p>
      <w:pPr>
        <w:pStyle w:val="31"/>
        <w:tabs>
          <w:tab w:val="clear" w:pos="708"/>
          <w:tab w:val="left" w:pos="4094" w:leader="none"/>
        </w:tabs>
        <w:spacing w:before="20" w:after="120"/>
        <w:ind w:firstLine="567"/>
        <w:jc w:val="both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- администрации МО «Климовское» проверено средств на сумму 149 000,00 руб., выделенных </w:t>
      </w:r>
      <w:r>
        <w:rPr>
          <w:sz w:val="24"/>
          <w:szCs w:val="24"/>
        </w:rPr>
        <w:t>на частичную оплату расходов за выполнение работ по разработке генерального плана, правил землепользования и застройки, нарушений не выявлено;</w:t>
      </w:r>
    </w:p>
    <w:p>
      <w:pPr>
        <w:pStyle w:val="Normal"/>
        <w:ind w:firstLine="540"/>
        <w:jc w:val="both"/>
        <w:rPr/>
      </w:pPr>
      <w:r>
        <w:rPr/>
        <w:t>- администрации МО «Подюжское» проверено средств на сумму 25 000,00 руб., выделенных на приобретение мотопомпы и всасывающего рукава, нарушений не выявлено;</w:t>
      </w:r>
    </w:p>
    <w:p>
      <w:pPr>
        <w:pStyle w:val="Normal"/>
        <w:ind w:firstLine="567"/>
        <w:jc w:val="both"/>
        <w:rPr/>
      </w:pPr>
      <w:r>
        <w:rPr/>
        <w:t>- администрации МО «Мирный» проверено средств на сумму 47 000,00 руб. выделенных:</w:t>
      </w:r>
    </w:p>
    <w:p>
      <w:pPr>
        <w:pStyle w:val="Normal"/>
        <w:ind w:firstLine="567"/>
        <w:jc w:val="both"/>
        <w:rPr/>
      </w:pPr>
      <w:r>
        <w:rPr/>
        <w:t>- на разработку проектной документации внутреннего пожарного водопровода  в здании МБУ Сосновский дом культуры в сумме 25,0 тыс.руб.;</w:t>
      </w:r>
    </w:p>
    <w:p>
      <w:pPr>
        <w:pStyle w:val="Normal"/>
        <w:ind w:firstLine="567"/>
        <w:jc w:val="both"/>
        <w:rPr/>
      </w:pPr>
      <w:r>
        <w:rPr/>
        <w:t>- на проверку сметной документации по объекту: «Устройство противопожарного водопровода в здании МБУ СДК» в сумме 11,0 тыс.руб.;</w:t>
      </w:r>
    </w:p>
    <w:p>
      <w:pPr>
        <w:pStyle w:val="Normal"/>
        <w:ind w:firstLine="567"/>
        <w:jc w:val="both"/>
        <w:rPr/>
      </w:pPr>
      <w:r>
        <w:rPr/>
        <w:t>- на проверку сметной документации по объекту: «Монтаж системы отопления 2-го этажа в здании МБУ СДК» в сумме 11,0 тыс.руб. нарушений не выявлен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едседатель Контрольно-счетной комиссии привлекалась Коношским районным судом для проведения проверки по двум делам «Проверка своевременности оплаты администрацией МО «Ерцевское» исполнительных листов за финансовый 2016 год и проверка фактов передачи каменного угля от администрации МО «Ерцевское» в МУП «Ерцевские теплосети» в 2016 году»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Style15"/>
        <w:ind w:firstLine="567"/>
        <w:jc w:val="both"/>
        <w:rPr/>
      </w:pPr>
      <w:r>
        <w:rPr>
          <w:i/>
        </w:rPr>
        <w:t>Экспертно – аналитическая деятельность: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>
          <w:i/>
          <w:i/>
        </w:rPr>
      </w:pPr>
      <w:r>
        <w:rPr/>
        <w:t>Планом  работы Контрольно–счетной комиссии на 2017г. было предусмотрено проведение  экспертно - аналитических мероприятий, включающих в себя экспертизы проектов нормативных правовых актов.</w:t>
      </w:r>
    </w:p>
    <w:p>
      <w:pPr>
        <w:pStyle w:val="Style15"/>
        <w:ind w:firstLine="567"/>
        <w:jc w:val="both"/>
        <w:rPr/>
      </w:pPr>
      <w:r>
        <w:rPr/>
        <w:t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, проводилась по проектам, разработчиками которых являлись администрация, финансовое управление, отдел культуры и управление образования администрации МО «Коношский муниципальный район».</w:t>
      </w:r>
    </w:p>
    <w:p>
      <w:pPr>
        <w:pStyle w:val="Style15"/>
        <w:ind w:firstLine="567"/>
        <w:jc w:val="both"/>
        <w:rPr/>
      </w:pPr>
      <w:r>
        <w:rPr/>
        <w:t>Всего согласовано  97 проектов нормативно-правовых актов МО «Коношский муниципальный район» и дано 41 заключение на муниципальные программы МО «Коношский муниципальный район».</w:t>
      </w:r>
    </w:p>
    <w:p>
      <w:pPr>
        <w:pStyle w:val="Style15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567"/>
        <w:jc w:val="both"/>
        <w:rPr/>
      </w:pPr>
      <w:r>
        <w:rPr/>
        <w:t>В рамках осуществления экспертно-аналитической деятельности производилось оказание консультационной помощи отделам и управлениям администрации МО «Коношский муниципальный район», муниципальным учреждениям МО «Коношский муниципальный район» и поселениям, заключившим соглашения о передаче полномочий по вопросам ведения бухгалтерского учета, соблюдения Налогового законодательства, соблюдение Трудового законодательства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>Организационно – методическая работа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/>
      </w:pPr>
      <w:r>
        <w:rPr/>
        <w:t xml:space="preserve">В соответствии с планом работы в отчетном году работники Контрольно-счетной комиссии принимали участие в мероприятиях,  проводимых Собранием депутатов МО «Коношский муниципальный район» и его комиссиями. 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>Заключительные положения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/>
      </w:pPr>
      <w:r>
        <w:rPr/>
        <w:t>Деятельность Контрольно–счетной  комиссии строится на принципах законности, объективности, эффективности, ответственности и соблюдении профессиональной этики, будет продолжена и направлена на:</w:t>
      </w:r>
    </w:p>
    <w:p>
      <w:pPr>
        <w:pStyle w:val="Style15"/>
        <w:ind w:firstLine="567"/>
        <w:jc w:val="both"/>
        <w:rPr/>
      </w:pPr>
      <w:r>
        <w:rPr/>
        <w:t>- осуществление контроля за расходованием средств бюджета МО «Коношский муниципальный район» на начальной стадии, а именно при финансово-экономической экспертизе проектов правовых актов  в части, касающейся расходных обязательств МО «Коношский муниципальный район»;</w:t>
      </w:r>
    </w:p>
    <w:p>
      <w:pPr>
        <w:pStyle w:val="Style15"/>
        <w:ind w:firstLine="567"/>
        <w:jc w:val="both"/>
        <w:rPr/>
      </w:pPr>
      <w:r>
        <w:rPr/>
        <w:t>- предотвращения возникновения случаев нецелевого и неэффективного использования средств бюджета МО «Коношский муниципальный район»;</w:t>
      </w:r>
    </w:p>
    <w:p>
      <w:pPr>
        <w:pStyle w:val="Style15"/>
        <w:ind w:firstLine="567"/>
        <w:jc w:val="both"/>
        <w:rPr/>
      </w:pPr>
      <w:r>
        <w:rPr/>
        <w:t>- работу с правоохранительными органами в рамках соглашений о сотрудничестве;</w:t>
      </w:r>
    </w:p>
    <w:p>
      <w:pPr>
        <w:pStyle w:val="Style15"/>
        <w:ind w:firstLine="567"/>
        <w:jc w:val="both"/>
        <w:rPr/>
      </w:pPr>
      <w:r>
        <w:rPr/>
        <w:t>- повышение уровня квалификации специалистов Контрольно–счетной комиссии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 xml:space="preserve">Председатель Контрольно – </w:t>
      </w:r>
    </w:p>
    <w:p>
      <w:pPr>
        <w:pStyle w:val="Style15"/>
        <w:ind w:firstLine="567"/>
        <w:jc w:val="both"/>
        <w:rPr/>
      </w:pPr>
      <w:r>
        <w:rPr/>
        <w:t>счетной комиссии                                                                               А.А. Масленникова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400"/>
      <w:textAlignment w:val="baselin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29:00Z</dcterms:created>
  <dc:creator>Olay</dc:creator>
  <dc:description/>
  <cp:keywords/>
  <dc:language>en-US</dc:language>
  <cp:lastModifiedBy>Пользователь</cp:lastModifiedBy>
  <cp:lastPrinted>2018-04-06T11:30:00Z</cp:lastPrinted>
  <dcterms:modified xsi:type="dcterms:W3CDTF">2018-04-16T06:29:00Z</dcterms:modified>
  <cp:revision>2</cp:revision>
  <dc:subject/>
  <dc:title/>
</cp:coreProperties>
</file>