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 марта 2024 года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звитии АПК на территории Конош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и обсудив информацию «О развитии АПК на территории Коношского района», предоставленную начальником управления экономики, инфраструктуры и закупок администрации «Коношский муниципальный район» Г.А.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формацию «О развитии АПК на территории Коношского района»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4-03-11T11:04:00Z</cp:lastPrinted>
  <dcterms:modified xsi:type="dcterms:W3CDTF">2024-03-14T12:05:00Z</dcterms:modified>
  <cp:revision>16</cp:revision>
  <dc:subject/>
  <dc:title>Проект</dc:title>
</cp:coreProperties>
</file>