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7 марта 2024 года                                                                                № 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автомобильных дорог, их освещении и плане работы по ремонту автодорог  на территории Коношского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автомобильных дорог, их освещении и плане работы по ремонту автодорог  на территории Коношского муниципального района</w:t>
      </w:r>
      <w:r>
        <w:rPr>
          <w:sz w:val="28"/>
          <w:szCs w:val="28"/>
        </w:rPr>
        <w:t xml:space="preserve">,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О содержании автомобильных дорог, их освещении и плане работы по ремонту автодорог  на территории Коношского муниципального района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2-11-01T08:23:00Z</cp:lastPrinted>
  <dcterms:modified xsi:type="dcterms:W3CDTF">2024-03-14T12:02:00Z</dcterms:modified>
  <cp:revision>12</cp:revision>
  <dc:subject/>
  <dc:title>МУНИЦИПАЛЬНОЕ    ОБРАЗОВАНИЕ</dc:title>
</cp:coreProperties>
</file>