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шестнадцатой сессии</w:t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27 марта 2024  года                                                                                 № </w:t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(программу)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«Коношский муниципальный район»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ключить в  Прогнозный план (программу)  приватизации муниципального имущества муниципального образования «Коношский муниципальный район» на 2024 год, транспортное средство,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7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55346, марки</w:t>
      </w:r>
      <w:r>
        <w:rPr>
          <w:rFonts w:eastAsia="Calibri"/>
          <w:sz w:val="28"/>
          <w:szCs w:val="28"/>
          <w:lang w:eastAsia="en-US"/>
        </w:rPr>
        <w:t xml:space="preserve"> модель ТС – ГАЗ-322171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>, год изготовления – 2013, номер двигателя – *421640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506308*, цвет кузова – </w:t>
      </w:r>
      <w:r>
        <w:rPr>
          <w:rFonts w:eastAsia="Calibri"/>
          <w:sz w:val="28"/>
          <w:szCs w:val="28"/>
          <w:lang w:eastAsia="en-US"/>
        </w:rPr>
        <w:t>желты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И.С. Кинозерова                        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С. С. 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4-02-27T11:24:00Z</cp:lastPrinted>
  <dcterms:modified xsi:type="dcterms:W3CDTF">2024-03-14T11:12:00Z</dcterms:modified>
  <cp:revision>17</cp:revision>
  <dc:subject/>
  <dc:title>Проект</dc:title>
</cp:coreProperties>
</file>