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надцатой сесс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 мая 2024 года                                                                                     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1" w:leader="none"/>
        </w:tabs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Реализация муниципальной программы «Развитие внутреннего туризма в муниципальном образовании «Коношский муниципальный район» за 2022-2023 года. О перспективах развития туризма на территории Коношского района»</w: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Развитие внутреннего туризма в муниципальном образовании «Коношский муниципальный район» за 2022-2023 года. О перспективах развития туризма на территории Коношского района», представленную Козьминой Е.А., заведующим Коношской центральной районной библиотекой им. Иосифа Бродского,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формацию «Развитие внутреннего туризма в муниципальном образовании «Коношский муниципальный район» за 2022-2023 года. О перспективах развития туризма на территории Коношского района» принять к сведению.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 «Коношский муниципальный район»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 С.С. Едемский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24-04-27T12:51:00Z</cp:lastPrinted>
  <dcterms:modified xsi:type="dcterms:W3CDTF">2024-05-02T08:17:00Z</dcterms:modified>
  <cp:revision>43</cp:revision>
  <dc:subject/>
  <dc:title>Порядок</dc:title>
</cp:coreProperties>
</file>