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н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15 мая 2024 года                                                                                №  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МБОУ ДО СШ «Центр спортивной подготовки»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о деятельности МБОУ ДО СШ «Центр спортивной подготовки», представленную Коноваловым А.А., директором  МБОУ ДО СШ «ЦСП»,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«О деятельности МБОУ ДО СШ «Центр спортивной подготовки»» принять к сведению.</w:t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со дня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  <w:tab/>
        <w:tab/>
        <w:t xml:space="preserve">   И.С.Кинозерова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2-11-01T08:23:00Z</cp:lastPrinted>
  <dcterms:modified xsi:type="dcterms:W3CDTF">2024-05-02T08:22:00Z</dcterms:modified>
  <cp:revision>12</cp:revision>
  <dc:subject/>
  <dc:title>МУНИЦИПАЛЬНОЕ    ОБРАЗОВАНИЕ</dc:title>
</cp:coreProperties>
</file>