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мая 2024 года                                                                           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t>п. Коноша Архангельской област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дополнений в </w:t>
      </w:r>
      <w:r>
        <w:rPr>
          <w:b/>
          <w:sz w:val="28"/>
          <w:szCs w:val="28"/>
        </w:rPr>
        <w:t>Порядок формирования и использования бюджетных ассигнований муниципального дорожного фонда муниципального образования «Коношский муниципальны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bCs/>
          <w:sz w:val="28"/>
          <w:szCs w:val="28"/>
        </w:rPr>
        <w:t xml:space="preserve"> предоставления  иного межбюджетного трансферта бюджету городского поселения, входящего в состав муниципального образования «Коношский муниципальный район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формирования и использования бюджетных ассигнований  муниципального дорожного фонда муниципального образования «Коношский муниципальный район»</w:t>
      </w:r>
      <w:r>
        <w:rPr>
          <w:bCs/>
          <w:sz w:val="28"/>
          <w:szCs w:val="28"/>
        </w:rPr>
        <w:t>, утвержденный решением двадцать восьмой сессии Муниципального Совета муниципального образования «Коношский муниципальный район» от 16 декабря 2015 года № 204 (далее по тексту – Порядок), следующие допол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 Пункт 5 Порядк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«Средства дорожного фонда направляютс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оительство и реконструкцию автомобильных дорог общего пользования местного значения и искусственных сооружений на них, включая разработку проектной документации, инженерные изыскания, проведение государственной экспертизы инженерных изысканий и проектной документ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дение работ по подготовке территории строительства, кроме автомобильных дорог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питальный ремонт, ремонт и содержание автомобильных дорог общего пользования местного значения и искусственных сооружений на них, кроме автомобильных дорог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апитальный ремонт и ремонт дворовых территорий, проездов к дворовым территориям многоквартирных домов населенных пунктов, кроме населенных пунктов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деятельности учреждений, осуществляющих управление в сфере дорож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доставление субсидии бюджету городского поселения, входящего в состав муниципального образования «Коношский муниципальный район» в соответствии с пунктом 2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доставление иных межбюджетных трансфертов бюджетам поселений при заключении органами местного самоуправления муниципального района соглашений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н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организацию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ConsPlusNormal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организацию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осуществление иных мероприятий в отношении автомобильных дорог общего пользования местного значения, финансируемых за счет средств дорожного фонда</w:t>
      </w:r>
      <w:r>
        <w:rPr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доставление иного межбюджетного трансферта бюджету городского поселения, входящего в состав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момента подписания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района Архангельской области                                               С.С. Еде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4pt">
    <w:name w:val="Основной текст (2) + 14 pt;Не полужирный"/>
    <w:qFormat/>
    <w:rPr>
      <w:b/>
      <w:bCs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2:03:00Z</dcterms:created>
  <dc:creator>*</dc:creator>
  <dc:description/>
  <cp:keywords/>
  <dc:language>en-US</dc:language>
  <cp:lastModifiedBy>User</cp:lastModifiedBy>
  <cp:lastPrinted>2024-05-02T11:15:00Z</cp:lastPrinted>
  <dcterms:modified xsi:type="dcterms:W3CDTF">2024-05-03T10:26:00Z</dcterms:modified>
  <cp:revision>15</cp:revision>
  <dc:subject/>
  <dc:title>МУНИЦИПАЛЬНОЕ  ОБРАЗОВАНИЕ</dc:title>
</cp:coreProperties>
</file>