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БРАНИЕ  ДЕПУТАТОВ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дьмого  созыва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семнадцатой сессии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от  15 мая 2024 года                                                                           № ______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п. Коноша Архангельской области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ложение о муниципальном жилищном фонде коммерческого использования 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6"/>
          <w:szCs w:val="26"/>
          <w:lang w:val="ru-RU" w:eastAsia="ru-RU"/>
        </w:rPr>
      </w:pPr>
      <w:r>
        <w:rPr>
          <w:rFonts w:cs="Times New Roman"/>
          <w:b/>
          <w:bCs/>
          <w:smallCaps/>
          <w:sz w:val="26"/>
          <w:szCs w:val="26"/>
          <w:lang w:val="ru-RU" w:eastAsia="ru-RU"/>
        </w:rPr>
      </w:r>
    </w:p>
    <w:p>
      <w:pPr>
        <w:pStyle w:val="Normal"/>
        <w:rPr>
          <w:b/>
          <w:b/>
          <w:bCs/>
          <w:smallCaps/>
          <w:sz w:val="26"/>
          <w:szCs w:val="26"/>
          <w:lang w:val="ru-RU" w:eastAsia="ru-RU"/>
        </w:rPr>
      </w:pPr>
      <w:r>
        <w:rPr>
          <w:b/>
          <w:bCs/>
          <w:smallCaps/>
          <w:sz w:val="26"/>
          <w:szCs w:val="26"/>
          <w:lang w:val="ru-RU" w:eastAsia="ru-RU"/>
        </w:rPr>
      </w:r>
    </w:p>
    <w:p>
      <w:pPr>
        <w:pStyle w:val="Normal"/>
        <w:ind w:firstLine="6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реализации положений Федерального закона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6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обрание депутатов </w:t>
      </w:r>
      <w:r>
        <w:rPr>
          <w:b/>
          <w:sz w:val="26"/>
          <w:szCs w:val="26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ind w:left="0" w:firstLine="6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сти следующие изменения в Положение о муниципальном жилищном фонде коммерческого использования (далее-Положение) утвержденного решением сорок второй сессии Собрания депутатов муниципального образования «Коношский муниципальный район» от 24 мая 2017 года № 357 «Об утверждении Положения о муниципальном жилищном фонде коммерческого использования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1.1 Подпункт 4.2 пункта 4 Полож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в четвертом абзаце слова «кроме указанных в подпункте 4.3 настоящего Положения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1.2 Подпункт 4.3 пункта 4 Положения исключи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1.3 Подпунктом 4.3. считать подпункт 4.4; подпунктом 4.4. считать подпункт 4.5., подпунктом 4.5. считать подпункт 4.6., подпунктом 4.6 считать подпункт 4.7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2. Настоящее решение подлежит официальному опубликованию (обнародованию) в районной массовой газете «Коношский курьер» и вступает в силу с момента е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редседатель  Собрания депутатов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 «Коношский муниципальный район»                                    И.С. Кинозеров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Коношского муниципального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района Архангельской области    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9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24-04-16T13:30:00Z</cp:lastPrinted>
  <dcterms:modified xsi:type="dcterms:W3CDTF">2024-05-02T08:04:00Z</dcterms:modified>
  <cp:revision>33</cp:revision>
  <dc:subject/>
  <dc:title>Порядок</dc:title>
</cp:coreProperties>
</file>