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мая  2024 года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Коношского муниципального района Архангельской области,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 Регламент  Собрания депутатов  муниципального образования «Коношский муниципальный район» Архангельской области, утвержденный решением  тридцать седьмой сессии Муниципального Совета муниципального образования «Коношский муниципальный район» от 26 октября 2016 года № 289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8" w:hanging="0"/>
        <w:jc w:val="both"/>
        <w:rPr/>
      </w:pPr>
      <w:r>
        <w:rPr>
          <w:sz w:val="28"/>
          <w:szCs w:val="28"/>
        </w:rPr>
        <w:t>1). Дополнить Главу 3 статьей 18.1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Статья 18.1. Президиум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Президиум является постоянно действующим коллегиальным органом Собрания депутатов, осуществляющим предварительное рассмотрение вопросов, входящих в компетенцию Собрания депутатов, в целях подготовки по ним предложений, поручений депутатским комиссиям и прочих рекомендац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В своей деятельности Президиум Собрания депутатов руководствуется действующим законодательством, решениями Собрания депута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3. В работе Президиума с правом решающего голоса по должности участвую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председатель Собрания депутат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заместитель председателя Собрания депутат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председатели постоянных депутатских комисс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Иные депутаты могут принимать участие с правом совещательного голос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4. Формой работы Президиума Собрания депутатов являются заседания, которые проводятся по мере необходим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5. К компетенции Президиума Собрания депутатов относитс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организация работы Собрания депутат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ние вопросов по принятым Собранием депутатов решения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оказание содействия постоянным комиссиям и рабочим группам в осуществлении ими своих полномоч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подготовки вопросов местного значения, вносимых на рассмотрение Собрания депутатов, выработка рекомендаций по ни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6. По вопросам своего ведения  президиум вправ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глашать на свои заседания должностных лиц, руководителей и специалистов органов местного самоуправ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кать, при необходимости, специалистов – экспертов для получения заключений по рассматриваемым вопроса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рашивать необходимую информацию в пределах компетенции Собрания депута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седание Президиума Собрания депутатов считается правомочным, если на его заседании присутствует не менее половины его состав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вестка дня Президиума формируется председателем Собрания депутатов с учетом предложений председателей постоянных депутатских комиссий.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 подписания  и подлежит официальному опубликованию (обнародованию) в «Вестнике муниципального образования «Коношский муниципальный район».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И.С.Кинозе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User</cp:lastModifiedBy>
  <cp:lastPrinted>2024-05-02T13:23:00Z</cp:lastPrinted>
  <dcterms:modified xsi:type="dcterms:W3CDTF">2024-05-02T11:07:00Z</dcterms:modified>
  <cp:revision>137</cp:revision>
  <dc:subject/>
  <dc:title>МУНИЦИПАЛЬНОЕ ОБРАЗОВАНИЕ</dc:title>
</cp:coreProperties>
</file>