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к решению четвертой сессии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Муниципального Совета муниципального образования «Коношский муниципальный район» четвертого созы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в ред. № 70 от 21.10.2009 , № 95 от 28.12.2009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06 от 24.02.2010 , № 139 от 30.09.2010,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 xml:space="preserve">174 от 25.12.2010, № 260 от 21.12.2011,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6 от 20.05.2015, № 309 от 28.12.2016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1 от 22.02.2017г., № 367 от 14.06.2017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13 от 04.04.2018, № 170 от 05.12.2018, № 38 от 23.11.2022, № 47 от 28.12.2022, №76 от 17.05.2023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9 от 06.09.2023)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 Глава Коношского муниципального района Архангельской области - Гла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ервый заместитель Глав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заместитель Главы администрации муниципального образования «Коношский муниципальный район» по социальным вопросам; </w:t>
      </w:r>
    </w:p>
    <w:p>
      <w:pPr>
        <w:pStyle w:val="Normal"/>
        <w:ind w:firstLine="709"/>
        <w:jc w:val="both"/>
        <w:rPr/>
      </w:pPr>
      <w:r>
        <w:rPr/>
        <w:t>- 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;</w:t>
      </w:r>
    </w:p>
    <w:p>
      <w:pPr>
        <w:pStyle w:val="Normal"/>
        <w:ind w:firstLine="709"/>
        <w:jc w:val="both"/>
        <w:rPr/>
      </w:pPr>
      <w:r>
        <w:rPr/>
        <w:t xml:space="preserve">- главный специалист по мобилизационной работе администрации муниципального образования «Коношский муниципальный район»; 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экономики, инфраструктуры и закупок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по делам гражданской обороны и чрезвычайным ситуация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отдел </w:t>
      </w:r>
      <w:r>
        <w:rPr>
          <w:rStyle w:val="FontStyle12"/>
          <w:sz w:val="24"/>
          <w:szCs w:val="24"/>
        </w:rPr>
        <w:t>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рганизационны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равово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бухгалтерского учета и отчетности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территориальная комиссия по делам несовершеннолетних и защите их пр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опеки и попечитель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    отдел по физкультуре и спорту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архивный отдел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>Статусом юридического лица наделены следующие структурные подразделения администрации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right="-185"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Boss</dc:creator>
  <dc:description/>
  <cp:keywords/>
  <dc:language>en-US</dc:language>
  <cp:lastModifiedBy>user</cp:lastModifiedBy>
  <cp:lastPrinted>2024-06-24T08:55:00Z</cp:lastPrinted>
  <dcterms:modified xsi:type="dcterms:W3CDTF">2024-06-24T05:55:00Z</dcterms:modified>
  <cp:revision>6</cp:revision>
  <dc:subject/>
  <dc:title>Проект</dc:title>
</cp:coreProperties>
</file>