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евя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04   сентября 2024 года                                                                      №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>р.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Коношского муниципального район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от 06.10.2003 №131-ФЗ «Об общих принципах организации местного самоуправления в Российской Федерации», в соответствии со статьей 4 Устава Коношского муниципального района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Устав Коношского муниципального района Архангельской области, принятый решением Муниципального Совета муниципального образования «Коношский муниципальный район» от 13.04.2016  года № 250, зарегистрированный  Управлением Министерства юстиции Российской Федерации по Архангельской области и Ненецкому автономному округу  01 июня 2016 года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16001,  с изменениями и дополнениями, внесенными решением Собрания депутатов муниципального образования «Коношский муниципальный район» Архангельской области  от 22 февраля 2017 года № 330,  зарегистрированным   Управлением Министерства юстиции Российской Федерации по Архангельской области и Ненецкому  автономному округу   от 28 марта 2017 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17001, с изменениями и дополнениями, </w:t>
      </w:r>
      <w:r>
        <w:rPr>
          <w:b/>
          <w:bCs/>
          <w:i/>
          <w:sz w:val="22"/>
          <w:szCs w:val="22"/>
        </w:rPr>
        <w:t xml:space="preserve"> </w:t>
      </w:r>
      <w:r>
        <w:rPr>
          <w:sz w:val="28"/>
          <w:szCs w:val="28"/>
        </w:rPr>
        <w:t xml:space="preserve">внесенными решением Собрания депутатов муниципального образования «Коношский муниципальный район» Архангельской области от 17 июня </w:t>
      </w:r>
      <w:r>
        <w:rPr>
          <w:bCs/>
          <w:sz w:val="28"/>
          <w:szCs w:val="28"/>
        </w:rPr>
        <w:t xml:space="preserve">2020 г. № 304, </w:t>
      </w:r>
      <w:r>
        <w:rPr>
          <w:sz w:val="28"/>
          <w:szCs w:val="28"/>
        </w:rPr>
        <w:t xml:space="preserve">зарегистрированным   Управлением Министерства юстиции Российской Федерации по Архангельской области и Ненецкому  автономному округу от 24 июля 2020 года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20001,  с изменениями и дополнениями, внесенными решением Собрания депутатов муниципального образования «Коношский муниципальный район» Архангельской области от 22 ноября 2021 года № 406, зарегистрированным Управлением Министерства юстиции Российской Федерации по Архангельской области и Ненецкому автономному округу от 12 января 2022 года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22001,  изменения и дополнения согласно приложению к настоящему решению, с изменениями и дополнениями, внесенными решением Собрания депутатов муниципального образования «Коношский муниципальный район» Архангельской области от 29 ноября 2023 года № 119, зарегистрированным Управлением Министерства юстиции Российской Федерации по Архангельской области и Ненецкому автономному округу от 28 декабря 2023 года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230011,  изменения и дополнения согласно приложению к настоящему решению</w:t>
      </w:r>
    </w:p>
    <w:p>
      <w:pPr>
        <w:pStyle w:val="Normal"/>
        <w:tabs>
          <w:tab w:val="clear" w:pos="708"/>
          <w:tab w:val="center" w:pos="709" w:leader="none"/>
        </w:tabs>
        <w:ind w:firstLine="709"/>
        <w:jc w:val="both"/>
        <w:rPr/>
      </w:pPr>
      <w:r>
        <w:rPr>
          <w:sz w:val="28"/>
          <w:szCs w:val="28"/>
        </w:rPr>
        <w:t>2.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 97-ФЗ                      «О государственной регистрации уставов муниципальных образований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35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 после его государственной регистрации и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705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Кинозер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кой области                                                    С.С.Едемск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евятнадцатой сессии  седьмого созыва Собрания депутатов МО «Коношский муниципальный район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 «_4__» __сентября _2024г. № 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зменения и дополнения в Уста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ошского муниципального район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асть 5 статьи 4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став, решение Собрания депутатов о внесении изменений и дополнений в Устав принимаются большинством в две трети голосов от установленной численности депутатов Собрания депутатов муниципального образова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Часть 6 статьи 4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став, решение Собрания депутатов о внесении изменений и дополнений в Устав подлежат официальному обнародованию  после их государственной регистрации и вступают в силу после их официального обнародования. Глава муниципального образования обязан обнародовать зарегистрированные Устав муниципального образования, решение Собрания депутатов  о внесении изменений и дополнений в Устав муниципального образования в течение семи  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Часть 6 статьи 5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 вступают в силу после их подписания и официального опубликования, если дата вступления указанных актов не определена самими актом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Дополнить статью 5 частью 6.1. и изложить ее в следующей редакции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6.1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>1) официальное опубликование муниципального правового акта в соответствии счастью 7 статьи 5 настоящего Устава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на официальном сайте муниципального образования "Коношский муниципальный район" в информационно-телекоммуникационной сети "Интернет"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/>
      </w:pPr>
      <w:r>
        <w:rPr>
          <w:b/>
          <w:sz w:val="28"/>
          <w:szCs w:val="28"/>
        </w:rPr>
        <w:t>5. Часть 7 статьи 5 изложить в новой редакции: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7. Официальным опубликованием муниципального правового акта или соглашения считается первая публикация его полного текста в газете «Вестник муниципального образования «Коношский муниципальный район» или в районной массовой газете «Коношский курьер»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фициальном опубликовании (обнародовании) текст муниципального правового акта или соглашения излагается в точном соответствии с подлинником муниципального правового акта или соглашения. При официальном опубликовании (обнародовании) муниципальных правовых актов или соглашений указываются их официальные реквизиты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 официальном опубликовании (обнародовании) муниципального правового акта или соглашения были допущены ошибки, опечатки, иные неточности в сравнении с подлинником муниципального правового акта или соглашения, то в 10-дневный срок со дня обнаружения ошибки, опечатки или иной неточности должно быть опубликовано (обнародовано) извещение об исправлении неточности и подлинная редакция соответствующих по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по опубликованию (обнародованию) осуществляется за счет средств районного бюджета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6. Пункт 33 части 1 статьи 6 изложить в ново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3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Пункт 34 части 1 статьи 6 изложить в новой редакции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) осуществление в пределах, установленных водным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, а также правил использования водных объектов для рекреационных ц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Дополнить пунктом о часть 2 статьи 17 и изложить его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) приобретения статуса иностранного аг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Дополнить пунктом е часть 7 статьи 21 и изложить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иобретение статуса иностранного аг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2 части 4 статьи 27 изложить в ново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плата труда в виде ежемесячного денежного вознаграждения (в фиксированной сумме) и дополнительных выплат, предусмотренных областным законом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/>
      </w:pPr>
      <w:r>
        <w:rPr>
          <w:b/>
          <w:sz w:val="28"/>
          <w:szCs w:val="28"/>
        </w:rPr>
        <w:t>Лист согласовани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55" w:leader="none"/>
        </w:tabs>
        <w:jc w:val="center"/>
        <w:rPr/>
      </w:pPr>
      <w:r>
        <w:rPr>
          <w:sz w:val="28"/>
          <w:szCs w:val="28"/>
        </w:rPr>
        <w:t>к проекту решения двенадцатой сессии собрания депутатов седьмого созыва «О внесении изменений и дополнений в Устав Коношского муниципального района Архангельской области»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опросам МСУ- руководитель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ппарата                                                ___________             Г.В.Степаненк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ового отдела                                ____________             О.П.Кубуш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 __________                И.С.Ляпин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8"/>
        </w:rPr>
        <w:t>Начальник финансового управления __________                С.А.Кузнец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___________               Н.Г. Куюкин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Courier New" w:hAnsi="Courier New" w:cs="Courier New"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yperlink">
    <w:name w:val="hyperlink"/>
    <w:qFormat/>
    <w:rPr>
      <w:strike w:val="false"/>
      <w:dstrike w:val="false"/>
      <w:color w:val="0000FF"/>
      <w:u w:val="none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rFonts w:ascii="Courier New" w:hAnsi="Courier New" w:cs="Courier New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rFonts w:ascii="Courier New" w:hAnsi="Courier New" w:cs="Courier New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/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R&amp;n=464879&amp;dst=10028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21:00Z</dcterms:created>
  <dc:creator>максим</dc:creator>
  <dc:description/>
  <cp:keywords/>
  <dc:language>en-US</dc:language>
  <cp:lastModifiedBy>User</cp:lastModifiedBy>
  <cp:lastPrinted>2024-08-27T08:43:00Z</cp:lastPrinted>
  <dcterms:modified xsi:type="dcterms:W3CDTF">2024-08-27T05:43:00Z</dcterms:modified>
  <cp:revision>5</cp:revision>
  <dc:subject/>
  <dc:title>Архангельская область</dc:title>
</cp:coreProperties>
</file>