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евят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>от 04 сентября 2024  года                                                                            № ____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едложения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унктом 11 статьи 154 Федерального закон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овать предложение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Настоящее решение вступает в силу со дня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С.С. 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УМИ – 2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>Исп. Харитонова А.А.                                                                                                                                                   Всего: 3 экз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__________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№ </w:t>
      </w:r>
      <w:r>
        <w:rPr>
          <w:bCs/>
          <w:sz w:val="20"/>
          <w:szCs w:val="20"/>
        </w:rPr>
        <w:t>_____  от «____» ___________ 2024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движимого имущества, безвозмездно передаваемого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государственной собственности Архангельской области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0"/>
        <w:gridCol w:w="3737"/>
        <w:gridCol w:w="28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Государственный контрак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44 благоустроенных квартир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Коношский район п. Подюг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81 от 20.11.20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54 благоустроенных квартир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пос. Коноша, ул. Космонавтов, 4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0124200000622000921 от 29.04.20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17 благоустроенных квартир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пос. Ерцево, ул. Гагарина, 16-б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17 благоустроенных квартир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пос. Коноша, ул. Восточная,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0124200000622003668 от 25.07.2022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4-08-19T13:50:00Z</cp:lastPrinted>
  <dcterms:modified xsi:type="dcterms:W3CDTF">2024-08-21T07:15:00Z</dcterms:modified>
  <cp:revision>84</cp:revision>
  <dc:subject/>
  <dc:title>Проект</dc:title>
</cp:coreProperties>
</file>