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4 сентября 2024 года                                                                     №  _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4-2025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об итогах подготовки образовательных учреждений подведомственных управлению образования МО «Коношский муниципальный район» к началу 2024-2025 учебного года», представленную  Вяткиным Андреем Александровичем, начальника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1. Информацию о подготовке образовательных учреждений Коношского района к началу 2024-2025 учебного год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4-08-22T06:06:00Z</dcterms:modified>
  <cp:revision>32</cp:revision>
  <dc:subject/>
  <dc:title>МУНИЦИПАЛЬНОЕ    ОБРАЗОВАНИЕ</dc:title>
</cp:coreProperties>
</file>