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  <w:r>
        <w:rPr>
          <w:b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6 октября 2024 года                                             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органам местного самоуправления муниципального образования «Подюжское» Коношского муниципального района осуществление части полномочий по решению вопросов местного значения муниципального образования «Коношск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ый район» на 2025 год 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слушав информацию начальника управления экономики, инфраструктуры и закупок администрации муниципального образования «Коношский муниципальный район» по вопросу исполнения части полномочий муниципального образования «Коношский муниципальный район»,  руководствуясь Федеральным законом от 06.10.2003г. № 131-ФЗ «Об общих принципах организации местного самоуправления  в Российской Федерации», Бюджетным кодексом Российской Федерации, областным законом от 23.09.2004г. № 259-внеоч.-ОЗ (с изменениями и дополнениями) «О внесении дополнения в областной закон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Уставом Коношского муниципального района Архангельской области, принятым решением тридцать третьей сессии Муниципального Совета муниципального образования «Коношский муниципальный район» пятого созыва  от                         13 апреля 2016 г. № 250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Передать с 01 января 2025 г. органам местного самоуправления муниципального образования «Подюж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границах поселения осуществления части полномочий по решению вопросов местного значения муниципального образования «Коношский муниципальный район» на 2025 год за счет средств бюджета муниципального образования «Коношский муниципальный район»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) дорожная деятельность в отношении автомобильных дорог местного значения в границах населенных пунктов поселения и обеспечение безопасности 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добрить Соглашения с администрацией муниципального образования «Подюж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ередаче осуществления части полномочий согласно пункту 1 настояще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подлежит официальному опубликованию (обнародованию) в «Вестнике муниципального образования «Коношский муниципальный район», вступает в силу с 1 января 2025 года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 «Коношский муниципальный район»                           И.С.Кинозеро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ношского муниципаль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Архангельской области                                               С. С. Едем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851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uppressAutoHyphens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0:40:00Z</dcterms:created>
  <dc:creator>Boss</dc:creator>
  <dc:description/>
  <cp:keywords/>
  <dc:language>en-US</dc:language>
  <cp:lastModifiedBy>User</cp:lastModifiedBy>
  <cp:lastPrinted>2022-10-25T13:57:00Z</cp:lastPrinted>
  <dcterms:modified xsi:type="dcterms:W3CDTF">2024-10-14T05:39:00Z</dcterms:modified>
  <cp:revision>14</cp:revision>
  <dc:subject/>
  <dc:title>Проект</dc:title>
</cp:coreProperties>
</file>