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 октября 2024 года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Тавреньгское» Коношского муниципального района осуществление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5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                         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5 г. органам местного самоуправления муниципального образования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5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Соглашения с администрацией муниципального образования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5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             И.С.Кинозер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района Архангельской области                                               С. С. Едемский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2-10-25T14:00:00Z</cp:lastPrinted>
  <dcterms:modified xsi:type="dcterms:W3CDTF">2024-10-14T05:38:00Z</dcterms:modified>
  <cp:revision>17</cp:revision>
  <dc:subject/>
  <dc:title>Проект</dc:title>
</cp:coreProperties>
</file>