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6октября 2024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бора, транспортировки и утилизации ТКО на территории МО «Коношский муниципальный район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Об организации сбора, транспортировки и утилизации ТКО на территории МО «Коношский муниципальный район», представленную 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б организации сбора, транспортировки и утилизации ТКО на территории МО «Коношский муниципальный район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4-10-01T10:36:00Z</dcterms:modified>
  <cp:revision>14</cp:revision>
  <dc:subject/>
  <dc:title>МУНИЦИПАЛЬНОЕ    ОБРАЗОВАНИЕ</dc:title>
</cp:coreProperties>
</file>