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7 ноября 2024 года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нормотворческой работы Собрания депутатов муниципального образования «Коношский муниципальный район» Архангельской области 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нормотворческой деятельности Собрания депутатов муниципального образования «Коношский муниципальный район» Архангельской области в 2025 го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Программу нормотворческой работы Собрания депутатов муниципального образования «Коношский муниципальный район» Архангельской области  на  2025 год  (первое  чтени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И.С. Кинозер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оект                                                                                 </w:t>
      </w:r>
    </w:p>
    <w:p>
      <w:pPr>
        <w:pStyle w:val="Normal"/>
        <w:ind w:left="510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м двадцать первой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ессии Собрания депутатов 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ошского муниципального района </w:t>
      </w:r>
    </w:p>
    <w:p>
      <w:pPr>
        <w:pStyle w:val="Normal"/>
        <w:ind w:left="5103" w:hanging="0"/>
        <w:jc w:val="center"/>
        <w:rPr/>
      </w:pPr>
      <w:r>
        <w:rPr>
          <w:sz w:val="20"/>
          <w:szCs w:val="20"/>
        </w:rPr>
        <w:t>от  27 ноября 2024  года №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 xml:space="preserve">нормотворческой работы 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Коношский муниципальный район» Архангельской области на 202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в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В 2025 году Собранием депутатов муниципального образования «Коношский муниципальный район» Архангельской области   планируется разработать и принять  на сессиях  следующие нормативно-правовые акты: 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квартал 2025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 квартал 2025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личном приеме граждан депутатами Собрания депутатов муниципального образования «Коношский муниципальный район»  Архангельской области;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Положения о порядке возмещения расходов, связанных с осуществлением  депутатской деятельности  депутатами муниципального образования «Коношский муниципальный район»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 квартал 2025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 изменений и дополнений в Устав Коношского муниципального района Архангель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4 квартал 2025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течение 2025 года Собранием депутатов муниципального образования «Коношский муниципальный район» Архангельской области совместно с администрацией муниципального образования «Коношский муниципальный район» будет проводиться  работа по внесение изменений в нормативно правовые акты Коношского муниципального района Архангельской области в связи с изменениями законодательства Российской Федерации, законодательства Архангель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Смирнов</dc:creator>
  <dc:description/>
  <cp:keywords/>
  <dc:language>en-US</dc:language>
  <cp:lastModifiedBy>User</cp:lastModifiedBy>
  <cp:lastPrinted>2023-11-21T11:39:00Z</cp:lastPrinted>
  <dcterms:modified xsi:type="dcterms:W3CDTF">2024-11-13T13:07:00Z</dcterms:modified>
  <cp:revision>47</cp:revision>
  <dc:subject/>
  <dc:title>МУНИЦИПАЛЬНОЕ ОБРАЗОВАНИЕ</dc:title>
</cp:coreProperties>
</file>