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__________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№ </w:t>
      </w:r>
      <w:r>
        <w:rPr>
          <w:bCs/>
          <w:sz w:val="20"/>
          <w:szCs w:val="20"/>
        </w:rPr>
        <w:t>_____  от «____» ___________ 2024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945" w:hRule="atLeast"/>
        </w:trPr>
        <w:tc>
          <w:tcPr>
            <w:tcW w:w="1573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 Е Р Е Ч Е Н 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ктов муниципальной собственности муниципального образования «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>Волошско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», передаваемых в собственность муниципального образования «Коношский муниципальный район» Архангель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595"/>
        <w:gridCol w:w="1391"/>
        <w:gridCol w:w="1369"/>
        <w:gridCol w:w="1097"/>
        <w:gridCol w:w="2271"/>
        <w:gridCol w:w="2124"/>
        <w:gridCol w:w="2046"/>
        <w:gridCol w:w="1490"/>
        <w:gridCol w:w="1413"/>
      </w:tblGrid>
      <w:tr>
        <w:trPr>
          <w:trHeight w:val="3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№   </w:t>
            </w:r>
            <w:r>
              <w:rPr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дентифи-кационный код предприятия, учрежден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ПО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ы признаков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лное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именование предприятия, учреждения,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муществ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Юридический адрес, местонахождение имущест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Укрупненная специализация, назначение имуществ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статочная балансовая стоимость основных фондов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на 01.01.2024,  тыс.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реднеспи-сочная численность персонала                                           по состоянию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 01.01.2024</w:t>
            </w:r>
          </w:p>
        </w:tc>
      </w:tr>
      <w:tr>
        <w:trPr>
          <w:trHeight w:val="143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истерство        (ведомство, группировка) в ОКОГ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ерритория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ОКТМ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ид деятель-нос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 ОКВЭД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7"/>
        <w:gridCol w:w="1376"/>
        <w:gridCol w:w="1385"/>
        <w:gridCol w:w="1061"/>
        <w:gridCol w:w="2298"/>
        <w:gridCol w:w="2131"/>
        <w:gridCol w:w="2019"/>
        <w:gridCol w:w="1520"/>
        <w:gridCol w:w="1407"/>
      </w:tblGrid>
      <w:tr>
        <w:trPr>
          <w:tblHeader w:val="true"/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й дом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 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051, Архангельская обл., Коношский район, МО «Волошское» пос. Волош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игородная, д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24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квартирный дом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4051, Архангельская обл., Коношский район, МО «Волошское» пос. Вандыш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жилищный фон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eastAsia="Calibri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6:00Z</dcterms:created>
  <dc:creator>Тарасова</dc:creator>
  <dc:description/>
  <cp:keywords/>
  <dc:language>en-US</dc:language>
  <cp:lastModifiedBy>Пользователь</cp:lastModifiedBy>
  <cp:lastPrinted>2022-02-07T15:03:00Z</cp:lastPrinted>
  <dcterms:modified xsi:type="dcterms:W3CDTF">2024-10-25T12:46:00Z</dcterms:modified>
  <cp:revision>2</cp:revision>
  <dc:subject/>
  <dc:title>Проект</dc:title>
</cp:coreProperties>
</file>