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адцать перв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27 ноября 2024  года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Об установлении размера стоимости движимого имущества, подлежащего учету в реестре муниципального имущества </w:t>
      </w:r>
      <w:r>
        <w:rPr>
          <w:rFonts w:eastAsia="Calibri"/>
          <w:b/>
          <w:sz w:val="28"/>
          <w:szCs w:val="28"/>
        </w:rPr>
        <w:t>муниципального образования «Коношский муниципальный район» Архангельской обла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shd w:fill="FFFFFF" w:val="clear"/>
        </w:rPr>
        <w:t>с частью 5 статьи 51 Федерального закона от 6 октября 2003 г. № 131-ФЗ «Об общих принципах организации местного самоуправления в Российской Федерации», абзацами 3 и 4 пункта 2 Порядка ведения органами местного самоуправления реестров муниципального имущества, утвержденного Приказом Минфина России от 10 октября 2023 года № 163н «Об утверждении Порядка ведения органами местного самоуправления реестров муниципального имущества»</w:t>
      </w:r>
      <w:r>
        <w:rPr>
          <w:sz w:val="28"/>
          <w:szCs w:val="28"/>
        </w:rPr>
        <w:t>, руководствуясь Уставом Коношского муниципального района Архангель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ключению в реестр муниципального имущества муниципального образования «Коношский муниципальный район» Архангельской области подлежит движимое имущество, стоимость которого составляет 50 000 (пятьдесят тысяч) рублей и боле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становить, что находящиеся в собственности муниципального образования «Коношский муниципальный район» доли (вклады) в уставном (складочном капитале) хозяйственного общества или товарищества, особо ценное движимое имущество, закрепленное за автономными или бюджетными муниципальными учреждениями муниципального образования «Коношский муниципальный район» Архангельской области, а также движимое имущество муниципальной казны муниципального образования «Коношский муниципальный район» подлежат включению в реестр муниципального имущества муниципального образования «Коношский муниципальный район» независимо от их стоим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01 января 2025 года, подлежит официальному опубликованию (обнародованию) в «Вестнике муниципального образования «Коношский муниципальный район» и на официальном сайте администрации муниципального образования «Коношский муниципальный район»  Архангельской област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 И.С. Кинозеров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 С.С. Едемский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irstparagraphwestern">
    <w:name w:val="first-paragraph-western"/>
    <w:basedOn w:val="Normal"/>
    <w:qFormat/>
    <w:pPr>
      <w:spacing w:lineRule="auto" w:line="288" w:before="181" w:after="181"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44:00Z</dcterms:created>
  <dc:creator>Boss</dc:creator>
  <dc:description/>
  <cp:keywords/>
  <dc:language>en-US</dc:language>
  <cp:lastModifiedBy>User</cp:lastModifiedBy>
  <cp:lastPrinted>2024-11-06T11:19:00Z</cp:lastPrinted>
  <dcterms:modified xsi:type="dcterms:W3CDTF">2024-11-13T11:05:00Z</dcterms:modified>
  <cp:revision>12</cp:revision>
  <dc:subject/>
  <dc:title>Проект</dc:title>
</cp:coreProperties>
</file>