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работы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Взаимодействие с представительными органами Архангельским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ординационном Совете представительных органов муниципальных образований Архангельской области при Архангельском областном Собрании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информации об итогах Координационного Совета представительных органов муниципальных образований Архангельской области при Архангельском областном Собрании депутатов до сведения депутатов Собрания депутатов МО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кварта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седаниях комитетов и рабочих трупп при Архангельском областном Собрании депутатов, совещаниях, проводимых председателем Архангельского областного Собрания депу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глашению</w:t>
            </w:r>
          </w:p>
          <w:p>
            <w:pPr>
              <w:pStyle w:val="Normal"/>
              <w:rPr/>
            </w:pPr>
            <w:r>
              <w:rPr/>
              <w:t>Архангельского областного Собрания депута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представительными органами муниципальных районов,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2.Нормотворческая деятельност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проектов областных законов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брания депута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нормативно-правовые акты Собрания депутатов, приведение в соответствие с действующим законодательство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,</w:t>
            </w:r>
          </w:p>
          <w:p>
            <w:pPr>
              <w:pStyle w:val="Normal"/>
              <w:rPr/>
            </w:pPr>
            <w:r>
              <w:rPr/>
              <w:t>Арабаджи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нтроль за исполнением полномочий по решению вопросов мест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ми лицами  и  органами местного самоуправления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кий 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муниципальных програ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за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Работа с депутатскими объедин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фракции ВПП «ЕДИНАЯ РОССИЯ» в Собрании депутатов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фракцией ВПП «ЕДИНАЯ РОССИЯ» в Архангельском областном Собрании депутатов, депутатскими объединениями (фракциями) представительных органов муниципальных образований (поселений), входящими в состав Конош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Работа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выполнением ранее принятых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остоянных комиссий Собрания депутатов для предварительного рассмотрения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заседаний комиссий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о структурными подразделениями и должностными лицами администрации МО «Коношский муниципальный район» по подготовке вопросов, выносимых на сессии Собрания депута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председатели комисс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Работа с избирател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стреч депутатов с избирателями в избирательных округах, информирование избирателей о депутатской деятельности и работе Собрания депутатов,  работа по обращениям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по вопросам и проблемам деятельности Собрания депутатов в газетах «Коношский курьер» и других С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зерова И.С.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Собрания депутатов на официальном сайте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озерова И.С. 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чного приема избирателей депутат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ализация мер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340"/>
        <w:gridCol w:w="2978"/>
      </w:tblGrid>
      <w:tr>
        <w:trPr>
          <w:trHeight w:val="4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епутатами сообщений о несовершении в отчетном периоде сделок, предусмотренных частью 1 статьи 3 Федерального закона от 3 декабря 2012 года № 230-ФЗ «О контроле </w:t>
            </w:r>
          </w:p>
          <w:p>
            <w:pPr>
              <w:pStyle w:val="Normal"/>
              <w:rPr/>
            </w:pPr>
            <w:r>
              <w:rPr/>
              <w:t>за соответствием расходов лиц, замещающих государственные должности,</w:t>
            </w:r>
          </w:p>
          <w:p>
            <w:pPr>
              <w:pStyle w:val="Normal"/>
              <w:rPr/>
            </w:pPr>
            <w:r>
              <w:rPr/>
              <w:t>и иных лиц их доходам», общая сумма которых превышает</w:t>
            </w:r>
          </w:p>
          <w:p>
            <w:pPr>
              <w:pStyle w:val="Normal"/>
              <w:rPr/>
            </w:pPr>
            <w:r>
              <w:rPr/>
              <w:t>общий доход депутата представительного органа муниципального</w:t>
            </w:r>
          </w:p>
          <w:p>
            <w:pPr>
              <w:pStyle w:val="Normal"/>
              <w:rPr/>
            </w:pPr>
            <w:r>
              <w:rPr/>
              <w:t>образования Архангельской области и его супруги (супруга)</w:t>
            </w:r>
          </w:p>
          <w:p>
            <w:pPr>
              <w:pStyle w:val="Normal"/>
              <w:rPr/>
            </w:pPr>
            <w:r>
              <w:rPr/>
              <w:t>за три последних года, предшествующих отчетному периоду, сведений о доходах, расходах, об имуществе и обязательствах имущественного характера своих, а так же о доходах, расходах, об имуществе и обязательствах имущественного характера своих супруги(супруга) и несовершеннолетних детей, заявлений о 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пре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08:00Z</dcterms:created>
  <dc:creator>*</dc:creator>
  <dc:description/>
  <cp:keywords/>
  <dc:language>en-US</dc:language>
  <cp:lastModifiedBy>User</cp:lastModifiedBy>
  <cp:lastPrinted>2018-11-09T13:58:00Z</cp:lastPrinted>
  <dcterms:modified xsi:type="dcterms:W3CDTF">2024-11-26T08:07:00Z</dcterms:modified>
  <cp:revision>20</cp:revision>
  <dc:subject/>
  <dc:title>Наименование мероприятия</dc:title>
</cp:coreProperties>
</file>