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дцать первой сесс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7 ноября 2024 года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Коноша Архангель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/>
        </w:rPr>
        <w:t>Итоги реализации национального проекта «Культура» в 2024 году</w:t>
      </w:r>
    </w:p>
    <w:p>
      <w:pPr>
        <w:pStyle w:val="Normal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слушав и обсудив информацию «Итоги реализации национального проекта «Культура» в 2024 году», представленную Седуновой Е.Н, и.о. заведующего отделом культуры,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формацию «Итоги реализации национального проекта «Культура» в 2024 году» принять к сведению.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ru-RU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 xml:space="preserve">         И.С.Кинозеров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Коношского муниципального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а Архангельской области                                                 С. С. Едем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User</dc:creator>
  <dc:description/>
  <cp:keywords/>
  <dc:language>en-US</dc:language>
  <cp:lastModifiedBy>User</cp:lastModifiedBy>
  <cp:lastPrinted>2021-08-22T12:19:00Z</cp:lastPrinted>
  <dcterms:modified xsi:type="dcterms:W3CDTF">2024-11-13T10:24:00Z</dcterms:modified>
  <cp:revision>44</cp:revision>
  <dc:subject/>
  <dc:title>Порядок</dc:title>
</cp:coreProperties>
</file>