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двадцать восьм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>от 25 июня 2025  года                                                                                № ____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года № 131-ФЗ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Порядком предоставления имущества, включенного в Перечень муниципального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утвержденным решением Собранием депутатов седьмого созыва МО «Коношский муниципальный район» от 15.02.2023 года № 61, и </w:t>
      </w:r>
      <w:r>
        <w:rPr>
          <w:rFonts w:eastAsia="Calibri"/>
          <w:bCs/>
          <w:sz w:val="28"/>
          <w:szCs w:val="28"/>
          <w:lang w:eastAsia="en-US"/>
        </w:rPr>
        <w:t xml:space="preserve">Порядком формирования, ведения, обязательного опубликования перечня имущества администрации муниципального образования «Коношский муниципальный район» Архангельской области, свободного от прав третьих лиц 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едоставления включенного в перечень муниципального имущества </w:t>
      </w:r>
      <w:r>
        <w:rPr>
          <w:rFonts w:eastAsia="Calibri"/>
          <w:sz w:val="28"/>
          <w:szCs w:val="28"/>
          <w:lang w:eastAsia="en-US"/>
        </w:rPr>
        <w:t>в аренду</w:t>
      </w:r>
      <w:r>
        <w:rPr>
          <w:sz w:val="28"/>
          <w:szCs w:val="28"/>
        </w:rPr>
        <w:t xml:space="preserve">, утвержденным решением Собранием депутатов шестого созыва МО «Коношский муниципальный район» от 27.12.2017 года № 68,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ключить в Перечень муниципального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– земельный участок, с кадастровым номером 29:06:120115:43, площадью 840 кв.м., расположенный по адресу: Архангельская область, Коношский район, рп. Коноша, ул. Советская, земельный участок 25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путем опубликования в газете «Вестник муниципального образования «Коношский муниципальный район» и размещения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ело – 2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УМИ – 1</w:t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  <w:t>Исп. Харитонова А.А.                                                                                                                                                   Всего: 3 экз.</w:t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2:00Z</dcterms:created>
  <dc:creator>Boss</dc:creator>
  <dc:description/>
  <cp:keywords/>
  <dc:language>en-US</dc:language>
  <cp:lastModifiedBy>User</cp:lastModifiedBy>
  <cp:lastPrinted>2025-05-29T15:53:00Z</cp:lastPrinted>
  <dcterms:modified xsi:type="dcterms:W3CDTF">2025-06-11T06:43:00Z</dcterms:modified>
  <cp:revision>78</cp:revision>
  <dc:subject/>
  <dc:title>Проект</dc:title>
</cp:coreProperties>
</file>