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РХАНГЕЛЬ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2"/>
        <w:shd w:fill="auto" w:val="clear"/>
        <w:spacing w:lineRule="exact" w:line="230" w:before="0" w:after="0"/>
        <w:rPr>
          <w:rStyle w:val="1"/>
          <w:sz w:val="24"/>
          <w:szCs w:val="24"/>
        </w:rPr>
      </w:pPr>
      <w:r>
        <w:rPr>
          <w:rStyle w:val="1"/>
          <w:sz w:val="24"/>
          <w:szCs w:val="24"/>
        </w:rPr>
        <w:t>двадцать восьмой сессии</w:t>
      </w:r>
    </w:p>
    <w:p>
      <w:pPr>
        <w:pStyle w:val="2"/>
        <w:shd w:fill="auto" w:val="clear"/>
        <w:spacing w:lineRule="exact" w:line="230" w:before="0" w:after="0"/>
        <w:rPr>
          <w:rStyle w:val="1"/>
          <w:sz w:val="24"/>
          <w:szCs w:val="24"/>
        </w:rPr>
      </w:pPr>
      <w:r>
        <w:rPr/>
      </w:r>
    </w:p>
    <w:p>
      <w:pPr>
        <w:pStyle w:val="Normal"/>
        <w:spacing w:lineRule="atLeast" w:line="120"/>
        <w:rPr/>
      </w:pPr>
      <w:r>
        <w:rPr>
          <w:sz w:val="22"/>
          <w:szCs w:val="22"/>
        </w:rPr>
        <w:t>от 25 июня 2025  года                                                                                                № ____</w:t>
      </w:r>
    </w:p>
    <w:p>
      <w:pPr>
        <w:pStyle w:val="Normal"/>
        <w:spacing w:lineRule="atLeast" w:line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center"/>
        <w:rPr>
          <w:sz w:val="20"/>
          <w:szCs w:val="20"/>
        </w:rPr>
      </w:pPr>
      <w:r>
        <w:rPr>
          <w:sz w:val="20"/>
          <w:szCs w:val="20"/>
        </w:rPr>
        <w:t>п. Коноша Архангельской област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согласовании предложения о безвозмездной передаче недвижимого имущества из государственной собственности Архангельской области в собственность муниципального образования «Коношский муниципальный район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b/>
        </w:rPr>
        <w:t xml:space="preserve">     </w:t>
      </w:r>
      <w:r>
        <w:rPr/>
        <w:t xml:space="preserve">В соответствии с Федеральным законом «Об общих принципах организации местного самоуправления в Российской Федерации» от 06.10.2003 года № 131-ФЗ, пунктом 11 статьи 154 Федерального закона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оложением  о порядке управления и распоряжения муниципальным имуществом  муниципального образования «Коношский муниципальный район» Архангельской области при передаче его в пользование, утвержденным решением Собранием депутатов седьмого созыва МО «Коношский муниципальный район» от 05.04.2023 года № 68, </w:t>
      </w:r>
      <w:r>
        <w:rPr>
          <w:bCs/>
          <w:kern w:val="2"/>
        </w:rPr>
        <w:t>Уставом Коношского муниципального района Архангельской области</w:t>
      </w:r>
      <w:r>
        <w:rPr/>
        <w:t xml:space="preserve">, </w:t>
      </w:r>
    </w:p>
    <w:p>
      <w:pPr>
        <w:pStyle w:val="Normal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jc w:val="center"/>
        <w:rPr/>
      </w:pPr>
      <w:r>
        <w:rPr/>
        <w:t xml:space="preserve">Собрание депутатов   </w:t>
      </w:r>
      <w:r>
        <w:rPr>
          <w:b/>
        </w:rPr>
        <w:t>Р Е Ш А Е 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</w:t>
      </w:r>
      <w:r>
        <w:rPr/>
        <w:t xml:space="preserve"> </w:t>
      </w:r>
      <w:r>
        <w:rPr>
          <w:b w:val="false"/>
        </w:rPr>
        <w:t>Согласовать предложение о безвозмездной передаче недвижимого имущества из государственной собственности Архангельской области в собственность муниципального образования «Коношский муниципальный район»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</w:rPr>
      </w:pPr>
      <w:r>
        <w:rPr/>
        <w:t>2. Настоящее решение вступает в силу со дня его обнародования путем опубликования в газете «Вестник муниципального образования «Коношский муниципальный район» и размещения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</w:rPr>
      </w:pPr>
      <w:r>
        <w:rPr>
          <w:b/>
        </w:rPr>
        <w:t xml:space="preserve">Председатель Собрания депутатов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МО «Коношский муниципальный район»                                           И.С. Кинозер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Коношского муниципального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</w:rPr>
        <w:t xml:space="preserve"> </w:t>
      </w:r>
      <w:r>
        <w:rPr>
          <w:b/>
        </w:rPr>
        <w:t xml:space="preserve">района Архангельской области                                                                  С.С. Едемский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Дело – 2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КУМИ – 2</w:t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  <w:t>Исп. Харитонова А.А.                                                                                                                                                   Всего: 3 экз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Cs/>
          <w:sz w:val="20"/>
          <w:szCs w:val="20"/>
        </w:rPr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Решением __________ сессии Собрания депутатов 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О  «Коношский муниципальный район»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№ </w:t>
      </w:r>
      <w:r>
        <w:rPr>
          <w:bCs/>
          <w:sz w:val="20"/>
          <w:szCs w:val="20"/>
        </w:rPr>
        <w:t>_____  от «____» ___________ 2025 года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едвижимого имущества, безвозмездно передаваемого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 государственной собственности Архангельской области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бственность муниципального образования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402"/>
        <w:gridCol w:w="3402"/>
        <w:gridCol w:w="354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Кадастровый номер объекта недвижим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 объекта недвижимост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Наружные сети водопро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Архангельская обл., Коношский р-н., п. Ерцево, ул. Гагарина, д.16-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06:071402:16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Наружные сети фекальной-канал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Архангельская обл., Коношский р-н., п. Ерцево, ул. Гагарина, д.16-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06:071402:162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Теплотра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Архангельская обл., Коношский р-н., п. Ерцево, ул. Гагарина, д.16-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06:071402:162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Наружное освещ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Архангельская обл., Коношский р-н., п. Ерцево, ул. Гагарина, д.16-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06:071402:162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Кабельная линия ДЭ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Архангельская обл., Коношский р-н., п. Ерцево, ул. Гагарина, д.16-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06:071402:162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Хоз-фекальная канализ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Архангельская обл., Коношский р-н., п. Подюга, ул. Школьная, д.52 и д.52 корп.1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06:090603:106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Наружные сети водоснаб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Архангельская обл., Коношский р-н., п. Подюга, ул. Школьная, д.52 и д.52 корп.1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06:090603:106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Тепловые се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Архангельская обл., Коношский р-н., п. Подюга, ул. Школьная, д.52 и д.52 корп.1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06:090603:103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Наружное освещ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Архангельская обл., Коношский р-н., п. Подюга, ул. Школьная, д.52 и д.52 корп.1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06:090603:1038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47" w:gutter="0" w:header="0" w:top="11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32:00Z</dcterms:created>
  <dc:creator>Boss</dc:creator>
  <dc:description/>
  <cp:keywords/>
  <dc:language>en-US</dc:language>
  <cp:lastModifiedBy>User</cp:lastModifiedBy>
  <cp:lastPrinted>2025-05-29T15:51:00Z</cp:lastPrinted>
  <dcterms:modified xsi:type="dcterms:W3CDTF">2025-06-11T06:43:00Z</dcterms:modified>
  <cp:revision>92</cp:revision>
  <dc:subject/>
  <dc:title>Проект</dc:title>
</cp:coreProperties>
</file>