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6 сентября 2023 года                                                                       №  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дготовке образовательных учреждений Коношского района к началу 2023-2024 учебного го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об итогах подготовки образовательных учреждений подведомственных управлению образования МО «Коношский муниципальный район» к началу 2022-2023 учебного год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 Вяткиным Андреем Александровичем, исполняющим обязанности начальника управления образования</w:t>
      </w:r>
      <w:r>
        <w:rPr>
          <w:b/>
          <w:sz w:val="28"/>
          <w:szCs w:val="28"/>
        </w:rPr>
        <w:t xml:space="preserve">,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о подготовке образовательных учреждений Коношского района к началу 2023-2024 учебного года принять к сведени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18-04-17T16:04:00Z</cp:lastPrinted>
  <dcterms:modified xsi:type="dcterms:W3CDTF">2023-08-24T06:35:00Z</dcterms:modified>
  <cp:revision>31</cp:revision>
  <dc:subject/>
  <dc:title>МУНИЦИПАЛЬНОЕ    ОБРАЗОВАНИЕ</dc:title>
</cp:coreProperties>
</file>