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десятой сессии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6 сентября 2023 года                                                              № 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нвестиционной привлекательности Коношского муниципального район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нформацию, представленную Первым заместителем Главы администрации муниципального образования «Коношский муниципальный район» А.В.Вороновым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>РЕША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ab/>
        <w:t>1. Информацию «Об инвестиционной привлекательности Коношского муниципального района» принять к сведени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43:00Z</dcterms:created>
  <dc:creator>*</dc:creator>
  <dc:description/>
  <cp:keywords/>
  <dc:language>en-US</dc:language>
  <cp:lastModifiedBy>User</cp:lastModifiedBy>
  <cp:lastPrinted>2023-05-03T14:22:00Z</cp:lastPrinted>
  <dcterms:modified xsi:type="dcterms:W3CDTF">2023-08-23T12:02:00Z</dcterms:modified>
  <cp:revision>11</cp:revision>
  <dc:subject/>
  <dc:title>«КОНОШСКИЙ МУНИЦИПАЛЬНЫЙ РАЙОН»</dc:title>
</cp:coreProperties>
</file>