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й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я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6 сентября  2023  года                                                                               № 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тогах реализации муниципальной программы «Развитие массовой физической культуры и спорта в Коношском районе» за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23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22 год и ходе реализации в 2023 году», представленную Дубининой Т.В., заместителем начальника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об итогах реализации муниципальной программы «Развитие массовой физической культуры и спорта в Коношском районе» за 2022 год и ходе реализации в 2023 году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User</cp:lastModifiedBy>
  <cp:lastPrinted>2023-08-24T09:05:00Z</cp:lastPrinted>
  <dcterms:modified xsi:type="dcterms:W3CDTF">2023-08-24T06:05:00Z</dcterms:modified>
  <cp:revision>22</cp:revision>
  <dc:subject/>
  <dc:title>Порядок</dc:title>
</cp:coreProperties>
</file>