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(вне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«__»  сентября  2022   года                                                                             №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п.Коноша Архангель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четной комиссии Собрания депутатов  муниципального образования «Коношский муниципальный район» Архангельской области   седьмого созы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8 Регламента Собрания депутатов   муниципального образования «Коношский муниципальный район» Архангельской области, утвержденного решением  тридцать седьмой сессии Муниципального Совета МО «Коношский муниципальный район»  26 октября 2016 года № 289 (с изменениями и дополнениями),   на основании протокола  счетной комиссии №1, в целях организации  и проведения тайного голосования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Утвердить состав счетной комиссии Собрания депутатов  муниципального образования «Коношский муниципальный район» Архангельской области   седьмого созыв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________________, председатель счет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________________, секретарь счет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________________,  член счетной комиссии.   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сессии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 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4:00Z</dcterms:created>
  <dc:creator>Boss</dc:creator>
  <dc:description/>
  <cp:keywords/>
  <dc:language>en-US</dc:language>
  <cp:lastModifiedBy>User</cp:lastModifiedBy>
  <cp:lastPrinted>2022-09-29T11:36:00Z</cp:lastPrinted>
  <dcterms:modified xsi:type="dcterms:W3CDTF">2022-09-29T11:23:00Z</dcterms:modified>
  <cp:revision>26</cp:revision>
  <dc:subject/>
  <dc:title>                                                                                                                  Проект</dc:title>
</cp:coreProperties>
</file>