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___» сентября  2022   года  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екретаря  Собрания депутатов  муниципального образования «Коношский муниципальный район» Архангельской области   седьмого созы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1 Регламента  Собрания депутатов   муниципального образования «Коношский муниципальный район» Архангельской области, утвержденного решением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седьм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на должность секретаря Собрания депутатов   муниципального образования «Коношский муниципальный район» Архангельской области  седьмого созыва  с осуществлением   полномочий  на непостоянной основе  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User</cp:lastModifiedBy>
  <cp:lastPrinted>2022-09-29T10:07:00Z</cp:lastPrinted>
  <dcterms:modified xsi:type="dcterms:W3CDTF">2022-09-29T11:22:00Z</dcterms:modified>
  <cp:revision>31</cp:revision>
  <dc:subject/>
  <dc:title>                                                                                                                  Проект</dc:title>
</cp:coreProperties>
</file>