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__» сентября  2022  года       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кращении полномочий депутатов  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Конош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 частью 3 статьи 40 Федерального закона от 06.10.2003г. № 131-ФЗ  «Об организации общих принципов местного самоуправления в Российской Федерации», частью 2 статьи 11 Устава муниципального образования «Коношский муниципальный район»  Архангельской области, принятого решением Муниципального Совета муниципального образования «Коношский муниципальный район» от  13 апреля 2016 г. № 250 (с изменениями и дополнениями), частью 2 статьи 4 Регламента Собрания депутатов  муниципального образования «Коношский муниципальный район»  Архангельской области, утвержденного решением  тридцать седьмой сессии Муниципального Совета МО «Коношский муниципальный район»  26 октября 2016 года № 289 (с изменениями и допол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pacing w:val="30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Прекратить  полномочия  депутатов Собрания депутатов  муниципального образования «Коношский муниципальный район»  Архангельской области шес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сессии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30:00Z</dcterms:created>
  <dc:creator>Boss</dc:creator>
  <dc:description/>
  <cp:keywords/>
  <dc:language>en-US</dc:language>
  <cp:lastModifiedBy>User</cp:lastModifiedBy>
  <cp:lastPrinted>2022-09-29T11:37:00Z</cp:lastPrinted>
  <dcterms:modified xsi:type="dcterms:W3CDTF">2022-09-29T11:24:00Z</dcterms:modified>
  <cp:revision>26</cp:revision>
  <dc:subject/>
  <dc:title>                                                                                                                  Проект</dc:title>
</cp:coreProperties>
</file>