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«__» сентября 2022 года       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 итогах выборов депутатов Собрания депутатов  муниципального образования «Коношский муниципальный район» Архангельской области седьмого созы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 соответствии  со статьей  35 Федерального  закона  от 06.10.2003г.  № 131-ФЗ  «Об организации общих принципов местного самоуправления в Российской Федерации», статьей 10 Устава муниципального образования «Коношский муниципальный район»  Архангельской области, принятого решением Муниципального Совета муниципального образования «Коношский муниципальный район» от  13 апреля 2016 г. № 250 (с изменениями и дополнениями), Регламентом Собрания депутатов  муниципального образования «Коношский муниципальный район»  Архангельской области, утвержденного решением  тридцать седьмой сессии Муниципального Совета МО «Коношский муниципальный район»  26 октября 2016 года № 289 (с изменениями и дополнениями), постановлениями  Коношской территориальной избирательной комиссией  от  20 сентября 2022г. № 26/136, № 26/137, № 26/138, № 26/139, № 26/140, № 26/141, № 26/142, № 26/143, № 26/144, № 26/145, № 26/146, № 26/147, №26/148, № 26/149, № 26/150, заслушав  информацию  об     итогах выборов депутатов   Собрания депутатов  муниципального образования «Коношский муниципальный район»  Архангельской области седьмого  созыва,  представленную Костыльцевой Т.В., председателем Коношской территориальной избирательной комисси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pacing w:val="30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Информацию об итогах выборов депутатов Собрания депутатов  муниципального образования «Коношский муниципальный район»  Архангельской области седьмого созыва принять к свед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ъявить о вступлении  Собрания депутатов муниципального образования «Коношский муниципальный район»  Архангельской области  в полномочия  представительного органа  муниципального образования «Коношский муниципальный район»  седьм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сессии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  <w:tab/>
        <w:t xml:space="preserve">                        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30:00Z</dcterms:created>
  <dc:creator>Boss</dc:creator>
  <dc:description/>
  <cp:keywords/>
  <dc:language>en-US</dc:language>
  <cp:lastModifiedBy>User</cp:lastModifiedBy>
  <cp:lastPrinted>2022-09-29T11:39:00Z</cp:lastPrinted>
  <dcterms:modified xsi:type="dcterms:W3CDTF">2022-09-29T11:25:00Z</dcterms:modified>
  <cp:revision>32</cp:revision>
  <dc:subject/>
  <dc:title>                                                                                                                  Проект</dc:title>
</cp:coreProperties>
</file>