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 «___» сентября 2022  года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 Собрания депутатов  муниципального образования «Коношский муниципальный район» Архангельской области седьмого созы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3 статьи 11 Устава муниципального образования «Коношский муниципальный район» Архангельской области, принятого решением  тридцать третьей сессии Муниципального Совета МО «Коношский муниципальный район» от 13 апреля 2016 № 50 (с изменениями и дополнениями), Регламентом Собрания депутатов   муниципального образования «Коношский муниципальный район» Архангельской области, утвержденного решением  тридцать седьмой сессии Муниципального Совета МО «Коношский муниципальный район»  26 октября 2016 года № 289 (с изменениями и дополнениями),  в целях   организации деятельности Собрания депутатов   муниципального образования «Коношский муниципальный район»  Архангельской области  седьмого созы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на должность председателя Собрания депутатов   муниципального образования «Коношский муниципальный район» Архангельской области  седьмого созыва  с осуществлением   полномочий  на постоянной основе  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User</cp:lastModifiedBy>
  <cp:lastPrinted>2022-09-29T11:35:00Z</cp:lastPrinted>
  <dcterms:modified xsi:type="dcterms:W3CDTF">2022-09-29T11:22:00Z</dcterms:modified>
  <cp:revision>27</cp:revision>
  <dc:subject/>
  <dc:title>                                                                                                                  Проект</dc:title>
</cp:coreProperties>
</file>