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ервой (внеочередной)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от «___» сентября 2022 года                                                                               № </w:t>
      </w:r>
    </w:p>
    <w:p>
      <w:pPr>
        <w:pStyle w:val="Normal"/>
        <w:tabs>
          <w:tab w:val="clear" w:pos="708"/>
          <w:tab w:val="left" w:pos="274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</w:rPr>
        <w:t>п.Конош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заместителя председателя  Собрания депутатов  муниципального образования «Коношский муниципальный район» Архангельской области   седьмого созыв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10 Регламента  Собрания депутатов   муниципального образования «Коношский муниципальный район» Архангельской области, утвержденного решением  тридцать седьмой сессии Муниципального Совета муниципального образования «Коношский муниципальный район» от 26.10.2016г. №289 (с изменениями и дополнениями), в целях организации деятельности Собрания депутатов муниципального образования «Коношский муниципальный район» Архангельской области  седьмого созыва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ть на должность заместителя председателя Собрания депутатов   муниципального образования «Коношский муниципальный район» Архангельской области  седьмого созыва  с осуществлением   полномочий  на непостоянной основе  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/>
      </w:pP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</w:t>
        <w:tab/>
        <w:t xml:space="preserve">                      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14:00Z</dcterms:created>
  <dc:creator>Boss</dc:creator>
  <dc:description/>
  <cp:keywords/>
  <dc:language>en-US</dc:language>
  <cp:lastModifiedBy>User</cp:lastModifiedBy>
  <cp:lastPrinted>2022-09-29T11:33:00Z</cp:lastPrinted>
  <dcterms:modified xsi:type="dcterms:W3CDTF">2022-09-29T11:21:00Z</dcterms:modified>
  <cp:revision>28</cp:revision>
  <dc:subject/>
  <dc:title>                                                                                                                  Проект</dc:title>
</cp:coreProperties>
</file>