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 сентября  2022 года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остава  постоянных  депутатских комиссий  Собрания депутатов  муниципального образования «Коношский муниципальный район» Архангельской области  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3,14 Регламента  Собрания депутатов   муниципального образования «Коношский муниципальный район» Архангельской области, утвержденного решением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седьм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szCs w:val="28"/>
        </w:rPr>
        <w:t>1. Утвердить следующий состав постоянных депутатских комиссий  Собрания депутатов муниципального образования «Коношский муниципальный район» Архангельской области  седьмого созыва: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Комиссия по  вопросам бюджета, финансов и межбюджетных отношений: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, председатель Собрания депутатов МО «Коношский муниципальный район»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szCs w:val="28"/>
        </w:rPr>
        <w:t>5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Комиссия по экономической политике, собственности и предпринимательству: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, председатель Собрания депутатов МО «Коношский муниципальный район»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по социальным вопросам и местному самоуправлению: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, председатель Собрания депутатов МО «Коношский муниципальный район»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,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User</cp:lastModifiedBy>
  <cp:lastPrinted>2022-09-29T11:31:00Z</cp:lastPrinted>
  <dcterms:modified xsi:type="dcterms:W3CDTF">2022-09-29T11:20:00Z</dcterms:modified>
  <cp:revision>37</cp:revision>
  <dc:subject/>
  <dc:title>                                                                                                                  Проект</dc:title>
</cp:coreProperties>
</file>