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сессии Собрания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 «Коношский муниципальный район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5 октября 2022 года  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ложению о денежном содерж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иных выплатах муниципальным служащи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и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ношский муниципальны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мер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должностных окладов и ежемесячного денежного поощр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муниципальных служащих администрации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2552"/>
        <w:gridCol w:w="1701"/>
      </w:tblGrid>
      <w:tr>
        <w:trPr>
          <w:trHeight w:val="25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й оклад (рублей в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е денежное поощр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ных окладов в месяц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шие должности муниципальной службы</w:t>
            </w:r>
          </w:p>
        </w:tc>
      </w:tr>
      <w:tr>
        <w:trPr>
          <w:trHeight w:val="2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278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е должности муниципальной службы</w:t>
            </w:r>
          </w:p>
        </w:tc>
      </w:tr>
      <w:tr>
        <w:trPr>
          <w:trHeight w:val="8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ргана местно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ководители самостоятельного подразделения (комитета, отдела, управл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234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дущие должности муниципальной службы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руководителя органа местной администраци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меститель руководителя самостоятельного подразделения,  начальник отдела в составе самостоятельного подразделения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меститель председателя муниципальной комиссии по делам несовершеннолетних и защите их прав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(или советник) Главы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уководитель структурного подразделения органа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чальник отдела (комитета, управл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меститель руководителя структурного подразделения органа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итель внутриструктурного подразделения органа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руководителя внутриструктурного подразделения органа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5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278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шие должности муниципальной службы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2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секретарь территориальной комиссии по делам несовершеннолетних и защите их пра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278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е должности муниципальной службы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-й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2-й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мер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должностных окладов и ежемесячного денежного поощр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ых служащих аппарата представительного орга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муниципального образования  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2552"/>
        <w:gridCol w:w="1701"/>
      </w:tblGrid>
      <w:tr>
        <w:trPr>
          <w:trHeight w:val="25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й оклад (рублей в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е денежное поощр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ных окладов в месяц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дущие должности муниципальной службы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щник председателя представительного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278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шие должности муниципальной службы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мер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должностных окладов и ежемесячного денежного поощр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ых служащих контрольного органа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муниципального образования  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2552"/>
        <w:gridCol w:w="1701"/>
      </w:tblGrid>
      <w:tr>
        <w:trPr>
          <w:trHeight w:val="25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й оклад (рублей в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е денежное поощр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должностных окладов в месяц)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шие должности муниципальной службы</w:t>
            </w:r>
          </w:p>
        </w:tc>
      </w:tr>
      <w:tr>
        <w:trPr>
          <w:trHeight w:val="2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контрольного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236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дущие должности муниципальной службы</w:t>
            </w:r>
          </w:p>
        </w:tc>
      </w:tr>
      <w:tr>
        <w:trPr>
          <w:trHeight w:val="2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пектор аппарата контрольного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  <w:tr>
        <w:trPr>
          <w:trHeight w:val="278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шие должности муниципальной службы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дущий специалист аппарата контрольного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7:30:00Z</dcterms:created>
  <dc:creator>Admin</dc:creator>
  <dc:description/>
  <dc:language>en-US</dc:language>
  <cp:lastModifiedBy>ОПО</cp:lastModifiedBy>
  <cp:lastPrinted>2018-07-06T11:53:00Z</cp:lastPrinted>
  <dcterms:modified xsi:type="dcterms:W3CDTF">2022-10-03T07:32:00Z</dcterms:modified>
  <cp:revision>3</cp:revision>
  <dc:subject/>
  <dc:title/>
</cp:coreProperties>
</file>