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ессии 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 «Коношский муниципальный райо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5 октября 2022 года  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ложению о денежном содерж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ных выплатах муниципальным служащ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ношский муниципальны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меры оклада за классный ч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м служащим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90"/>
        <w:gridCol w:w="2268"/>
      </w:tblGrid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классного 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мер оклада за классный чин, руб.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йствительный муниципальный советник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йствительный муниципальный советник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6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йствительный муниципальный советник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ый советник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ый советник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ый советник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тник муниципальной службы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2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тник муниципальной службы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61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тник муниципальной службы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1</w:t>
            </w:r>
          </w:p>
        </w:tc>
      </w:tr>
      <w:tr>
        <w:trPr>
          <w:trHeight w:val="489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ферент муниципальной службы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3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ферент муниципальной службы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4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ферент муниципальной службы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5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кретарь муниципальной службы Архангельской области 1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кретарь муниципальной службы Архангельской области 2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7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екретарь муниципальной службы Архангельской области 3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3:13:00Z</dcterms:created>
  <dc:creator>Admin</dc:creator>
  <dc:description/>
  <dc:language>en-US</dc:language>
  <cp:lastModifiedBy>ОПО</cp:lastModifiedBy>
  <cp:lastPrinted>2022-10-03T15:43:00Z</cp:lastPrinted>
  <dcterms:modified xsi:type="dcterms:W3CDTF">2022-10-03T13:14:00Z</dcterms:modified>
  <cp:revision>3</cp:revision>
  <dc:subject/>
  <dc:title/>
</cp:coreProperties>
</file>