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дьмого с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(внеочередной)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5 октября 2022 года                                                                             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порядке проведения конкурса по отбору кандидатур на должность Главы муниципального образования «Конош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РФ от 06 октября 2003 года № 131-ФЗ "Об общих принципах организации местного самоуправления в Российской Федерации", от 31 июля 2020 года № 259-ФЗ «О цифровых финансовых активах, цифровой валюте и о внесении изменений в отдельные законодательные акты Российской Федерации», областным законом № 626-31-ОЗ  от 26.11.2008 «О противодействии коррупции в Архангельской области»,   Уставом Коношского муниципального района Архангельской области, в целях приведения в соответствие действующему законодательству Положения о порядке проведения конкурса по отбору кандидатур на должность Главы муниципального образования «Коношский муниципальный район»,  утвержденного решением Собрания депутатов муниципального образования «Коношский муниципальный район» от  5 сентября 2018 года № 140 (в редакции от 18.05.2022 года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widowControl w:val="false"/>
        <w:numPr>
          <w:ilvl w:val="0"/>
          <w:numId w:val="1"/>
        </w:numPr>
        <w:spacing w:lineRule="atLeast" w:line="317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Положение о порядке проведения конкурса по отбору кандидатур на должность Главы муниципального образования «Коношский муниципальный район», утвержденное решением Собрания депутатов муниципального образования «Коношский муниципальный район» от 5 сентября 2018 года № 140, следующие изменения:</w:t>
      </w:r>
    </w:p>
    <w:p>
      <w:pPr>
        <w:pStyle w:val="Normal"/>
        <w:widowControl w:val="false"/>
        <w:spacing w:lineRule="atLeast" w:line="317" w:before="0" w:after="0"/>
        <w:ind w:left="17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подпункта «г» пункта 6.12. Положения изложить в следующей редакции:</w:t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расходах кандидата, а так же о расходах его супруги (супруга) и несовершеннолетних детей по каждой сделке по приобретению земельного участка,  другого объекта недвижимости, транспортного средства, ценных бумаг (долей участия, паев в уставных складочных капиталах организаций),</w:t>
      </w:r>
      <w:r>
        <w:rPr>
          <w:rFonts w:cs="Times New Roman" w:ascii="Times New Roman" w:hAnsi="Times New Roman"/>
          <w:sz w:val="28"/>
          <w:szCs w:val="28"/>
        </w:rPr>
        <w:t xml:space="preserve"> цифровых финансовых активов, цифровой валют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вершенной им, его супругой (супругом) и (или) несовершеннолетними детьми в течение последних трех лет, если общая сумма таких сделок за три календарных года, предшествующих отчетному периоду, превышает общий доход кандидата и его супруги (супруга), об источниках получения средств, за счет которых совершены эти сделки.</w:t>
      </w:r>
    </w:p>
    <w:p>
      <w:pPr>
        <w:pStyle w:val="Normal"/>
        <w:widowControl w:val="false"/>
        <w:spacing w:lineRule="atLeast" w:line="317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ио Главы Коношского муниципальн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Архангельской области                                                С.С. Едемский</w:t>
      </w:r>
    </w:p>
    <w:p>
      <w:pPr>
        <w:pStyle w:val="Normal"/>
        <w:tabs>
          <w:tab w:val="clear" w:pos="708"/>
          <w:tab w:val="left" w:pos="277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«Коношский муниципальный район»                         И.С. Кинозёрова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3979" w:leader="none"/>
          <w:tab w:val="left" w:pos="7608" w:leader="none"/>
        </w:tabs>
        <w:spacing w:lineRule="auto" w:line="240" w:before="0" w:after="0"/>
        <w:ind w:firstLine="7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611B4B9F7BC3935E37E94BE0C5BE43CFCF70A04C73D08D53BE42F91C5E38B174499AF9DA21BCFA9AB4C141EKBu1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59:00Z</dcterms:created>
  <dc:creator>user</dc:creator>
  <dc:description/>
  <cp:keywords/>
  <dc:language>en-US</dc:language>
  <cp:lastModifiedBy>User</cp:lastModifiedBy>
  <cp:lastPrinted>2022-09-30T15:00:00Z</cp:lastPrinted>
  <dcterms:modified xsi:type="dcterms:W3CDTF">2022-10-03T12:14:00Z</dcterms:modified>
  <cp:revision>11</cp:revision>
  <dc:subject/>
  <dc:title/>
</cp:coreProperties>
</file>