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третье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6 октября 2022 года                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Коноша Архангельской области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витии предпринимательства на территории Коношского муниципального района Архангельской област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о развитии предпринимательства на территории Коношского муниципального района Архангельской области, представленную  Вороновым А.В., начальником Управления экономики, инфраструктуры и закупок администрации МО «Коношский муниципальный район»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Информацию о развитии предпринимательства на территории Коношского муниципального района Архангельской области принять к сведению.</w:t>
      </w:r>
    </w:p>
    <w:p>
      <w:pPr>
        <w:pStyle w:val="Normal"/>
        <w:tabs>
          <w:tab w:val="clear" w:pos="708"/>
          <w:tab w:val="left" w:pos="581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Настоящее решение вступает в силу с момента подписания.</w:t>
      </w:r>
    </w:p>
    <w:p>
      <w:pPr>
        <w:pStyle w:val="Normal"/>
        <w:tabs>
          <w:tab w:val="clear" w:pos="708"/>
          <w:tab w:val="left" w:pos="581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ио Главы Коношского муниципального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Архангельской области                                                   С.С.Едемский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брания депутатов  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МО «Коношский муниципальный район»                           И.С.Кинозе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4T19:55:00Z</dcterms:created>
  <dc:creator>User</dc:creator>
  <dc:description/>
  <cp:keywords/>
  <dc:language>en-US</dc:language>
  <cp:lastModifiedBy>User</cp:lastModifiedBy>
  <cp:lastPrinted>2022-08-17T14:22:00Z</cp:lastPrinted>
  <dcterms:modified xsi:type="dcterms:W3CDTF">2022-10-14T10:49:00Z</dcterms:modified>
  <cp:revision>9</cp:revision>
  <dc:subject/>
  <dc:title>МУНИЦИПАЛЬНОЕ    ОБРАЗОВАНИЕ</dc:title>
</cp:coreProperties>
</file>