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й сесс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т 15 февраля 2023 года                                                                                №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 Коноша Архангельской области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 мероприятиях по антитеррористической защищенности в образовательных учреждениях Коношского муниципального района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слушав и обсудив информацию о мероприятиях по антитеррористической защищенности в образовательных учреждениях Коношского муниципального района,</w:t>
      </w:r>
      <w:r>
        <w:rPr>
          <w:b/>
          <w:sz w:val="28"/>
          <w:szCs w:val="28"/>
        </w:rPr>
        <w:t xml:space="preserve"> представленную  Натальей Николаевной Латкиной, начальником управления образования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 мероприятиях по антитеррористической защищенности в образовательных учреждениях Коношского муниципального района принять к сведению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 С.С. Едемски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И.С. Кинозеро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17:00Z</dcterms:created>
  <dc:creator>User</dc:creator>
  <dc:description/>
  <cp:keywords/>
  <dc:language>en-US</dc:language>
  <cp:lastModifiedBy>User</cp:lastModifiedBy>
  <cp:lastPrinted>2018-04-17T16:04:00Z</cp:lastPrinted>
  <dcterms:modified xsi:type="dcterms:W3CDTF">2023-02-01T06:31:00Z</dcterms:modified>
  <cp:revision>28</cp:revision>
  <dc:subject/>
  <dc:title>МУНИЦИПАЛЬНОЕ    ОБРАЗОВАНИЕ</dc:title>
</cp:coreProperties>
</file>