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седьм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>шестой с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5 февраля 2023 года                                               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Коноша Архангель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графика личного приема граждан депутатами Собрания депутатов муниципального образования «Коношский муниципальный район»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N 131-ФЗ  «Об общих принципах организации местного самоуправления в Российской Федерации», Федеральным законом от 21.04.2006 № 59-ФЗ «О порядке рассмотрения обращений граждан Российской Федерации», Уставом Коношского муниципального района Архангельской области, Регламентом Собрания депутатов муниципального образования «Коношский муниципальный район» Архангельской области, в целях организации деятельности депутатов  Собрания депутатов  муниципального образования «Коношский муниципальный район» Архангельской области по поддержанию связи с избирателям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 </w:t>
      </w:r>
      <w:r>
        <w:rPr>
          <w:b/>
          <w:sz w:val="26"/>
          <w:szCs w:val="26"/>
        </w:rPr>
        <w:t>Р Е Ш А Е Т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График личного приема граждан депутатами Собрания депутатов муниципального образования «Коношский муниципальный район» на 2023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председателя Собрания депутатов МО «Коношский муниципальный район» Кинозерову И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 xml:space="preserve">                           И.С.Кинозеров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8:00Z</dcterms:created>
  <dc:creator>Смирнов</dc:creator>
  <dc:description/>
  <cp:keywords/>
  <dc:language>en-US</dc:language>
  <cp:lastModifiedBy>User</cp:lastModifiedBy>
  <cp:lastPrinted>2023-02-01T08:34:00Z</cp:lastPrinted>
  <dcterms:modified xsi:type="dcterms:W3CDTF">2023-02-01T05:34:00Z</dcterms:modified>
  <cp:revision>12</cp:revision>
  <dc:subject/>
  <dc:title>МУНИЦИПАЛЬНОЕ ОБРАЗОВАНИЕ</dc:title>
</cp:coreProperties>
</file>