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5 февраля 2023 года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регулярных пассажирских перевозок на территории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 Архангельской области, заслушав и обсудив информацию об организации регулярных пассажирских перевозок на территории муниципального образования «Коношский муниципальный район», представленную первым заместителем Главы администрации «Коношский муниципальный район» Вороновым А.В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Информацию «Об организации регулярных пассажирских перевозок на территории муниципального образования «Коношский муниципальный район» принять к сведению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1:09:00Z</dcterms:created>
  <dc:creator>Boss</dc:creator>
  <dc:description/>
  <cp:keywords/>
  <dc:language>en-US</dc:language>
  <cp:lastModifiedBy>User</cp:lastModifiedBy>
  <cp:lastPrinted>2023-01-30T13:13:00Z</cp:lastPrinted>
  <dcterms:modified xsi:type="dcterms:W3CDTF">2023-02-01T06:30:00Z</dcterms:modified>
  <cp:revision>10</cp:revision>
  <dc:subject/>
  <dc:title>Проект</dc:title>
</cp:coreProperties>
</file>