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_____  от «____» ___________ 2023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Подюжско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3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3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, реестровый номер 257-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пос. Подюга, ул. Спортивная, д. 14, кв. 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№ 2, реестровый номер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пос. Подюга, ул.              8-Марта, д. 7, кв.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№ 5, реестровый номер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-1122282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6, Архангельская обл., Коношский район, пос. Подюга, ул.              8-Марта, д. 29, кв. 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111</cp:lastModifiedBy>
  <cp:lastPrinted>2022-02-07T15:03:00Z</cp:lastPrinted>
  <dcterms:modified xsi:type="dcterms:W3CDTF">2023-01-24T05:42:00Z</dcterms:modified>
  <cp:revision>7</cp:revision>
  <dc:subject/>
  <dc:title>Проект</dc:title>
</cp:coreProperties>
</file>