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седьм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05 апреля 2023 года 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приватизации муниципального имущества в муниципальном образовании «Коношский муниципальный район» в 2022 году, представленный отдела  по имуществу администрации МО «Коношский муниципальный район» Харитоновой А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выполнении Прогнозного Плана приватизации муниципального имущества в муниципальном образовании «Коношский муниципальный район»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момента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18-02-06T14:13:00Z</cp:lastPrinted>
  <dcterms:modified xsi:type="dcterms:W3CDTF">2023-03-21T08:46:00Z</dcterms:modified>
  <cp:revision>8</cp:revision>
  <dc:subject/>
  <dc:title>Проект</dc:title>
</cp:coreProperties>
</file>