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ой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5 апреля 2023 года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 обеспечении жилыми помещениями детей-сирот и детей, оставшихся без попечения родителей в МО «Коношский муниципальный район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шав и обсудив информацию об обеспечении жилыми помещениями детей-сирот и детей, оставшихся без попечения родителей в МО «Коношский муниципальный район», представленную  Мухаметшиной Ж.С., начальником отдела опеки и попечительств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формацию об обеспечении жилыми помещениями детей-сирот и детей, оставшихся без попечения родителей в МО «Коношский муниципальный район» принять к свед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User</cp:lastModifiedBy>
  <cp:lastPrinted>2015-08-10T14:12:00Z</cp:lastPrinted>
  <dcterms:modified xsi:type="dcterms:W3CDTF">2023-03-21T09:42:00Z</dcterms:modified>
  <cp:revision>13</cp:revision>
  <dc:subject/>
  <dc:title>МУНИЦИПАЛЬНОЕ    ОБРАЗОВАНИЕ</dc:title>
</cp:coreProperties>
</file>