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6 октября 2024 года                                                                                  № 2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Тавреньгское» Коношского муниципального района осуществление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район» на 2025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управления экономики, инфраструктуры и закупок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                            13 апреля 2016 г. № 250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5 г. органам местного самоуправления муниципального образования «Тавреньг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полномочий по решению вопросов местного значения муниципального образования «Коношский муниципальный район» на 2025 год за счет средств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добрить Соглашения с администрацией муниципального образования «Тавреньг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 1 января 2025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О «Коношский муниципальный район»                           И.С.Кинозер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района Архангельской области                                               С. С. Едемский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40:00Z</dcterms:created>
  <dc:creator>Boss</dc:creator>
  <dc:description/>
  <cp:keywords/>
  <dc:language>en-US</dc:language>
  <cp:lastModifiedBy>User</cp:lastModifiedBy>
  <cp:lastPrinted>2024-10-16T13:41:00Z</cp:lastPrinted>
  <dcterms:modified xsi:type="dcterms:W3CDTF">2024-10-16T10:42:00Z</dcterms:modified>
  <cp:revision>19</cp:revision>
  <dc:subject/>
  <dc:title>Проект</dc:title>
</cp:coreProperties>
</file>