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октября 2024 года                                                                                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лош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5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5 г. органам местного самоуправления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5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добрить Соглашения с администрацией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И.С.Кинозе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 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4-10-16T13:34:00Z</cp:lastPrinted>
  <dcterms:modified xsi:type="dcterms:W3CDTF">2024-10-16T10:34:00Z</dcterms:modified>
  <cp:revision>24</cp:revision>
  <dc:subject/>
  <dc:title>Проект</dc:title>
</cp:coreProperties>
</file>