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16 октября 2024 года                                                                                № 210 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3405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оноша Архангельской области</w:t>
      </w:r>
    </w:p>
    <w:p>
      <w:pPr>
        <w:pStyle w:val="Style16"/>
        <w:tabs>
          <w:tab w:val="clear" w:pos="708"/>
          <w:tab w:val="left" w:pos="3405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муниципальной программы «Формирование комфортной городской среды на территории Коношского района в 2024 году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«Реализация муниципальной программы «Формирование комфортной городской среды на территории Коношского района в 2024 году», представленную первым заместителем главы администрации МО «Коношское» Лютых С.Н., заместителем главы администрации МО «Подюжское» Жуковой Л.В., заместителем начальника отдела архитектуры, строительства, топливно-энергетического комплекса, жилищно-коммунального хозяйства  администрации МО «Коношский муниципальный район» Харламовой М.А.,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«Реализация муниципальной программы «Формирование комфортной городской среды на территории Коношского района в 2024 году» принять к сведению.</w:t>
      </w:r>
    </w:p>
    <w:p>
      <w:pPr>
        <w:pStyle w:val="Style16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Настоящее решение вступает в силу со дня подпис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 С. С. Едем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5:00Z</dcterms:created>
  <dc:creator>User</dc:creator>
  <dc:description/>
  <cp:keywords/>
  <dc:language>en-US</dc:language>
  <cp:lastModifiedBy>User</cp:lastModifiedBy>
  <cp:lastPrinted>2024-10-16T13:29:00Z</cp:lastPrinted>
  <dcterms:modified xsi:type="dcterms:W3CDTF">2024-10-16T10:29:00Z</dcterms:modified>
  <cp:revision>18</cp:revision>
  <dc:subject/>
  <dc:title>МУНИЦИПАЛЬНОЕ    ОБРАЗОВАНИЕ</dc:title>
</cp:coreProperties>
</file>