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третье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5 декабря 2024  года                                                                                 № 238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едложения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унктом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овать предложение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Архангельской области                                              С.С. Едемский 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шением двадцать третьей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сессии Собрания депутатов МО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«Коношский муниципальный район» 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№ </w:t>
      </w:r>
      <w:r>
        <w:rPr>
          <w:bCs/>
        </w:rPr>
        <w:t>238 от 25 декабря  2024 года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безвозмездно передаваемог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государственной собственности Архангельской област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ственность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38"/>
        <w:gridCol w:w="47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помещений первого этажа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, Коношский район, п. Коноша, пер. Почтовый, д.4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омещений второго этажа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12-25T13:48:00Z</cp:lastPrinted>
  <dcterms:modified xsi:type="dcterms:W3CDTF">2024-12-25T10:48:00Z</dcterms:modified>
  <cp:revision>86</cp:revision>
  <dc:subject/>
  <dc:title>Проект</dc:title>
</cp:coreProperties>
</file>