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5 декабря 2024  года                                                                           № 241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итогах встречи Женской палаты Архангельской области в Торгово-промышленной палате РФ с представителями бизнеса и власти Архангель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аслушав и обсудив  информацию об итогах встречи Женской палаты Архангельской области в Торгово-промышленной палате РФ с представителями бизнеса и власти Архангельской области, представленную председателем Собрания депутатов МО «Коношский муниципальный район» Кинозеровой И.С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 Информацию об итогах встречи Женской палаты Архангельской области в Торгово-промышленной палате РФ с представителями бизнеса и власти Архангельской области принять к свед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9:00Z</dcterms:created>
  <dc:creator>user</dc:creator>
  <dc:description/>
  <cp:keywords/>
  <dc:language>en-US</dc:language>
  <cp:lastModifiedBy>User</cp:lastModifiedBy>
  <cp:lastPrinted>2024-12-25T13:53:00Z</cp:lastPrinted>
  <dcterms:modified xsi:type="dcterms:W3CDTF">2024-12-25T10:57:00Z</dcterms:modified>
  <cp:revision>23</cp:revision>
  <dc:subject/>
  <dc:title>МУНИЦИПАЛЬНОЕ    ОБРАЗОВАНИЕ</dc:title>
</cp:coreProperties>
</file>