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третье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5 декабря  2024 года                                                                                № 23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ConsPlusTitle"/>
        <w:widowControl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работы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ой области  на 2025  г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второе чт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деятельности Собрания депутатов муниципального образования «Коношский муниципальный район» Архангельской области, руководствуясь Уставом Коношского муниципального района Архангельской области, Положением о Собрании депутатов муниципального образования «Коношский муниципальный район» Архангельской области, Регламентом  Собрания депутатов муниципального образования «Коношский муниципальный район» Архангель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ы Собрания депутатов муниципального образования «Коношский муниципальный район» Архангельской области на 2025 год (второе  чт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И.С.Киноз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40:00Z</dcterms:created>
  <dc:creator>Смирнов</dc:creator>
  <dc:description/>
  <cp:keywords/>
  <dc:language>en-US</dc:language>
  <cp:lastModifiedBy>User</cp:lastModifiedBy>
  <cp:lastPrinted>2024-12-25T13:50:00Z</cp:lastPrinted>
  <dcterms:modified xsi:type="dcterms:W3CDTF">2024-12-25T10:50:00Z</dcterms:modified>
  <cp:revision>76</cp:revision>
  <dc:subject/>
  <dc:title>МУНИЦИПАЛЬНОЕ ОБРАЗОВАНИЕ</dc:title>
</cp:coreProperties>
</file>