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адцать третье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5 декабря 2024 года                                                                                № 236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5 год и на плановый период 2026 и 2027 годов</w:t>
      </w:r>
    </w:p>
    <w:p>
      <w:pPr>
        <w:pStyle w:val="Normal"/>
        <w:jc w:val="center"/>
        <w:rPr/>
      </w:pPr>
      <w:r>
        <w:rPr/>
        <w:t>(втор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5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бюджета в сумме 1 183 676 305,04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1 188 676 305,04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5 000 000,00 руб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на плановый период 2026 и 2027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6 год в сумме 1 194 080 185,47 рубля и на 2027 год в сумме 1 215 442 982,17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6 год в сумме                            1 199 080 185,47  рубля, в том числе условно утвержденные расходы в сумме  15 239 748,37 рубля, и на 2027 год в сумме  1 220 442 982,17  рубля, в том числе условно утвержденные расходы в сумме  31 376 363,2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бюджета на 2026 год в сумме 5 000 000,00 рубля и на 2027 год в сумме 5 000 000,00 рубля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5 год и на плановый период 2026 и 2027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5 год и на плановый период 2026 и 2027 годов прогнозируемое поступление до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 Утвердить источники финансирования дефицита бюджета муниципального образования «Коношский муниципальный район» на 2025 год и на плановый период 2026 и 2027 годов согласно приложению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6. Утвердить распределение бюджетных ассигнований по разделам и подразделам классификации расходов бюджето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4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 Утвердить ведомственную структуру расходов бюджета муниципального образования «Коношский муниципальный район» на 2025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6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 Утвердить общий объем бюджетных ассигнований на исполнение публичных нормативных обязательст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 999 000,00</w:t>
      </w:r>
      <w:r>
        <w:rPr>
          <w:szCs w:val="28"/>
        </w:rPr>
        <w:t xml:space="preserve"> рубля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 999 000,0</w:t>
      </w:r>
      <w:r>
        <w:rPr>
          <w:szCs w:val="28"/>
        </w:rPr>
        <w:t>0 рубля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              4 999 000,0</w:t>
      </w:r>
      <w:r>
        <w:rPr>
          <w:szCs w:val="28"/>
        </w:rPr>
        <w:t xml:space="preserve">0 рубля 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0. Установить, что </w:t>
      </w:r>
      <w:r>
        <w:rPr>
          <w:szCs w:val="28"/>
          <w:lang w:val="ru-RU"/>
        </w:rPr>
        <w:t xml:space="preserve">в 2025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на возмещение части затрат на приобретение кормов;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на возмещение затрат на создание временных рабочих мест для несовершеннолетних граждан в  свободное от учебы врем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на возмещение части недополученных доходов по перевозке пассажиров автомобильным транспортом общего пользования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1. Утвердить общий объем муниципального дорожного фонда муниципального образования «Коношский муниципальный район» на 2025 год в сумме </w:t>
      </w:r>
      <w:r>
        <w:rPr>
          <w:szCs w:val="28"/>
          <w:lang w:val="ru-RU"/>
        </w:rPr>
        <w:t xml:space="preserve">34 214 000,00 </w:t>
      </w:r>
      <w:r>
        <w:rPr>
          <w:szCs w:val="28"/>
        </w:rPr>
        <w:t>рубля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36 80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43 90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.</w:t>
      </w:r>
    </w:p>
    <w:p>
      <w:pPr>
        <w:pStyle w:val="TextBodyIndent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 xml:space="preserve">. Администрацией муниципального образования «Коношский муниципальный район» в установленном ей порядке утверждается распределение </w:t>
      </w:r>
      <w:r>
        <w:rPr>
          <w:szCs w:val="28"/>
          <w:lang w:val="ru-RU"/>
        </w:rPr>
        <w:t xml:space="preserve">иных </w:t>
      </w:r>
      <w:r>
        <w:rPr>
          <w:szCs w:val="28"/>
        </w:rPr>
        <w:t>межбюджетных трансфертов</w:t>
      </w:r>
      <w:r>
        <w:rPr>
          <w:szCs w:val="28"/>
          <w:lang w:val="ru-RU"/>
        </w:rPr>
        <w:t xml:space="preserve"> бюджетам муниципальных образований</w:t>
      </w:r>
      <w:r>
        <w:rPr>
          <w:szCs w:val="28"/>
        </w:rPr>
        <w:t>,</w:t>
      </w:r>
      <w:r>
        <w:rPr>
          <w:szCs w:val="28"/>
          <w:lang w:val="ru-RU"/>
        </w:rPr>
        <w:t xml:space="preserve"> распределяемых между муниципальными образованиями</w:t>
      </w:r>
      <w:r>
        <w:rPr>
          <w:szCs w:val="28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</w:rPr>
        <w:t xml:space="preserve"> конкурс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основе.</w:t>
      </w:r>
    </w:p>
    <w:p>
      <w:pPr>
        <w:pStyle w:val="TextBodyIndent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Indent"/>
        <w:ind w:hanging="0"/>
        <w:rPr/>
      </w:pPr>
      <w:r>
        <w:rPr>
          <w:sz w:val="36"/>
          <w:szCs w:val="36"/>
          <w:lang w:val="ru-RU"/>
        </w:rPr>
        <w:t xml:space="preserve">      </w:t>
      </w:r>
      <w:r>
        <w:rPr>
          <w:szCs w:val="28"/>
          <w:lang w:val="ru-RU"/>
        </w:rPr>
        <w:t>13. Установить, что в 2025 году и в плановом периоде 2026 и 2027 годов бюджетам муниципальных образований предоставляются из районного бюджета иные межбюджетные трансферты н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финансирование вопросов местного значения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е части полномочий  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организации ритуальных услуг и содержанию мест захорон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4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счет средств районного бюджета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В соответствии со статьей 142.1 Бюджетного кодекса Российской Федерации установить на 2025 год и на плановый период 2026 и 2027 годов критерий выравнивания расчетной бюджетной обеспеченности муниципальных образований – 0,9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5 год</w:t>
      </w:r>
      <w:r>
        <w:rPr>
          <w:b w:val="false"/>
          <w:szCs w:val="28"/>
          <w:lang w:val="ru-RU"/>
        </w:rPr>
        <w:t xml:space="preserve"> и на плановый период 2026 и 2027 годов</w:t>
      </w:r>
      <w:r>
        <w:rPr>
          <w:b w:val="false"/>
          <w:szCs w:val="28"/>
        </w:rPr>
        <w:t xml:space="preserve"> согласно приложению № 8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пределения дотаций на выравнивание бюджетной обеспеченности поселений за счет средств районного бюджета 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5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437 512,40 рубля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8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я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8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8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0 к настоящему решению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1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Утвердить верхний предел муниципального внутреннего долга муниципального образования «Коношский муниципальный район» на 1 января 2026 года, на 1 января 2027 года и на 1 января 2028 года по видам долговых обязательств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 муниципального образования «Коношский муниципальный район» на 2025 год  и на плановый период 2026 и 2027 годов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 xml:space="preserve">. Утвердить объем расходов бюджета муниципального образования «Коношский муниципальный район» на обслуживание муниципального внутреннего долга на 2025 год в сумме  3 005 </w:t>
      </w:r>
      <w:r>
        <w:rPr>
          <w:szCs w:val="28"/>
          <w:lang w:val="ru-RU"/>
        </w:rPr>
        <w:t>371</w:t>
      </w:r>
      <w:r>
        <w:rPr>
          <w:szCs w:val="28"/>
        </w:rPr>
        <w:t>,</w:t>
      </w:r>
      <w:r>
        <w:rPr>
          <w:szCs w:val="28"/>
          <w:lang w:val="ru-RU"/>
        </w:rPr>
        <w:t>74</w:t>
      </w:r>
      <w:r>
        <w:rPr>
          <w:szCs w:val="28"/>
        </w:rPr>
        <w:t xml:space="preserve"> рубля, на 2026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 xml:space="preserve">0 рубля и на 2027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>0 рубля.</w:t>
      </w:r>
    </w:p>
    <w:p>
      <w:pPr>
        <w:pStyle w:val="TextBodyInden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3. Установить в соответствии с пунктом 3 статьи 232 и пунктом 5 статьи 242 Бюджетного кодекса Российской Федерации, что финансовое управление администрации МО «Коношский муниципальный район» в установленном порядке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5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не использованные на 1 января 2025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руппами видов расходов классификации расходов бюджетов в пределах целевой статьи классификации расходов бюджетов, предусмотренной для отражения бюджетных ассигнований на предоставление населению соответствующих публичных нормативных выпла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я</w:t>
      </w:r>
      <w:r>
        <w:rPr>
          <w:szCs w:val="28"/>
          <w:lang w:val="ru-RU"/>
        </w:rPr>
        <w:t>, на 2026 год в сумме 575 000,00 рубля и на 2027 год в сумме 575 000,00 рубл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>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Архангельской области                                              С.С. Едемский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User</cp:lastModifiedBy>
  <cp:lastPrinted>2024-12-25T13:33:00Z</cp:lastPrinted>
  <dcterms:modified xsi:type="dcterms:W3CDTF">2024-12-25T10:34:00Z</dcterms:modified>
  <cp:revision>1865</cp:revision>
  <dc:subject/>
  <dc:title>Проект</dc:title>
</cp:coreProperties>
</file>