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еся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 сентября 2018 года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рядка компенсации расходов на оплату стоимости проезда и провоза  багажа к месту использования отпуска и обратно для лиц, работающих  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 «Коношский муниципальный район»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 статьей 325 Трудового кодекса Российской Федерации, Законом Российской  Федерации  от 19 февраля 1993 № 4520-1 «О государственных  гарантиях и компенсациях для лиц, работающих и проживающих в районах Крайнего Севера и приравненных к ним местностях», Уставом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Утвердить 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и расходов на оплату стоимости проезда и провоза  багажа к месту использования отпуска и обратно для лиц, работающих  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 «Коношский муниципальный район» и членов их сем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Считать утратившим силу  решение тринадцатой сессии Муниципального Совета пятого созыва от 18 июня 2014 года № 79 «Об утверждении Порядка компенсации   расходов на оплату стоимости проезда и провоза багажа к месту использования отпуска и обратно для лиц, работающих в муниципальных учреждениях и органах местного </w:t>
        <w:br/>
        <w:t>самоуправления, финансируемых или получающих субсидии из бюджета муниципального образования «Коношский муниципальный район», расположенных в районах Крайнего Севера и приравненных к ним местностях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</w:t>
        <w:tab/>
        <w:t xml:space="preserve"> подлежит официальному опубликованию (обнародованию) в  «Вестнике муниципального образования «Коношский муниципальный район» и вступает в силу 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8-08-13T13:06:00Z</cp:lastPrinted>
  <dcterms:modified xsi:type="dcterms:W3CDTF">2018-08-13T12:48:00Z</dcterms:modified>
  <cp:revision>96</cp:revision>
  <dc:subject/>
  <dc:title>Архангельская область</dc:title>
</cp:coreProperties>
</file>