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ес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есятая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 сентября 2018 года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муниципального образования «Конош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06.10.2003 №131-ФЗ  «Об общих принципах организации местного самоуправления в Российской Федерации», а также в соответствие со статьей 4 Устава муниципального образования «Коношский муниципальный район» Архангель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Устав муниципального образования «Коношский муниципальный район» Архангельской области, принятый решением Муниципального Совета муниципального образования «Коношский муниципальный район» от 13.04.2016  года № 250, зарегистрированный  Управлением Министерства юстиции Российской Федерации по Архангельской области и Ненецкому автономному округу  01 июня 2016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6001, 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 от 22 февраля 2017 года № 330, зарегистрированным   Управлением Министерства юстиции Российской Федерации по Архангельской области и Ненецкому  автономному округу   от 28 марта 2017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7001 следующие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110" w:hanging="401"/>
        <w:jc w:val="both"/>
        <w:rPr/>
      </w:pPr>
      <w:r>
        <w:rPr>
          <w:sz w:val="28"/>
          <w:szCs w:val="28"/>
        </w:rPr>
        <w:t>абзац второй  пункта 3 статьи 4 Устава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 опубликование (обнародование) порядка учета предложений по проекту решения Собрания депутатов о внесении изменений и (или)  дополнений в Устав, а также порядка участия граждан в его обсуждении в случае, когда в Устав  вносятся изменения в форме точного воспроизведения положений Конституции Российской Федерации, федеральных законов, Устава Архангельской области или законов Архангельской области в целях приведения Устава в соответствие с этими нормативными правовыми актам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ункт 7 статьи 4 Устава 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брания депутатов,  принявшего  муниципальный правовой акт о внесении указанных изменений и дополнений в Устав. Решение Собрания депутатов о внесении изменений и (или) дополнений в Устав муниципального образования изменяющее срок полномочий, перечень полномочий и (или) порядок избрания Главы муниципального образования, применяется только к Главе Коношского муниципального района, избранному после вступления в силу указанного решения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статьи 5 Устава  изложить в следующей редакции: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 Коношского муниципального района, вступают в силу после их официального опубликования (обнародования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газете «Вестник муниципального образования  «Коношский муниципальный район» или газете «Коношский курьер».  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4  пункта 1  статьи 6 Устава слова  «а также организация отдыха детей в каникулярное время»  заменить на слова «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ункт 31 пункта 1 статьи 6 дополнить словом «(волонтерству)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11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50"/>
        <w:contextualSpacing/>
        <w:jc w:val="both"/>
        <w:rPr/>
      </w:pPr>
      <w:r>
        <w:rPr>
          <w:sz w:val="28"/>
          <w:szCs w:val="28"/>
        </w:rPr>
        <w:t xml:space="preserve">6) дополнить пункт 2 статьи 6 Устава подпунктом 28 следующего содержания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8)  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одпункт 9 пункта 1 статьи 7 Устава изложить в ново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9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) пункт 1 статьи 7 Устава дополнить подпунктами 10 и 11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«10) осуществление мероприятий в сфере профилактики правонарушений, предусмотренных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сновах системы профилактики правонарушений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подпункт  4 пункта 1  статьи 12 Устава изложить в ново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4) утверждение стратегии социально-экономического развития муниципального образования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подпункт «а» пункта 7 статьи 16 изложить в редак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«а)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заниматься предпринимательской деятельностью лично или через доверенных лиц, 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Архангель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подпункт «а» пункта 10 статьи 19 Устава изложить в новой редак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а)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заниматься предпринимательской деятельностью лично или через доверенных лиц, 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Архангель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 подпункт «г» пункта  7 статьи 21 Устава  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) несоблюдение ограничений, запретов, неисполнение обязанностей, которые установлены Федеральным законом от 25 декабря 2008 года N 273-ФЗ "О противодействии коррупции", 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 статью 23 Устава дополнить пунктом 6 следующего содержа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К полномочиям администрации мунципального образования «Коношский муниципальный район»  относится  организация и проведение в муниципальных образованиях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.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4) подпункт 1 пункта  3 статьи 39 Устава изложить в ново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 xml:space="preserve">проект Устава, а также проект муниципального норматив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;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5) дополнить пункт 3 статьи 39 Устава подпунктом 2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) проект стратегии социально-экономического развития муниципального образования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подпункт 3 пункта 3 статьи 39 Устава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7) пункт 4 статьи 39 Устава изложить в ново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4. Порядок организации и проведения публичных слушаний по проектам и вопросам, указанным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3</w:t>
        </w:r>
      </w:hyperlink>
      <w:r>
        <w:rPr>
          <w:sz w:val="28"/>
          <w:szCs w:val="28"/>
        </w:rPr>
        <w:t xml:space="preserve"> настоящей статьи, определяется нормативным правовым актом Собрания депутатов муниципального образования «Коношский муниципальный район»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дополнить статью 39 Устава  пунктом 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брания депутатов муниципального образования «Коношский муниципальный район» с учетом положений законодательства о градостроительной деятельност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итать утратившим силу  решение девятой сессии Собрания депутатов  МО «Коношский   муниципальный    район»   от 02 июля 2018г.  №128 «О внесении изменений и дополнений в Устав муниципального образования «Коношский муниципальный район»  Архангельской области».</w:t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35" w:leader="none"/>
        </w:tabs>
        <w:ind w:firstLine="705"/>
        <w:jc w:val="both"/>
        <w:rPr/>
      </w:pPr>
      <w:r>
        <w:rPr>
          <w:sz w:val="28"/>
          <w:szCs w:val="28"/>
        </w:rPr>
        <w:tab/>
        <w:t>4. Настоящее решение</w:t>
        <w:tab/>
        <w:t xml:space="preserve"> подлежит официальному опубликованию (обнародованию) в «Вестнике муниципального образования «Коношский муниципальный район»   после его государственной регистрации и вступает в силу  со дня его официального опубликования (обнародовани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199976&amp;rnd=B05DF33D31254C7B5A457B207A7AAF13" TargetMode="External"/><Relationship Id="rId3" Type="http://schemas.openxmlformats.org/officeDocument/2006/relationships/hyperlink" Target="https://login.consultant.ru/link/?req=doc&amp;base=RZB&amp;n=2875&amp;rnd=B28FE4C9BBF0879B0C373CE16854EF34" TargetMode="External"/><Relationship Id="rId4" Type="http://schemas.openxmlformats.org/officeDocument/2006/relationships/hyperlink" Target="consultantplus://offline/ref=935FC13B0721EC2A9FF84759FBBD74426D4C8474F80F3BD7D52CEA8DA7385F577D5CF14547D5D3D3KAf8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8-08-13T10:55:00Z</cp:lastPrinted>
  <dcterms:modified xsi:type="dcterms:W3CDTF">2018-08-13T07:56:00Z</dcterms:modified>
  <cp:revision>120</cp:revision>
  <dc:subject/>
  <dc:title>Архангельская область</dc:title>
</cp:coreProperties>
</file>