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ес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05 сентября 2018 года                                                                         №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разовательных организаций МО «Коношский муниципальный район» к началу 2018-2019 учебного года, подведомственных управлению образованию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 подготовке образовательных организаций МО «Коношский муниципальный район» к началу 2018-2019 учебного года, подведомственных управлению образован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енную  Татьяной Сергеевной Сидоровой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о подготовке образовательных организаций МО «Коношский муниципальный район» к началу 2018-2019 учебного года, подведомственных управлению образованию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«Коношский муниципальный район»</w:t>
        <w:tab/>
        <w:tab/>
        <w:tab/>
        <w:tab/>
        <w:t>О.Г. Ре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>В.Б. 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RePack by SPecialiST</cp:lastModifiedBy>
  <cp:lastPrinted>2018-04-17T16:04:00Z</cp:lastPrinted>
  <dcterms:modified xsi:type="dcterms:W3CDTF">2018-09-05T06:14:00Z</dcterms:modified>
  <cp:revision>21</cp:revision>
  <dc:subject/>
  <dc:title>МУНИЦИПАЛЬНОЕ    ОБРАЗОВАНИЕ</dc:title>
</cp:coreProperties>
</file>