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й 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7 октября  2018 года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редприятий ЛПК, осуществляющих свою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2017-2018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спективах их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ю «О работе предприятий ЛПК, осуществляющих свою деятельность на территории муниципального образования «Коношский муниципальный район» в 2017-2018гг. и перспективах их развития»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8-10-03T09:48:00Z</cp:lastPrinted>
  <dcterms:modified xsi:type="dcterms:W3CDTF">2018-10-03T06:51:00Z</dcterms:modified>
  <cp:revision>36</cp:revision>
  <dc:subject/>
  <dc:title>Проект</dc:title>
</cp:coreProperties>
</file>