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шестой 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диннадца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 17 октября  2018   года                                                                     № 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тогах реализации муниципальной программы «Развитие массовой физической культуры и спорта в Коношском районе» за 2017 год» и ходе реализации муниципальной программы «Развитие массовой физической культуры и спорта в Коношском районе» на 2018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17 год» и ходе реализации муниципальной программы «Развитие массовой физической культуры и спорта в Коношском районе» на 2018 год», представленную Козьминой Е.А., заведующим Отделом культуры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«Об итогах реализации муниципальной программы «Развитие массовой физической культуры и спорта в Коношском районе» за 2017 год» и ходе реализации муниципальной программы «Развитие массовой физической культуры и спорта в Коношском районе» на 2018 год» 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ab/>
        <w:t xml:space="preserve">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dc:language>en-US</dc:language>
  <cp:lastModifiedBy>RePack by SPecialiST</cp:lastModifiedBy>
  <cp:lastPrinted>2017-10-11T17:04:00Z</cp:lastPrinted>
  <dcterms:modified xsi:type="dcterms:W3CDTF">2018-10-02T12:52:00Z</dcterms:modified>
  <cp:revision>2</cp:revision>
  <dc:subject/>
  <dc:title>Порядок</dc:title>
</cp:coreProperties>
</file>