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один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7 октября 2018  года                                                                            №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гнозном плане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19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униципального образования «Коношский муниципальный район», утвержденным решением Муниципального Совета муниципального образования «Коношский муниципальный район» от 26.06.2007 год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№ 31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рогнозный план приватизации муниципального имущества на 2019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</w:t>
      </w:r>
      <w:r>
        <w:rPr>
          <w:rFonts w:eastAsia="Calibri"/>
          <w:sz w:val="26"/>
          <w:szCs w:val="26"/>
          <w:lang w:eastAsia="en-US"/>
        </w:rPr>
        <w:t xml:space="preserve"> в </w:t>
      </w:r>
      <w:r>
        <w:rPr>
          <w:rFonts w:eastAsia="Calibri"/>
          <w:sz w:val="28"/>
          <w:szCs w:val="28"/>
          <w:lang w:eastAsia="en-US"/>
        </w:rPr>
        <w:t>«Вестнике муниципального образованию «Коношский муниципальный район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О.Г. Реут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</w:t>
        <w:tab/>
        <w:t xml:space="preserve">                  В.Б. 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ссии Собрания депутатов</w:t>
      </w:r>
    </w:p>
    <w:p>
      <w:pPr>
        <w:pStyle w:val="Normal"/>
        <w:ind w:left="4956" w:firstLine="708"/>
        <w:rPr/>
      </w:pPr>
      <w:r>
        <w:rPr/>
        <w:t>от 17.10.2018 г. №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НОЗНЫЙ ПЛАН</w:t>
      </w:r>
    </w:p>
    <w:p>
      <w:pPr>
        <w:pStyle w:val="Normal"/>
        <w:jc w:val="center"/>
        <w:rPr/>
      </w:pPr>
      <w:r>
        <w:rPr/>
        <w:t>ПРИВАТИЗАЦИИ МУНИЦИПАЛЬНОГО ИМУЩЕСТВА НА 2019 ГОД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7"/>
        <w:gridCol w:w="2265"/>
        <w:gridCol w:w="1984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аименование объек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(кв. м.), вид строительного материа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одажа, тыс. рублей ( без учета НДС)</w:t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тонная площадка,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асть, Коношский район, п. Коноша, ул. Первомайская, д. 44, строение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6,6 кв. м. </w:t>
            </w:r>
          </w:p>
          <w:p>
            <w:pPr>
              <w:pStyle w:val="Normal"/>
              <w:rPr/>
            </w:pPr>
            <w:r>
              <w:rPr/>
              <w:t>Железобетонные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7"/>
        <w:gridCol w:w="2265"/>
        <w:gridCol w:w="1984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аименование объек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(кв. м.), вид строительного материа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одажа, тыс. рублей ( без учета НДС)</w:t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тонная площадка,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асть, Коношский район, п. Коноша, ул. Первомайская, д. 44, строение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6,6 кв. м. </w:t>
            </w:r>
          </w:p>
          <w:p>
            <w:pPr>
              <w:pStyle w:val="Normal"/>
              <w:rPr/>
            </w:pPr>
            <w:r>
              <w:rPr/>
              <w:t>Железобетонные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2:00Z</dcterms:created>
  <dc:creator>Макшанов</dc:creator>
  <dc:description/>
  <cp:keywords/>
  <dc:language>en-US</dc:language>
  <cp:lastModifiedBy>RePack by SPecialiST</cp:lastModifiedBy>
  <cp:lastPrinted>2018-10-02T15:14:00Z</cp:lastPrinted>
  <dcterms:modified xsi:type="dcterms:W3CDTF">2018-10-02T12:15:00Z</dcterms:modified>
  <cp:revision>5</cp:revision>
  <dc:subject/>
  <dc:title>Проект</dc:title>
</cp:coreProperties>
</file>