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ект                                                                                 </w:t>
      </w:r>
    </w:p>
    <w:p>
      <w:pPr>
        <w:pStyle w:val="Normal"/>
        <w:ind w:left="510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решением  ____________ сессии</w:t>
      </w:r>
    </w:p>
    <w:p>
      <w:pPr>
        <w:pStyle w:val="Normal"/>
        <w:ind w:left="5103" w:hanging="0"/>
        <w:jc w:val="center"/>
        <w:rPr/>
      </w:pPr>
      <w:r>
        <w:rPr>
          <w:sz w:val="20"/>
          <w:szCs w:val="20"/>
        </w:rPr>
        <w:t xml:space="preserve">Собрания депутатов  МО 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Коношский муниципальный район» 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 «___» ________ 2018  года №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отворческой работы Собрания депутатов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«Коношский муниципальный район» Архангельской области на 201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торое чтени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/>
        <w:t xml:space="preserve">В 2018 году Собранием депутатов муниципального образования «Коношский муниципальный район» Архангельской области   планируется разработать и принять  на сессиях  следующие нормативно-правовые акты: </w:t>
      </w:r>
    </w:p>
    <w:p>
      <w:pPr>
        <w:pStyle w:val="Normal"/>
        <w:ind w:firstLine="705"/>
        <w:jc w:val="both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вартал 2019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Положение о звании «Почетный гражданин Коношского район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квартал 2019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Положение о Контрольно-счетной комиссии  муниципального образования  «Коношский муниципальный район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квартал 2019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передачи администрацией муниципального образования «Коношский муниципальный район» осуществления части полномочий по решению вопросов местного значения администрациям муниципальных образований сельских поселений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квартал 2019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течение 2019 года Собранием депутатов  муниципального образования «Коношский муниципальный район» Архангельской области совместно с администрацией муниципального образования «Коношский муниципальный район»  будет проводиться  работа по приведению нормативно-правовых актов муниципального образования «Коношский муниципальный район»  в соответствие с  законодательством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18:00Z</dcterms:created>
  <dc:creator>*</dc:creator>
  <dc:description/>
  <cp:keywords/>
  <dc:language>en-US</dc:language>
  <cp:lastModifiedBy>RePack by SPecialiST</cp:lastModifiedBy>
  <cp:lastPrinted>2018-11-15T13:48:00Z</cp:lastPrinted>
  <dcterms:modified xsi:type="dcterms:W3CDTF">2018-12-11T06:56:00Z</dcterms:modified>
  <cp:revision>29</cp:revision>
  <dc:subject/>
  <dc:title>                                                                                               Приложение № 1 </dc:title>
</cp:coreProperties>
</file>