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четырнадцатой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сессии</w:t>
      </w:r>
    </w:p>
    <w:p>
      <w:pPr>
        <w:pStyle w:val="Normal"/>
        <w:ind w:left="6120" w:hanging="0"/>
        <w:jc w:val="both"/>
        <w:rPr/>
      </w:pPr>
      <w:r>
        <w:rPr>
          <w:sz w:val="28"/>
          <w:szCs w:val="28"/>
        </w:rPr>
        <w:t xml:space="preserve">Собрания депутатов МО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6120" w:hanging="0"/>
        <w:jc w:val="both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декабря 2018 г. №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предоставления и расходования иных межбюджетных трансфертов бюджетам посел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Порядок разработан во исполнение статьи                              142.4 Бюджетного кодекса Российской Федерации и определяет правила предоставления и расходования иных межбюджетных трансфертов бюджетам поселений (далее – муниципальные образования) на:</w:t>
      </w:r>
    </w:p>
    <w:p>
      <w:pPr>
        <w:pStyle w:val="ConsPlusTitle"/>
        <w:ind w:lef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, скашивание придорожной полосы), освещение автомобильных дорог местного значения) в соответствии с законодательством Российской Федерации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части полномочий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)) в соответствии с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выполнение части полномочий по решению вопросов  местного значения администрациям муниципальных образований сельских поселений по осуществлению муниципального земельного контроля в границах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ертов бюджетам поселений на осуществление части  полномочий по  организации ритуальных услуг и содержанию мест захоро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й Порядок регулирует предоставление и расходование иных межбюджетных трансфертов бюджетам поселений н</w:t>
      </w:r>
      <w:r>
        <w:rPr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е части полномочий по организации ритуальных услуг и содержанию мест захоронения  (далее - Трансферты).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Трансферты направляются в целях  организации ритуальных услуг и содержанию мест захоронения в сельских поселениях.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Администрация муниципального образования «Коношский муниципальный район» (далее–Администрация) осуществляет перечисление Трансфертов бюджетам поселений в пределах сводной бюджетной росписи бюджета муниципального образования «Коношский муниципальный район» и утвержденных на эти цели Администрации лимитов бюджетных обязательств в соответствии с заявкой на финансирование, предоставляемой отделом архитектуры, строительства, ТЭК, ЖКХ администрации муниципального образования « Коношский муниципальный район»( далее - Отдел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рансферты перечисляются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           </w:t>
      </w:r>
      <w:r>
        <w:rPr>
          <w:sz w:val="28"/>
          <w:szCs w:val="28"/>
        </w:rPr>
        <w:t>Трансферты отражаются в доходах бюджетов поселений в соответствии с кодами бюджетной классификации, утвержденной законодательством Российской Федераци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Органы местного самоуправления поселений осуществляют расходование Трансфертов по соответствующим разделам, подразделам и видам расходов классификации расходов бюджетов с сохранением кода направления целевой статьи, присвоенной при передаче средств из бюджета муниципального образования «Коношский муниципальный район».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Учет операции по исполнению Трансферта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Трансферты предоставляются при соблюдении следующих условий:</w:t>
      </w:r>
    </w:p>
    <w:p>
      <w:pPr>
        <w:pStyle w:val="Normal"/>
        <w:tabs>
          <w:tab w:val="clear" w:pos="708"/>
          <w:tab w:val="left" w:pos="709" w:leader="none"/>
        </w:tabs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)заключение соглашения между администрацией муниципального образования «Коношский муниципальный район» и администрацией поселения, расположенного на территории муниципального образования «Коношский муниципальный район», на передачу части полномочий по решению вопросов местного значения муниципального образования «Коношский муниципальный район»;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) предоставление в Отдел органами местного самоуправления поселения заявки о предоставлении Трансфертов в объеме, необходимом для оплаты выполненных работ, но не более годовой суммы, утвержденной решением о бюджете (далее-заявка), с приложением</w:t>
      </w:r>
      <w:r>
        <w:rPr>
          <w:sz w:val="28"/>
          <w:szCs w:val="28"/>
        </w:rPr>
        <w:t xml:space="preserve"> копий документов, подтверждающих выполнение работ (МК (договор), КС-2, КС-3, счет на оплату). Заявки предоставляются в Отдел до 01 ноября 2019 г.</w:t>
      </w:r>
    </w:p>
    <w:p>
      <w:pPr>
        <w:pStyle w:val="Normal"/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 Администрации поселений несут ответственность за нецелевое использование иных  Трансфертов, направляемых на цели, предусмотренные п.1 настоящего Порядка, обеспечивают исполнение требований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. Контроль за целевым использованием Трансфертов осуществляется Отделом. </w:t>
      </w:r>
    </w:p>
    <w:p>
      <w:pPr>
        <w:pStyle w:val="Normal"/>
        <w:ind w:right="-7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 Бюджетные меры принуждения к получателям  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ансфертов бюджетампоселений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осуществление части полномочий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, скашивание придорожной полосы), освещение автомобильных дорог местного значения) в соответствии с законодательством Российской Федерации</w:t>
      </w:r>
    </w:p>
    <w:p>
      <w:pPr>
        <w:pStyle w:val="Normal"/>
        <w:ind w:left="710"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142" w:right="-6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егулирует предоставление и расходование иных межбюджетных трансфертов бюджетам сельских поселений на осуществление части полномочий по решению вопросов местного значени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, скашивание придорожной полосы), освещение автомобильных дорог местного значения) в соответствии с законодательством Российской Федерации- (далее Трансферты)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рансферты</w:t>
      </w:r>
      <w:r>
        <w:rPr>
          <w:spacing w:val="-4"/>
          <w:sz w:val="28"/>
          <w:szCs w:val="28"/>
        </w:rPr>
        <w:t xml:space="preserve"> направляются в целях обеспечения поддержания  эксплуатационного состояния автомобильных дорог местного значения (зимнее содержание,</w:t>
      </w:r>
      <w:r>
        <w:rPr>
          <w:bCs/>
          <w:sz w:val="28"/>
          <w:szCs w:val="28"/>
        </w:rPr>
        <w:t xml:space="preserve"> летнее содержание (грейдирование, скашивание травы), освещение автомобильных дорог местного значения</w:t>
      </w:r>
      <w:r>
        <w:rPr>
          <w:spacing w:val="-4"/>
          <w:sz w:val="28"/>
          <w:szCs w:val="28"/>
        </w:rPr>
        <w:t>).</w:t>
      </w:r>
    </w:p>
    <w:p>
      <w:pPr>
        <w:pStyle w:val="Normal"/>
        <w:autoSpaceDE w:val="false"/>
        <w:ind w:right="-6" w:firstLine="720"/>
        <w:jc w:val="both"/>
        <w:rPr/>
      </w:pPr>
      <w:r>
        <w:rPr>
          <w:sz w:val="28"/>
          <w:szCs w:val="28"/>
        </w:rPr>
        <w:t>3. Администрация МО «Коношский муниципальный район» (далее – администрация)  осуществляет перечисление Трансфертов бюджетам поселений в пределах сводной бюджетной росписи бюджета МО «Коношский муниципальный район» и утвержденных на эти цели  администрации лимитов бюджетных обязательств, в соответствии с заявкой на финансирование, предоставляемой  отделом архитектуры, строительства, ТЭК , ЖКХ администрации МО «Коношский муниципальный район» (далее - Отдел)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ерты перечисляются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</w:t>
      </w:r>
    </w:p>
    <w:p>
      <w:pPr>
        <w:pStyle w:val="Normal"/>
        <w:autoSpaceDE w:val="false"/>
        <w:ind w:right="-6" w:firstLine="720"/>
        <w:jc w:val="both"/>
        <w:rPr/>
      </w:pPr>
      <w:r>
        <w:rPr>
          <w:sz w:val="28"/>
          <w:szCs w:val="28"/>
        </w:rPr>
        <w:t>Трансферты отражаются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autoSpaceDE w:val="false"/>
        <w:ind w:right="-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рганы местного самоуправления поселений осуществляют расходование Трансфертов по соответствующим разделам, подразделам и видам расходов классификации расходов бюджетов с сохранением кода направления целевой статьи расходов, присвоенной при передаче средств из бюджета МО «Коношский муниципальный район»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по использованию Трансфертов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>5. Трансферты предоставляются при соблюдении следующих условий: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е соглашения между администрацией МО «Коношский муниципальный район» и администрацией поселения, расположенного на территории МО «Коношский муниципальный район» на передачу части полномочий по решению вопросов местного значения муниципального образования «Коношский муниципальный район»;</w:t>
      </w:r>
    </w:p>
    <w:p>
      <w:pPr>
        <w:pStyle w:val="Normal"/>
        <w:autoSpaceDE w:val="false"/>
        <w:ind w:right="-6" w:firstLine="708"/>
        <w:jc w:val="both"/>
        <w:rPr/>
      </w:pPr>
      <w:r>
        <w:rPr>
          <w:sz w:val="28"/>
          <w:szCs w:val="28"/>
        </w:rPr>
        <w:t>2) предоставление в Отдел органами местного самоуправления поселения заявки о предоставлении  Трансфертов в объеме, необходимом для оплаты выполненных работ но не более годовой суммы, утвержденной решением о бюджете (далее-заявка).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в Отдел органами местного самоуправления поселения копии документов, подтверждающих выполнение работ (МК (договор), КС-2, КС-3, счета на оплату( в т.ч. на электроосвещение дорог местного значения), путевые листы).</w:t>
      </w:r>
    </w:p>
    <w:p>
      <w:pPr>
        <w:pStyle w:val="Normal"/>
        <w:autoSpaceDE w:val="false"/>
        <w:ind w:right="-6" w:firstLine="720"/>
        <w:jc w:val="both"/>
        <w:rPr/>
      </w:pPr>
      <w:r>
        <w:rPr>
          <w:sz w:val="28"/>
          <w:szCs w:val="28"/>
        </w:rPr>
        <w:t>6. Администрации поселений несут ответственность за нецелевое использование Трансфертов, направляемых на цели, предусмотренные п.1 настоящего Порядка, обеспечивают исполнение требований Федерального закона 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 xml:space="preserve">7. Контроль за целевым использованием Трансфертов  осуществляется Отделом. 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меры принуждения кполучателям иных межбюджетных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 расходования иных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ансфертов бюджетампоселений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осуществление части полномочий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)) в соответствии с законодательством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right="-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егулирует предоставление и расходование иных межбюджетных трансфертов бюджетам сельских поселений наосуществление части полномочий по решению вопросов местного значени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Организация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(зимнее содержание, летнее содержание (грейдирование)) в соответствии с законодательством Российской Федерации(далее - Трансферты)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рансферты </w:t>
      </w:r>
      <w:r>
        <w:rPr>
          <w:spacing w:val="-4"/>
          <w:sz w:val="28"/>
          <w:szCs w:val="28"/>
        </w:rPr>
        <w:t>направляются в целях обеспечения поддержания  эксплуатационного состояния автомобильных дорог местного значения (зимнее содержание,</w:t>
      </w:r>
      <w:r>
        <w:rPr>
          <w:bCs/>
          <w:sz w:val="28"/>
          <w:szCs w:val="28"/>
        </w:rPr>
        <w:t>летнее содержание (грейдирование)</w:t>
      </w:r>
      <w:r>
        <w:rPr>
          <w:spacing w:val="-4"/>
          <w:sz w:val="28"/>
          <w:szCs w:val="28"/>
        </w:rPr>
        <w:t>).</w:t>
      </w:r>
    </w:p>
    <w:p>
      <w:pPr>
        <w:pStyle w:val="Normal"/>
        <w:autoSpaceDE w:val="false"/>
        <w:ind w:right="-6" w:firstLine="720"/>
        <w:jc w:val="both"/>
        <w:rPr/>
      </w:pPr>
      <w:r>
        <w:rPr>
          <w:sz w:val="28"/>
          <w:szCs w:val="28"/>
        </w:rPr>
        <w:t>3. Администрация МО «Коношский муниципальный район» (далее – администрация)  осуществляет перечисление Трансфертов бюджетам поселений в пределах сводной бюджетной росписи бюджета МО «Коношский муниципальный район» и утвержденных на эти цели администрации лимитов бюджетных обязательств, в соответствии с заявкой на финансирование, предоставляемой  отделом  архитектуры, строительства, ТЭК , ЖКХ администрации МО «Коношский муниципальный район» (далее - Отдел)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ерты перечисляются в порядке межбюджетных отношений в доходы местных бюджетов на счета органа Федерального казначейства, открытые для кассового обслуживания исполнения местных бюджетов.Трансферты отражаются в доходах бюджетов поселений в соответствии с кодами бюджетной классификации, утвержденной законодательством Российской Федерации</w:t>
      </w:r>
    </w:p>
    <w:p>
      <w:pPr>
        <w:pStyle w:val="Normal"/>
        <w:autoSpaceDE w:val="false"/>
        <w:ind w:right="-6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рганы местного самоуправления поселений осуществляют расходование Трансфертов по соответствующим разделам, подразделам и видам расходов классификации расходов бюджетов с сохранением кода направления целевой статьи расходов, присвоенной при передаче средств из бюджета МО «Коношский муниципальный район».</w:t>
      </w:r>
    </w:p>
    <w:p>
      <w:pPr>
        <w:pStyle w:val="Normal"/>
        <w:autoSpaceDE w:val="false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пераций по использованию Трансфертов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>5. Иные межбюджетные трансферты предоставляются при соблюдении следующих условий: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ключение соглашения между администрацией МО «Коношский муниципальный район» и администрацией поселения, расположенного на территории МО «Коношский муниципальный район» на передачу части полномочий по решению вопросов местного значения муниципального образования «Коношский муниципальный район»;</w:t>
      </w:r>
    </w:p>
    <w:p>
      <w:pPr>
        <w:pStyle w:val="Normal"/>
        <w:autoSpaceDE w:val="false"/>
        <w:ind w:right="-6" w:firstLine="708"/>
        <w:jc w:val="both"/>
        <w:rPr/>
      </w:pPr>
      <w:r>
        <w:rPr>
          <w:sz w:val="28"/>
          <w:szCs w:val="28"/>
        </w:rPr>
        <w:t>2)предоставление в Отдел органами местного самоуправления поселения заявки о предоставлении  Трансфертов в объеме, необходимом для оплаты выполненных работ, но не более годовой суммы, утвержденной решением о бюджете (далее-заявка).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предоставление в Отдел органами местного самоуправления поселения копиидокументов, подтверждающих выполнение работ (МК (договор), КС-2, КС-3, счет на оплату, путевой лист). </w:t>
      </w:r>
    </w:p>
    <w:p>
      <w:pPr>
        <w:pStyle w:val="Normal"/>
        <w:autoSpaceDE w:val="false"/>
        <w:ind w:right="-6" w:firstLine="720"/>
        <w:jc w:val="both"/>
        <w:rPr/>
      </w:pPr>
      <w:r>
        <w:rPr>
          <w:sz w:val="28"/>
          <w:szCs w:val="28"/>
        </w:rPr>
        <w:t>6. Администрации поселений несут ответственность за нецелевое использование Трансфертов, направляемых на цели, предусмотренные п.1 настоящего Порядка, обеспечивают исполнение требований Федерального закона 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ab/>
        <w:t xml:space="preserve">7. Контроль за целевым использованием Трансфертов  осуществляется Отделом. </w:t>
      </w:r>
    </w:p>
    <w:p>
      <w:pPr>
        <w:pStyle w:val="Normal"/>
        <w:autoSpaceDE w:val="false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меры принуждения кполучателям иных межбюджетных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lineRule="exact" w:line="28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spacing w:lineRule="exact" w:line="280"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Поряд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редоставления и расходования иных межбюджетных трансфертов бюджетам сельских поселений на выполнение части полномочий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 в границах поселения в 2019 году</w:t>
      </w:r>
    </w:p>
    <w:p>
      <w:pPr>
        <w:pStyle w:val="22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215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Настоящий Порядок определяет правила предоставления и расходования иных межбюджетных трансфертов из бюджета муниципального образования «Коношский муниципальный район» бюджетам поселений (далее - муниципальные образования) на выполнение части полномочий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 в границах поселения в 2019 году (далее - иные межбюджетные трансферты) в рамках соглашений «О передаче на 2019 год части полномочий по осуществлению муниципального земельного контроля в границах муниципальных образований»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047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 xml:space="preserve">Предоставление иных межбюджетных трансфертов осуществляется 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муниципального образования «Коношский муниципальный район» (далее – </w:t>
      </w:r>
      <w:r>
        <w:rPr>
          <w:sz w:val="28"/>
          <w:szCs w:val="28"/>
          <w:lang w:val="ru-RU"/>
        </w:rPr>
        <w:t>Администрация</w:t>
      </w:r>
      <w:r>
        <w:rPr>
          <w:sz w:val="28"/>
          <w:szCs w:val="28"/>
        </w:rPr>
        <w:t>) в пределах сводной бюджетной росписи бюджета муниципального образования «Коношский муниципальный район» и утвержденных на эти цели финансовому управлению лимитов бюджетных обязательств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191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в порядке межбюджетных отношений на счет, открытый Федеральному казначейств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239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й отражают суммы иных межбюджетных трансфертовв соответствии с кодами бюджетной классификации, утвержденной законодательством Российской Федерации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095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Учет операций по использованию средств иных межбюджетных трансфертов осуществляется на лицевых счетах получателей средств местных бюджетов, открытых в органе Федерального казначейства при осуществлении кассового обслуживания исполнения местных бюджетов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994" w:leader="none"/>
        </w:tabs>
        <w:spacing w:before="0" w:after="0"/>
        <w:ind w:left="0" w:right="20" w:firstLine="720"/>
        <w:rPr/>
      </w:pPr>
      <w:r>
        <w:rPr>
          <w:sz w:val="28"/>
          <w:szCs w:val="28"/>
        </w:rPr>
        <w:t>Средства иных межбюджетных трансфертов направляются только на содержание специалиста муниципального образования, осуществляющего муниципальный земельный контроль в 2019 году на территории соответствующего поселения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003" w:leader="none"/>
        </w:tabs>
        <w:spacing w:before="0" w:after="0"/>
        <w:ind w:left="0" w:right="20" w:firstLine="720"/>
        <w:rPr/>
      </w:pPr>
      <w:r>
        <w:rPr>
          <w:sz w:val="28"/>
          <w:szCs w:val="28"/>
        </w:rPr>
        <w:t>Расходование иных межбюджетных трансфертов осуществляется по соответствующим разделам, подразделам и видам расходов бюджетов с сохранением кода направления целевой статьи расходов (13-17 разряды кода классификации расходов), присвоенной иным межбюджетным трансфертам при передаче средств из районного бюджета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989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13"/>
        <w:shd w:fill="auto" w:val="clear"/>
        <w:spacing w:before="0" w:after="0"/>
        <w:ind w:right="20" w:hanging="0"/>
        <w:rPr/>
      </w:pPr>
      <w:bookmarkStart w:id="0" w:name="_GoBack"/>
      <w:bookmarkEnd w:id="0"/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- заключение соглашения между администрацией муниципального образования «Коношский муниципальный район» и администрацией поселения;</w:t>
      </w:r>
    </w:p>
    <w:p>
      <w:pPr>
        <w:pStyle w:val="13"/>
        <w:shd w:fill="auto" w:val="clear"/>
        <w:spacing w:before="0" w:after="0"/>
        <w:ind w:right="20" w:firstLine="720"/>
        <w:rPr/>
      </w:pPr>
      <w:r>
        <w:rPr>
          <w:sz w:val="28"/>
          <w:szCs w:val="28"/>
        </w:rPr>
        <w:t>- предоставление администрациями поселений</w:t>
      </w:r>
      <w:r>
        <w:rPr>
          <w:sz w:val="28"/>
          <w:szCs w:val="28"/>
          <w:u w:val="single"/>
        </w:rPr>
        <w:t>ежемесячно</w:t>
      </w:r>
      <w:r>
        <w:rPr>
          <w:sz w:val="28"/>
          <w:szCs w:val="28"/>
        </w:rPr>
        <w:t xml:space="preserve"> отчетности в комитет по управлению муниципальным имуществом и земельным ресурсам администрации муниципального образования «Коношский муниципальный район», утвержденное соглашением (Приложение №1);</w:t>
      </w:r>
    </w:p>
    <w:p>
      <w:pPr>
        <w:pStyle w:val="13"/>
        <w:shd w:fill="auto" w:val="clear"/>
        <w:spacing w:before="0" w:after="0"/>
        <w:ind w:right="20" w:firstLine="720"/>
        <w:rPr>
          <w:color w:val="FF0000"/>
          <w:sz w:val="28"/>
          <w:szCs w:val="28"/>
        </w:rPr>
      </w:pPr>
      <w:r>
        <w:rPr>
          <w:sz w:val="28"/>
          <w:szCs w:val="28"/>
        </w:rPr>
        <w:t>- денежные средства, перечисляемых в виде межбюджетных трансфертов на 2019 год необходимые для осуществления передаваемых полномочий перечисляются в соответствии с Бюджетным кодексом Российской Федерации и учетом достижения  показателей эффективности, согласно приложению № 2</w:t>
      </w:r>
      <w:r>
        <w:rPr>
          <w:sz w:val="28"/>
          <w:szCs w:val="28"/>
          <w:lang w:val="ru-RU"/>
        </w:rPr>
        <w:t xml:space="preserve"> к  соглашению</w:t>
      </w:r>
      <w:r>
        <w:rPr>
          <w:sz w:val="28"/>
          <w:szCs w:val="28"/>
        </w:rPr>
        <w:t>;</w:t>
      </w:r>
    </w:p>
    <w:p>
      <w:pPr>
        <w:pStyle w:val="13"/>
        <w:shd w:fill="auto" w:val="clear"/>
        <w:spacing w:before="0" w:after="0"/>
        <w:ind w:right="20" w:firstLine="720"/>
        <w:rPr>
          <w:sz w:val="28"/>
          <w:szCs w:val="28"/>
        </w:rPr>
      </w:pPr>
      <w:r>
        <w:rPr>
          <w:sz w:val="28"/>
          <w:szCs w:val="28"/>
        </w:rPr>
        <w:t>- согласование комитетом по управлению муниципальным имуществом и земельным ресурсам администрации муниципального образования «Коношский муниципальный район» предоставление иных межбюджетных трансфертов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066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При неполном использовании иных межбюджетных трансфертов экономия не может быть направлена на другие цели и подлежит возврату в бюджет муниципального образования «Коношский муниципальный район»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310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средств иных межбюджетных трансфертов возлагается на муниципальные образования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286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иных межбюджетных трансфертов осуществляется в порядке, установленном бюджетным законодательством Российской Федерации.</w:t>
      </w:r>
    </w:p>
    <w:p>
      <w:pPr>
        <w:pStyle w:val="13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1440" w:leader="none"/>
        </w:tabs>
        <w:spacing w:before="0" w:after="0"/>
        <w:ind w:left="0" w:right="20" w:firstLine="720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иных межбюджетных трансферто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4"/>
      <w:sz w:val="26"/>
      <w:szCs w:val="26"/>
      <w:shd w:fill="FFFFFF" w:val="clear"/>
    </w:rPr>
  </w:style>
  <w:style w:type="character" w:styleId="3">
    <w:name w:val="Основной текст (3)_"/>
    <w:qFormat/>
    <w:rPr>
      <w:spacing w:val="-1"/>
      <w:sz w:val="26"/>
      <w:szCs w:val="26"/>
      <w:shd w:fill="FFFFFF" w:val="clear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6">
    <w:name w:val="Основной текст (6)_"/>
    <w:qFormat/>
    <w:rPr>
      <w:b/>
      <w:bCs/>
      <w:spacing w:val="60"/>
      <w:sz w:val="28"/>
      <w:szCs w:val="28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7"/>
    <w:next w:val="Style17"/>
    <w:qFormat/>
    <w:pPr>
      <w:keepNext w:val="true"/>
      <w:outlineLvl w:val="0"/>
    </w:pPr>
    <w:rPr>
      <w:sz w:val="28"/>
      <w:szCs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300" w:after="0"/>
      <w:ind w:firstLine="709"/>
      <w:jc w:val="both"/>
    </w:pPr>
    <w:rPr>
      <w:spacing w:val="-4"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300" w:after="420"/>
      <w:ind w:firstLine="709"/>
      <w:jc w:val="both"/>
    </w:pPr>
    <w:rPr>
      <w:spacing w:val="-1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8" w:before="480" w:after="0"/>
      <w:jc w:val="center"/>
    </w:pPr>
    <w:rPr>
      <w:b/>
      <w:bCs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900" w:after="60"/>
      <w:jc w:val="center"/>
    </w:pPr>
    <w:rPr>
      <w:b/>
      <w:bCs/>
      <w:spacing w:val="60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48:00Z</dcterms:created>
  <dc:creator>Даниловская Валентина Ивановна</dc:creator>
  <dc:description/>
  <cp:keywords/>
  <dc:language>en-US</dc:language>
  <cp:lastModifiedBy>Lena</cp:lastModifiedBy>
  <cp:lastPrinted>2017-12-19T14:57:00Z</cp:lastPrinted>
  <dcterms:modified xsi:type="dcterms:W3CDTF">2018-12-13T11:18:00Z</dcterms:modified>
  <cp:revision>11</cp:revision>
  <dc:subject/>
  <dc:title>Приложение №____</dc:title>
</cp:coreProperties>
</file>