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боты Контрольно-счетной комиссии муниципального образования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«Коношский муниципальный район» на 2019 год</w:t>
      </w:r>
    </w:p>
    <w:p>
      <w:pPr>
        <w:pStyle w:val="Style15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5807"/>
        <w:gridCol w:w="1649"/>
        <w:gridCol w:w="2481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hanging="61"/>
              <w:jc w:val="center"/>
              <w:rPr/>
            </w:pPr>
            <w:r>
              <w:rPr/>
              <w:t xml:space="preserve">Основание для </w:t>
            </w:r>
          </w:p>
          <w:p>
            <w:pPr>
              <w:pStyle w:val="Style15"/>
              <w:ind w:left="-288" w:hanging="61"/>
              <w:jc w:val="center"/>
              <w:rPr/>
            </w:pPr>
            <w:r>
              <w:rPr/>
              <w:t xml:space="preserve">включения </w:t>
            </w:r>
          </w:p>
          <w:p>
            <w:pPr>
              <w:pStyle w:val="Style15"/>
              <w:ind w:left="-288" w:hanging="61"/>
              <w:jc w:val="center"/>
              <w:rPr/>
            </w:pPr>
            <w:r>
              <w:rPr/>
              <w:t xml:space="preserve">мероприятия в </w:t>
            </w:r>
          </w:p>
          <w:p>
            <w:pPr>
              <w:pStyle w:val="Style15"/>
              <w:ind w:left="-288" w:hanging="61"/>
              <w:jc w:val="center"/>
              <w:rPr/>
            </w:pPr>
            <w:r>
              <w:rPr/>
              <w:t>план работы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деятельность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 </w:t>
            </w:r>
            <w:r>
              <w:rPr/>
              <w:t>Подготовка отчета о деятельности Контрольно - счетной комиссии за 2018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апрел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т. 19 №6-ФЗ, ст. 22 Положения  о КСК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Подготовка заключений и ответов на запросы государственных органов и органов местного самоуправления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8 ст.16 и ст.18 Закона № 6-ФЗ, Соглашения о сотрудничестве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 </w:t>
            </w:r>
            <w:r>
              <w:rPr/>
              <w:t>Участие в проводимых заседаниях комиссий и сессиях Собрания депутатов МО «Коношский муниципальный район»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  <w:r>
              <w:rPr/>
              <w:t>согласно утвержденному плану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7 ст. 14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4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</w:t>
            </w:r>
            <w:r>
              <w:rPr/>
              <w:t>Участие в семинарах, круглых столах по вопросам внешнего муниципального финансового контроля, а так же участие в семинарах, конференциях организуемых Контрольно-счетной палатой Архангельской области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8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5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>Участие в пределах полномочий в мероприятиях, направленных на противодействие коррупции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администрации МО «Коношский муниципальный район» № 346-р от 03.10.2018г., п.11 ч.1 ст.4 Положения о КСК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6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</w:t>
            </w:r>
            <w:r>
              <w:rPr/>
              <w:t>Контроль за исполнением представлений и предписаний Контрольно – счетной комиссии руководителями проверенных учреждений и организаци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в течение года согласно установленным срокам 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7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>Подготовка и предоставление информации о результатах проведения контрольных и экспертно-аналитических мероприятий, проведенных Контрольно-счётной комиссией Собранию депутатов МО «Коношский муниципальный район» и главе МО «Коношский муниципальный район»,  подготовка официальных публикаций для размещения на официальном сайте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8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>Повышение квалификации работников контрольно-счетной комиссии и изучение практического опыта работы других контрольно-счетных органов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9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rPr/>
            </w:pPr>
            <w:r>
              <w:rPr/>
              <w:t xml:space="preserve"> </w:t>
            </w:r>
            <w:r>
              <w:rPr/>
              <w:t>Разработка плана работы Контрольно – счетной комиссии на 2020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 - дека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 Закона №6-ФЗ, ст. 13 Положения о КСК</w:t>
            </w:r>
          </w:p>
        </w:tc>
      </w:tr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>
                <w:b/>
                <w:b/>
              </w:rPr>
            </w:pPr>
            <w:r>
              <w:rPr>
                <w:b/>
              </w:rPr>
              <w:t>2. Экспертно – аналитические мероприятия</w:t>
            </w:r>
          </w:p>
        </w:tc>
      </w:tr>
      <w:tr>
        <w:trPr>
          <w:trHeight w:val="598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роведение экспертизы и подготовка заключения на  проект решения Собрания депутатов «О бюджете МО «Коношский муниципальный район» на 2020 год» 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 ст.9 Закона №6-ФЗ, ст. 157 Бюджетного кодекса РФ</w:t>
            </w:r>
          </w:p>
        </w:tc>
      </w:tr>
      <w:tr>
        <w:trPr>
          <w:trHeight w:val="640" w:hRule="atLeast"/>
        </w:trPr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дение экспертизы и подготовка заключений  проектов решений о местных бюджетах поселений Коношского муниципального района на 2020 год в соответствии с заключенными соглашениями о передаче полномочий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 ст.9 Закона №6-ФЗ, ст. 157 Бюджетного кодекса РФ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Финансово – экономическая экспертиза проектов муниципальных правовых актов (включая обоснованность финансово – экономических обоснований) в части, касающейся расходных обязательств МО «Коношский муниципальный район», а также муниципальных программ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.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4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Финансово – экономическая экспертиза проектов муниципальных правовых актов (включая обоснованность финансово – экономических обоснований) в части, касающейся расходных обязательств поселений Коношского муниципального района в соответствии с заключенными соглашениями о передаче полномочий, а также муниципальных программ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,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.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дение экспертизы и подготовка заключений на проекты решений по внесению изменений и дополнений в решения Собрания депутатов о бюджете МО «Коношский муниципальный район» на 2019 год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,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7.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Экспертиза проектов решений Собрания депутатов, регулирующие правоотношения в сфере использования муниципального имуществ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,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 xml:space="preserve"> </w:t>
            </w:r>
            <w:r>
              <w:rPr/>
              <w:t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</w:t>
            </w:r>
          </w:p>
          <w:p>
            <w:pPr>
              <w:pStyle w:val="Style15"/>
              <w:ind w:right="143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, по мере поступления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ч.2 ст.9 Закона №6-ФЗ</w:t>
            </w:r>
          </w:p>
        </w:tc>
      </w:tr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720" w:hanging="360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ая деятельность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 </w:t>
            </w:r>
            <w:r>
              <w:rPr/>
              <w:t>Проверка соблюдения бюджетного законодательства и иных нормативно правовых актов, регулирующих бюджетные правоотношения при расходовании бюджетных средств, направленных на реализацию мероприятий муниципальной программы  «Формирование комфортной (современной) городской среды МО «Коношский муниципальный район» на 2018 – 2022 годы» за 2018 год.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январь - феврал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 Бюджетного кодекса РФ, п.4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УК «Коношский Дом культуры и досуга» за 2018 год.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феврал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средств бюджетов МО «Коношский муниципальный район» за 2018 год и подготовка заключения на годовой отчет об исполнении бюджета.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, ст. 264.4 Бюджетного кодекса РФ, п.3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Внешняя проверка бюджетной отчетности главных администраторов средств бюджетов поселений МО «Коношский муниципальный район» за 2018 год и подготовка заключений на годовые отчеты об их исполнении в соответствии с заключенными соглашениями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рт - апрель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4.4 Бюджетного кодекса РФ, п.3 ч.2 ст.9 Закона №6-ФЗ, Соглашения о передаче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УК «Библиотечная система Коношского района»  за 2018 год и 1 квартал 2019 год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й-июн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соблюдения бюджетного законодательства и иных нормативно правовых актов, регулирующих бюджетные правоотношения при расходовании бюджетных средств, направленных на реализацию мероприятий подпрограммы «Укрепление материально-технической базы образовательных организаций» муниципальной программы  «Развитие образования в МО «Коношский муниципальный район» на 2018 год»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й-июн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 Бюджетного кодекса РФ, п.4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 xml:space="preserve">Проверка соблюдения бюджетного законодательства и иных нормативно правовых актов, регулирующих бюджетные правоотношения при расходовании бюджетных средств, направленных на реализацию мероприятий муниципальной программы  </w:t>
            </w:r>
            <w:r>
              <w:rPr>
                <w:bCs/>
              </w:rPr>
              <w:t>«Развитие территориального общественного самоуправления в муниципальном образовании «Коношский муниципальный район»  на 2018  год»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июнь - июл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268.1 Бюджетного кодекса РФ, п.4 ч.2 ст.9 Закона №6-ФЗ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ДОУ детский сад «Сказка» за 2018 год и 1 квартал 2019 год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июль - август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9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ОУ «Коношская средняя школа имени Н.П. Лавёрова» за 2018 год и 1 полугодие 2019 год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август -сентя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0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ОУ ДО «Коношская ДЮСШ» за 2018 год и 1 полугодие 2019 год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1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Проверка финансовой деятельности МБОУ Лесозаводская СШ» за 2018 год и 9 месяцев 2019 года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октябрь - ноябрь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ая и методическая деятельность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5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right="143" w:hanging="0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,  поселениям, заключившим соглашения о передаче полномочий.</w:t>
            </w:r>
          </w:p>
        </w:tc>
        <w:tc>
          <w:tcPr>
            <w:tcW w:w="1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 </w:t>
      </w:r>
    </w:p>
    <w:p>
      <w:pPr>
        <w:pStyle w:val="Normal"/>
        <w:rPr/>
      </w:pPr>
      <w:r>
        <w:rPr/>
        <w:t xml:space="preserve">Контрольно-счетной комиссии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оношский муниципальный район»                                                                   А.А Масленникова</w:t>
      </w:r>
    </w:p>
    <w:sectPr>
      <w:type w:val="nextPage"/>
      <w:pgSz w:w="11906" w:h="16838"/>
      <w:pgMar w:left="993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05:00Z</dcterms:created>
  <dc:creator>Смирнов</dc:creator>
  <dc:description/>
  <dc:language>en-US</dc:language>
  <cp:lastModifiedBy>RePack by SPecialiST</cp:lastModifiedBy>
  <cp:lastPrinted>2018-12-14T08:14:00Z</cp:lastPrinted>
  <dcterms:modified xsi:type="dcterms:W3CDTF">2018-12-19T12:05:00Z</dcterms:modified>
  <cp:revision>2</cp:revision>
  <dc:subject/>
  <dc:title>МУНИЦИПАЛЬНОЕ ОБРАЗОВАНИЕ</dc:title>
</cp:coreProperties>
</file>