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6 декабря  2018 года                                                                       №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19 год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19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775 017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785 017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 10 000,0 тыс. рублей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19 год и на плановый период 2020 и 2021 годов»,  областным законом от 22 октября 2009 года   № 78-6-ОЗ </w:t>
      </w:r>
      <w:r>
        <w:rPr>
          <w:sz w:val="28"/>
          <w:szCs w:val="28"/>
        </w:rPr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19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 источников финансирования  дефицита 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19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8. Утвердить источники финансирования дефицита бюджета муниципального образования «Коношский муниципальный район» на 2019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szCs w:val="28"/>
        </w:rPr>
        <w:t>9. Утвердить распределение бюджетных ассигнований по разделам и подразделам классификации расходов бюджетов на 2019 год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0. Утвердить ведомственную структуру расходов бюджета муниципального образования «Коношский муниципальный район» на 2019 год согласно приложению №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1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 на 2019 год согласно приложению № 8 к настоящему 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2. Утвердить общий объем бюджетных ассигнований на исполнение публичных нормативных обязательств на 2019 год в сумме  18,0  тыс.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>13. Установить, что из бюджета муниципального образования «Коношский  муниципальный район» 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оизводство и реализацию 1 тонны сливочного масла, изготовленного на территории Коношского района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Порядок предоставления в 2019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5. Утвердить общий объем муниципального дорожного фонда муниципального образования «Коношский муниципальный район» на 2019 год в сумме 15 018,5 тыс.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. Администрацией муниципального образования «Коношский муниципальный район» в установленном ей порядке утверждается распределение межбюджетных субсидий, в том числе по результатам конкурсного отбора, бюджетам поселений в рамках муниципальных программ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а) «Повышение эффективности сферы культуры в муниципальном образовании «Коношский муниципальный район» в 2019 году» на мероприятия в области культуры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б) «Софинансирование мероприятий, предусмотренных государственной программой Архангельской области «Культура Русского Севера (2013-2020 годы)» на 2019 год» на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- общественно значимые культурные мероприятия в рамках проекта «ЛЮБО-ДОРОГО»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«Развитие территориального общественного самоуправления в муниципальном образовании «Коношский муниципальный район» на 2019  год» на развитие территориального общественного самоуправления в Архангель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«Развитие  внутреннего и въездного туризма в муниципальном образовании «Коношский муниципальный район» в 2019 году" на мероприятия по развитию туризм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</w:t>
      </w:r>
      <w:r>
        <w:rPr>
          <w:b w:val="false"/>
          <w:szCs w:val="28"/>
        </w:rPr>
        <w:t>17.</w:t>
      </w:r>
      <w:r>
        <w:rPr>
          <w:szCs w:val="28"/>
        </w:rPr>
        <w:t xml:space="preserve"> </w:t>
      </w:r>
      <w:r>
        <w:rPr>
          <w:b w:val="false"/>
          <w:szCs w:val="28"/>
        </w:rPr>
        <w:t>Утвердить  Методику распределения иных межбюджетных трансфертов бюджетам поселений согласно приложению № 9 к настоящему реш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8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19 год согласно приложению № 10 к настоящему решению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9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19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№ 11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чета распределения дотаций на выравнивание бюджетной обеспеченности поселений за счет средств районного бюджета на 2019 год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19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066,8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 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10           (таблица № 5) к настоящему решению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color w:val="000000"/>
          <w:spacing w:val="-2"/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</w:t>
      </w:r>
      <w:r>
        <w:rPr>
          <w:color w:val="000000"/>
          <w:spacing w:val="-2"/>
          <w:sz w:val="28"/>
          <w:szCs w:val="28"/>
        </w:rPr>
        <w:t>22. Установить, что дотации на выравнивание бюджетной обеспеченности поселений за счет средств районного бюджета предоставляются в 2019 году с установлением условий их предоставления.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 xml:space="preserve">23. </w:t>
      </w:r>
      <w:r>
        <w:rPr>
          <w:sz w:val="28"/>
          <w:szCs w:val="28"/>
        </w:rPr>
        <w:t>Утвердить Порядок  предоставления и расходования иных межбюджетных трансфертов бюджетам поселений согласно приложению № 13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4. Утверд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20  года в сумме  10 000,0  тыс. рублей, в том числе по их видам, согласно приложению № 14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внутренних заимствований  муниципального образования «Коношский муниципальный район» на 2019 год согласно приложению № 15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6. Утвердить объем расходов бюджета муниципального образования «Коношский муниципальный район» на обслуживание муниципального внутреннего долга  на 2019 год в сумме  1 262,3  тыс. рублей.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7. Установить в соответствии с пунктом 3 статьи 232 и пунктом 5 статьи 242 Бюджетного кодекса Российской Федерации,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 направить в доход областного бюджета не использованные                 на 1 января 2019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 районный бюджет и  не использованные на 1 января 2019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8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 и видами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управлению образования администрации МО «Коношский муниципальный район» на мероприятия по оздоровлению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 в объе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19 года в связи с не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порядке возврату в район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0. Утвердить объем резервного фонда администрации МО «Коношский муниципальный район» на 2019 год в сумме 575,0 тыс.рублей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31. Утвердить распределение отдельных видов расходов бюджета муниципального образования «Коношский муниципальный район» на 2019 год в разрезе ведомственной структуры расходов согласно приложению № 1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2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      В.Б. Чучма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RePack by SPecialiST</cp:lastModifiedBy>
  <cp:lastPrinted>2017-12-25T14:53:00Z</cp:lastPrinted>
  <dcterms:modified xsi:type="dcterms:W3CDTF">2018-12-17T08:14:00Z</dcterms:modified>
  <cp:revision>856</cp:revision>
  <dc:subject/>
  <dc:title>Проект</dc:title>
</cp:coreProperties>
</file>