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шес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ятнадцат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 марта 2019 года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дополнений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 должностных лиц администрации муниципального образования «Коношский муниципальный район», уполномоченных составлять протоколы  об административных правонарушен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ab/>
        <w:t xml:space="preserve">В соответствии со статьей 15 Федерального закона  Российской Федерации от 06.10.2003 № 131-ФЗ  «Об общих принципах организации местного самоуправления в Российской Федерации»,  статьей 12.1 Закона Архангельской области от 03.06.2003 № 172-22-ОЗ «Об административных правонарушениях», Уставом муниципального образования «Коношский муниципальный район» Архангель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5"/>
        <w:jc w:val="both"/>
        <w:rPr/>
      </w:pPr>
      <w:r>
        <w:rPr>
          <w:sz w:val="28"/>
          <w:szCs w:val="28"/>
        </w:rPr>
        <w:t>Дополнить Перечень должностных лиц администрации  муниципального образования «Коношский муниципальный район», уполномоченных составлять протоколы об административных правонарушениях», утвержденный решением Муниципального Совета муниципального образования «Коношский муниципальный район» от 26.10.2016 года  №282 (в редакции решения Собрания депутатов МО «Коношский муниципальный район» от 24.05.2017 № 360) пунктом 4 и 5 следующего содержания:</w:t>
      </w:r>
      <w:r>
        <w:rPr/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66"/>
        <w:gridCol w:w="3250"/>
        <w:gridCol w:w="29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контроль з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размещением и использованием рекламных конструкци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строительства, топливно-энергетического комплекса, жилищно-коммунального хозяйств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дел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емельный контроль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 муниципальным имуществом и земельным ресурса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- заместител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чальника  отдела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Настоящее решение подлежит официальному опубликованию (обнародованию) в «Вестнике муниципального образования «Коношский муниципальный район» и вступает в силу со дня е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О.Г.Реутов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  В.Б. Чучма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0:00Z</dcterms:created>
  <dc:creator>максим</dc:creator>
  <dc:description/>
  <cp:keywords/>
  <dc:language>en-US</dc:language>
  <cp:lastModifiedBy>RePack by SPecialiST</cp:lastModifiedBy>
  <cp:lastPrinted>2019-01-31T09:44:00Z</cp:lastPrinted>
  <dcterms:modified xsi:type="dcterms:W3CDTF">2019-02-13T07:45:00Z</dcterms:modified>
  <cp:revision>109</cp:revision>
  <dc:subject/>
  <dc:title>Архангельская область</dc:title>
</cp:coreProperties>
</file>