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ятнадца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 марта 2019 года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ложения о зва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очетный гражданин Конош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уководствуясь подпунктом 11 пункта 3 статьи 12 Устава муниципального образования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звании «Почетный гражданин Коношского района» в новой редак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 решение сорок седьмой (внеочередной)  сессии Муниципального Совета третьего созыва от 14 ноября  2007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59  «О звании «Почетный гражданин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9-01-31T14:22:00Z</cp:lastPrinted>
  <dcterms:modified xsi:type="dcterms:W3CDTF">2019-02-13T05:39:00Z</dcterms:modified>
  <cp:revision>102</cp:revision>
  <dc:subject/>
  <dc:title>Архангельская область</dc:title>
</cp:coreProperties>
</file>