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оект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ОБЛАСТЬ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шес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надцатой сессии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Cs w:val="28"/>
        </w:rPr>
        <w:t xml:space="preserve">от 01 марта 2019  года                                                        №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тогах реализации муниципальной Программы  комплексного социально-экономического развития муниципального образования «Коношский муниципальный район» на 2016-2018 годы 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center"/>
        <w:rPr/>
      </w:pPr>
      <w:r>
        <w:rPr>
          <w:szCs w:val="28"/>
        </w:rPr>
        <w:t xml:space="preserve">Собрание депутатов  </w:t>
      </w:r>
      <w:r>
        <w:rPr>
          <w:b/>
          <w:szCs w:val="28"/>
        </w:rPr>
        <w:t>Р Е Ш А Е Т :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«Об итогах реализации муниципальной Программы  комплексного социально-экономического развития муниципального образования «Коношский муниципальный район» на 2016-2018 годы».</w:t>
      </w:r>
    </w:p>
    <w:p>
      <w:pPr>
        <w:pStyle w:val="Normal"/>
        <w:ind w:left="360" w:firstLine="66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Настоящее решение вступает в силу со дня его подписания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лавы муниципального образова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                                                О.Г.Реу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Cs w:val="28"/>
        </w:rPr>
        <w:t>МО «Коношский муниципальный район»                                        В.Б.Чучман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18:00Z</dcterms:created>
  <dc:creator>*</dc:creator>
  <dc:description/>
  <cp:keywords/>
  <dc:language>en-US</dc:language>
  <cp:lastModifiedBy>RePack by SPecialiST</cp:lastModifiedBy>
  <cp:lastPrinted>2019-02-13T11:07:00Z</cp:lastPrinted>
  <dcterms:modified xsi:type="dcterms:W3CDTF">2019-02-13T08:09:00Z</dcterms:modified>
  <cp:revision>10</cp:revision>
  <dc:subject/>
  <dc:title>«КОНОШСКИЙ МУНИЦИПАЛЬНЫЙ РАЙОН»</dc:title>
</cp:coreProperties>
</file>