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шестого созы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>пятнадцатой сессии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от 01 марта  2019 года                                                                                         №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</w:rPr>
        <w:t>О  внесении изменений и дополнений в Программу комплексного социально-экономического развития муниципального образования «Коношский муниципальный район» на 2016-2018 год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смотрев изменения и дополнения в 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лексного социально-экономического развития муниципального образования «Коношский муниципальный район» на 2016-2018 годы»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 xml:space="preserve">Собрание депутатов  </w:t>
      </w:r>
      <w:r>
        <w:rPr>
          <w:b/>
          <w:sz w:val="24"/>
          <w:szCs w:val="24"/>
        </w:rPr>
        <w:t>Р Е Ш А Е Т</w:t>
      </w:r>
      <w:r>
        <w:rPr>
          <w:sz w:val="24"/>
          <w:szCs w:val="24"/>
        </w:rPr>
        <w:t xml:space="preserve"> 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изменения и дополнения в Програм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лексного социально-экономического развития муниципального образования «Коношский муниципальный район» на 2016-2018 год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Программу комплексного социально-экономического развития муниципального образования «Коношский муниципальный район» на 2016-2018 годы» в новой редакции разместить на сайте муниципального образования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начальника управления управление экономики, инфраструктуры и закупок администрации МО «Конош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Настоящее решение вступает в силу со дня его подпис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>«Коношский муниципальный район»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ношский муниципальный район»                                                         В.Б.Чучма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23:00Z</dcterms:created>
  <dc:creator>*</dc:creator>
  <dc:description/>
  <cp:keywords/>
  <dc:language>en-US</dc:language>
  <cp:lastModifiedBy>RePack by SPecialiST</cp:lastModifiedBy>
  <cp:lastPrinted>2019-01-31T10:28:00Z</cp:lastPrinted>
  <dcterms:modified xsi:type="dcterms:W3CDTF">2019-02-13T07:21:00Z</dcterms:modified>
  <cp:revision>5</cp:revision>
  <dc:subject/>
  <dc:title>«КОНОШСКИЙ МУНИЦИПАЛЬНЫЙ РАЙОН»</dc:title>
</cp:coreProperties>
</file>