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п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1 марта  2019   года                                                               №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тчет о результатах оперативно-служебной деятельност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МВД России по Коношскому району за 12 месяцев 2018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аслушав и обсудив  отчет  Врио начальника  ОМВД России по Коношскому району    подполковника юстиции А.Н.Бедрина о  результатах оперативно-служебной деятельности ОМВД России по Коношскому району за 12 месяцев 2018 г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отчет о результатах оперативно-служебной деятельности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ОМВД России по Коношскому району за 12 месяцев 2018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«Коношский муниципальный район»      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В.Б. 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1:00Z</dcterms:created>
  <dc:creator>user</dc:creator>
  <dc:description/>
  <cp:keywords/>
  <dc:language>en-US</dc:language>
  <cp:lastModifiedBy>RePack by SPecialiST</cp:lastModifiedBy>
  <cp:lastPrinted>2018-02-08T08:04:00Z</cp:lastPrinted>
  <dcterms:modified xsi:type="dcterms:W3CDTF">2019-02-13T06:48:00Z</dcterms:modified>
  <cp:revision>27</cp:revision>
  <dc:subject/>
  <dc:title>МУНИЦИПАЛЬНОЕ    ОБРАЗОВАНИЕ</dc:title>
</cp:coreProperties>
</file>