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АЯ ОБЛАСТЬ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/>
        <w:t>пятнадцатой сесс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20 февраля 2019 года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графика личного приема граждан депутатами Муниципального Совета 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N 131-ФЗ  «Об общих принципах организации местного самоуправления в Российской Федерации», Федеральным законом от 21.04.2006 № 59-ФЗ «О порядке рассмотрения обращений граждан Российской Федерации», Уставом муниципального образования «Коношский муниципальный район» Архангельской области, Регламентом Собрания депутатов муниципального образования «Коношский муниципальный район» Архангельской области, в целях организации деятельности депутатов  Собрания депутатов  муниципального образования «Коношский муниципальный район» Архангельской области по поддержанию связи с избирателями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 </w:t>
      </w:r>
      <w:r>
        <w:rPr>
          <w:b/>
          <w:sz w:val="26"/>
          <w:szCs w:val="26"/>
        </w:rPr>
        <w:t>Р Е Ш А Е Т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График личного приема граждан депутатами Собрания депутатов муниципального образования «Коношский муниципальный район» на 2019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решения возложить на председателя Собрания депутатов  Чучман В.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 xml:space="preserve">                                 В.Б. Чучман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08:00Z</dcterms:created>
  <dc:creator>Смирнов</dc:creator>
  <dc:description/>
  <cp:keywords/>
  <dc:language>en-US</dc:language>
  <cp:lastModifiedBy>RePack by SPecialiST</cp:lastModifiedBy>
  <cp:lastPrinted>2019-01-31T09:36:00Z</cp:lastPrinted>
  <dcterms:modified xsi:type="dcterms:W3CDTF">2019-01-31T06:36:00Z</dcterms:modified>
  <cp:revision>6</cp:revision>
  <dc:subject/>
  <dc:title>МУНИЦИПАЛЬНОЕ ОБРАЗОВАНИЕ</dc:title>
</cp:coreProperties>
</file>