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решением  пятнадцатой  Сесси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Собрания депутатов шестого созы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ношский муниципальный район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от 20 февраля  2019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звании «Почетный гражданин Конош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Звание «Почетный гражданин Коношского района» (далее – «Почетный гражданин») учреждено в целях признания выдающихся заслуг граждан перед районом, поощрения иной деятельности, направленной на пользу развития района, обеспечение его благополучия и процве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Звание «Почетный гражданин» является высшей наградой муниципального образования «Коношский муниципальный рай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снованиями для присвоения звания «Почетный гражданин»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обые заслуги в трудов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стижения в области здравоохранения, образования и культуры, развитие народных промыслов, сохранение тради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витие инициативы граждан по самостоятельному решению вопросов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ичный вклад в общественную, политическую жизнь района, направленный на улучшение жизни населения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лговременная известность среди жителей района, в совокупности с наличием устойчивого положительного мнения, связанная с трудовой или общественной деятель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ршение мужественных поступков по спасению человеческих жизней, материальных ресурсов во бла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благотворительная деятельность по решению вопросов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ая деятельность во благо района,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На звание «Почетный гражданин» может претендовать гражданин Российской Федерации, проживающий или проживавший на территории Конош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Звание «Почетный гражданин» присваивается пожизн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Звание «Почетный гражданин» не может быть присвоено лицам, имеющим не снятую или непогашенную судим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7. Звание «Почетный гражданин» присваивается решением Собра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епутатов муниципального образования «Коношский муниципальный район» (далее – Собрание депута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«Почетный гражданин» может быть лишен этого звания за совершение тяжкого преступления, установленного вступившим в законную силу приговором с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Лицам, удостоенным звания «Почетный гражданин», вручаются удостоверение «Почетный гражданин муниципального образования «Коношский муниципальный район» (далее - удостоверение), знак «Почетный гражданин муниципального образования «Коношский муниципальный район» (далее - знак) и лента «Почетный гражданин муниципального образования «Коношский муниципальный район» (далее -  лента), описание которых дано в Приложениях к данно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0. Имена лиц, удостоенных звания «Почетный гражданин», заносятся в хронологическом порядке в Книгу «Почетные граждане муниципального образования «Коношский муниципальный район», которая постоянно хранится в администрации МО «Коношский муниципальны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рядок присвоения з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четный гражданин Конош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С инициативой о присвоении звания «Почетный гражданин» имеют право выходить: Глава МО «Коношский муниципальный район», депутаты Собрания депутатов МО «Коношский муниципальный район» не менее 1/3 от установленной численности, администрация МО «Коношский муниципальный район», представительные органы местного самоуправления муниципальных образований (поселений), руководители предприятий, организаций, учреждений, трудовые коллективы, зарегистрированные общественные организации, партии, жител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дна и та же кандидатура для присвоения звания «Почетный гражданин» не может вноситься более двух ра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едложения о присвоении звания «Почетный гражданин» направляются в виде пакета материалов в Собрание депутатов МО «Коношский муниципальны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В пакет материалов направляемых в Собрание депутатов включ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исьмо-представление или ходатай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робная биография претенд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исание заслуг и достижений претенд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иска из протокола собрания трудового коллектива, заседания соответствующего органа, общественного объединения или инициативной группы граждан (в случае выдвижения кандидата от указанных органов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ной лист (не менее 100 человек), в случае если инициатива о присвоении звания исходит от жителей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осле поступления документов, Собрание депутатов в 3-х дневный срок уведомляет Главу МО «Коношский муниципальный район» о поступлении предложения о присвоении звания «Почетный граждани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редварительное рассмотрение инициативы по присвоению звания «Почетный гражданин» в МО «Коношский муниципальный район» осуществляет комиссия в составе семи человек (3 представителя Собрания депутатов, 3 представителя администрации МО «Коношский муниципальный район», 1 представитель от «Общественного Совета»). Состав комиссии утверждается Собранием депутатов, представители в комиссию от администрации МО «Коношский муниципальный район» вносятся на утверждение Главой МО «Коношский муниципальный район». Председатель комиссии и секретарь избираются членами комиссии на ее первом заседа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7. Комиссия в своей работе руководствуется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8. Комиссия готовит свое заключение по представленным материалам на сессию Собрания депутатов. Решения Комиссии оформляются протоколом. Комиссия вправе при необходимости запрашивать дополнительные документы и сведения и кандида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 Пакет документов с заключением Комиссии направляется на рассмотрение сессии Собрания депутатов. Проект решения о присвоении звания «Почетный гражданин» готовит председатель Собрания депутатов в соответствии с Регламентом Собрания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Собрание депутатов не позднее чем за 30 дней рассмотрения   вопроса на сессии Собрания депутатов, о присвоении звания «Почетный гражданин», в средствах массовой информации сообщает о выдвинутых кандида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 Звание «Почетный гражданин» присваивается решением сессии Собрания депутатов большинством голосов от установленного числа депутатов персонально по каждой кандидатуре.</w:t>
        <w:tab/>
        <w:t>Решение сессии Собрания депутатов подписывается Главой МО «Коношский муниципальный район». Рассмотрение вопроса о принятии решения может производиться в отсутствие представленного к званию лица. Звание «Почетный гражданин» может присваиваться посмерт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2. Удостоверение, нагрудный знак и лента вручаются  лицу, удостоенному звания «Почетный гражданин», или его наследникам в торжественной обстанов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3 Знак и удостоверение вручаются Главой МО «Коношский муниципальный район», лента вручается председателем Собрания депутатов.</w:t>
        <w:tab/>
        <w:t>2.14. Лица, удостоенные звания «Почетный гражданин», имеют право публичного пользования этим званием в связи со своим имен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Льготы Почетным гражданам Конош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Лицам, удостоенным звания «Почетный гражданин», ежегодно выделяется из бюджета муниципального образования «Коношский муниципальный район» ко Дню основания Коношского района (22 марта) единовременная денежная выплата в размере 6000  (Шесть тысяч)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1:00Z</dcterms:created>
  <dc:creator>*</dc:creator>
  <dc:description/>
  <cp:keywords/>
  <dc:language>en-US</dc:language>
  <cp:lastModifiedBy>RePack by SPecialiST</cp:lastModifiedBy>
  <cp:lastPrinted>2007-11-21T09:20:00Z</cp:lastPrinted>
  <dcterms:modified xsi:type="dcterms:W3CDTF">2019-02-06T06:09:00Z</dcterms:modified>
  <cp:revision>5</cp:revision>
  <dc:subject/>
  <dc:title>                                                                                                                              </dc:title>
</cp:coreProperties>
</file>