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семнадца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15 мая 2019 года                                                                                  № 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рганизации отдыха и оздоровительных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для детей в летний период 2019 го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об организации отдыха и оздоровительных мероприятий для детей в летний период 2019 года, представленную  Латкиной Натальей Николаевной, начальником управления образования</w:t>
      </w:r>
      <w:r>
        <w:rPr>
          <w:b/>
          <w:sz w:val="28"/>
          <w:szCs w:val="28"/>
        </w:rPr>
        <w:t xml:space="preserve">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формацию об организации отдыха и оздоровительных мероприятий для детей в летний период 2019 года принять к сведению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ab/>
        <w:tab/>
        <w:tab/>
        <w:t>О.Г. Реу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     В.Б. Чучма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17:00Z</dcterms:created>
  <dc:creator>User</dc:creator>
  <dc:description/>
  <cp:keywords/>
  <dc:language>en-US</dc:language>
  <cp:lastModifiedBy>RePack by SPecialiST</cp:lastModifiedBy>
  <cp:lastPrinted>2019-04-29T14:36:00Z</cp:lastPrinted>
  <dcterms:modified xsi:type="dcterms:W3CDTF">2019-04-29T11:37:00Z</dcterms:modified>
  <cp:revision>9</cp:revision>
  <dc:subject/>
  <dc:title>МУНИЦИПАЛЬНОЕ    ОБРАЗОВАНИЕ</dc:title>
</cp:coreProperties>
</file>