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/>
      </w:pPr>
      <w:r>
        <w:rPr/>
        <w:t>шестого 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семнадцато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от  15  мая  2019 года                                                   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 Коноша Архангельской об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ередаче органам местного самоуправления муниципального образования «Тавреньгское» Коношского муниципального района осуществление  части полномочий по решению вопросов местного значения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Коношский муниципальный  район» на 2019 год 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</w:t>
      </w:r>
      <w:r>
        <w:rPr/>
        <w:t>Заслушав информацию начальника отдела архитектуры, строительства, ТЭК,ЖКХ администрации муниципального образования «Коношский муниципальный район» по вопросу исполнения части полномочий муниципального образования «Коношский муниципальный район»,  руководствуясь Федеральным законом от 06.10.2003г. № 131-ФЗ «Об общих принципах организации местного самоуправления  в Российской Федерации», Бюджетным кодексом Российской Федерации, областным законом от 23.09.2004г. № 259-внеоч.-ОЗ (с изменениями и дополнениями) «О внесении дополнения в областной закон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Уставом муниципального образования «Коношский муниципальный район»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</w:t>
      </w:r>
      <w:r>
        <w:rPr/>
        <w:t xml:space="preserve">Собрание Депутатов   </w:t>
      </w:r>
      <w:r>
        <w:rPr>
          <w:b/>
        </w:rPr>
        <w:t>Р Е Ш А Е Т: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/>
        <w:t xml:space="preserve">           </w:t>
      </w:r>
      <w:r>
        <w:rPr/>
        <w:t>1.Передать, органам местного самоуправления  муниципального образования «Тавреньгскоее»</w:t>
      </w:r>
      <w:r>
        <w:rPr>
          <w:b/>
        </w:rPr>
        <w:t xml:space="preserve"> </w:t>
      </w:r>
      <w:r>
        <w:rPr/>
        <w:t xml:space="preserve">в границах поселения осуществления части </w:t>
      </w:r>
      <w:r>
        <w:rPr>
          <w:b/>
        </w:rPr>
        <w:t xml:space="preserve"> </w:t>
      </w:r>
      <w:r>
        <w:rPr/>
        <w:t>полномочий по решению вопросов местного значения муниципального образования «Коношский муниципальный район» на 2019 год за счет  средств  бюджета муниципального образования «Коношский муниципальный район» , в том числе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/>
        <w:t xml:space="preserve">                      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на осуществление части  полномочий по участию в организации деятельности по сбору  и транспортированию твердых коммунальных отходов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2.Одобрить  Соглашения с администрацией муниципального образования  </w:t>
      </w:r>
    </w:p>
    <w:p>
      <w:pPr>
        <w:pStyle w:val="Normal"/>
        <w:jc w:val="both"/>
        <w:rPr/>
      </w:pPr>
      <w:r>
        <w:rPr/>
        <w:t>«Тавреньгское»</w:t>
      </w:r>
      <w:r>
        <w:rPr>
          <w:b/>
        </w:rPr>
        <w:t xml:space="preserve"> </w:t>
      </w:r>
      <w:r>
        <w:rPr/>
        <w:t>о передаче осуществления  части полномочий согласно пункту 1 настоящего решения.</w:t>
      </w:r>
    </w:p>
    <w:p>
      <w:pPr>
        <w:pStyle w:val="Normal"/>
        <w:ind w:firstLine="709"/>
        <w:jc w:val="both"/>
        <w:rPr/>
      </w:pPr>
      <w:r>
        <w:rPr/>
        <w:t>3. Настоящее решение подлежит официальному опубликованию (обнародованию) в «Вестнике муниципального образования «Коношский муниципальный район», вступает в силу  с момента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МО «Коношский муниципальный район»                                                        О.Г.Реутов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b/>
        </w:rPr>
        <w:t>МО «Коношский муницпальный район»                                                          В.Б.Чучман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</w:t>
      </w:r>
    </w:p>
    <w:sectPr>
      <w:type w:val="nextPage"/>
      <w:pgSz w:w="11906" w:h="16838"/>
      <w:pgMar w:left="1701" w:right="851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uppressAutoHyphens w:val="tru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6:19:00Z</dcterms:created>
  <dc:creator>Boss</dc:creator>
  <dc:description/>
  <cp:keywords/>
  <dc:language>en-US</dc:language>
  <cp:lastModifiedBy>RePack by SPecialiST</cp:lastModifiedBy>
  <cp:lastPrinted>2019-04-22T12:24:00Z</cp:lastPrinted>
  <dcterms:modified xsi:type="dcterms:W3CDTF">2019-04-29T07:53:00Z</dcterms:modified>
  <cp:revision>6</cp:revision>
  <dc:subject/>
  <dc:title>Проект</dc:title>
</cp:coreProperties>
</file>