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ект</w:t>
      </w:r>
    </w:p>
    <w:p>
      <w:pPr>
        <w:pStyle w:val="Normal"/>
        <w:ind w:left="1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АРХАНГЕЛЬСКАЯ ОБЛАСТЬ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</w:t>
      </w:r>
    </w:p>
    <w:p>
      <w:pPr>
        <w:pStyle w:val="Normal"/>
        <w:ind w:left="180" w:hanging="0"/>
        <w:jc w:val="center"/>
        <w:rPr/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left="180" w:hanging="0"/>
        <w:jc w:val="center"/>
        <w:rPr/>
      </w:pPr>
      <w:r>
        <w:rPr>
          <w:b/>
          <w:sz w:val="24"/>
          <w:szCs w:val="24"/>
        </w:rPr>
        <w:t>семнадцатой сессии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Cs w:val="28"/>
        </w:rPr>
        <w:t xml:space="preserve">от  15 мая  2019  года                                                                         №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п. Коноша  Архангельской области</w:t>
      </w:r>
    </w:p>
    <w:p>
      <w:pPr>
        <w:pStyle w:val="Normal"/>
        <w:ind w:left="42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тчете Главы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Коношский муниципальный район» об итогах деятельности администрации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2018 год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 Архангельской области, Регламентом Собрания депутатов муниципального образования «Коношский муниципальный район» Архангельской области  заслушав и обсудив отчет Главы муниципального образования «Коношский муниципальный район» Реутова О.Г. за 2018 год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Собрание депутатов </w:t>
      </w:r>
      <w:r>
        <w:rPr>
          <w:b/>
          <w:szCs w:val="28"/>
        </w:rPr>
        <w:t xml:space="preserve"> Р Е Ш А Е Т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Признать результаты деятельности Главы муниципального образования,  администрации муниципального образования «Коношский муниципальный район», в том числе по решению вопросов, поставленных Собранием депутатов муниципального образования  «Коношский муниципальный район», удовлетворительными. 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Cs w:val="28"/>
        </w:rPr>
        <w:t>МО «Коношский муниципальный район»                                         В.Б.Чучман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6:40:00Z</dcterms:created>
  <dc:creator>*</dc:creator>
  <dc:description/>
  <cp:keywords/>
  <dc:language>en-US</dc:language>
  <cp:lastModifiedBy>RePack by SPecialiST</cp:lastModifiedBy>
  <cp:lastPrinted>2019-05-06T10:54:00Z</cp:lastPrinted>
  <dcterms:modified xsi:type="dcterms:W3CDTF">2019-05-06T07:54:00Z</dcterms:modified>
  <cp:revision>53</cp:revision>
  <dc:subject/>
  <dc:title>«КОНОШСКИЙ МУНИЦИПАЛЬНЫЙ РАЙОН»</dc:title>
</cp:coreProperties>
</file>