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ем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5 мая 2019 года                                                                                          № </w:t>
      </w: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 мероприяти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(современной) городской среды МО «Коношский муниципальный район» на 2018 - 2022  годы»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инять информацию 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изации  мероприятий  программы «Формирование комфортной (современной) городской среды МО «Коношский муниципальный район» на 2018 - 2022  годы» 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276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11:00Z</dcterms:created>
  <dc:creator>Boss</dc:creator>
  <dc:description/>
  <cp:keywords/>
  <dc:language>en-US</dc:language>
  <cp:lastModifiedBy>RePack by SPecialiST</cp:lastModifiedBy>
  <cp:lastPrinted>2019-04-23T10:12:00Z</cp:lastPrinted>
  <dcterms:modified xsi:type="dcterms:W3CDTF">2019-05-08T06:40:00Z</dcterms:modified>
  <cp:revision>5</cp:revision>
  <dc:subject/>
  <dc:title>Проект</dc:title>
</cp:coreProperties>
</file>