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шением  _______ сесс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брания депутатов МО «Коношски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ый район» шестого созы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4"/>
          <w:szCs w:val="24"/>
        </w:rPr>
        <w:t>от __ мая 2019г.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Отделе культуры админист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widowControl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1. Отдел культуры администрации муниципального образования «Коношский муниципальный район» (далее – отдел культуры) является структурным подразделением администрации муниципального образования «Коношский муниципальный район»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6"/>
          <w:szCs w:val="26"/>
        </w:rPr>
        <w:t xml:space="preserve">1.2. Отдел культуры создан в целях реализации государственной культурной, молодежной и национальной политики, развития дополнительного образования в сфере культуры на территории муниципального образования «Коношский муниципальный район». 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1.3. Отдел культуры в своей деятельности руководствуется Конституцией Российской Федерации, законодательством Российской Федерации и Архангельской области, нормативными правовыми актами федеральных органов исполнительной власти и исполнительных органов государственной власти Архангельской области, Уставом муниципального образования «Коношский муниципальный район» Архангельской области и муниципальными правовыми актами   муниципального образования «Коношский муниципальный район», а также настоящим Положением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6"/>
          <w:szCs w:val="26"/>
        </w:rPr>
        <w:t>1.4. Отдел культуры осуществляет свою деятельность во взаимодействии с  федеральными органами исполнительной власти, органами исполнительной власти Архангельской области, структурными подразделениями администрации муниципального образования «Коношский муниципальный район», другими органами местного самоуправления, должностными лицами, общественными объединениями, иными организациями и гражданами.</w:t>
      </w:r>
    </w:p>
    <w:p>
      <w:pPr>
        <w:pStyle w:val="Normal"/>
        <w:widowControl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5. Отдел культуры является органом, осуществляющим часть функций и полномочий учредителя в отношении подведомственных учреждений (далее орган, осуществляющий функции и полномочия учредителя) в соответствии с муниципальными нормативным актом администрации муниципального образования «Коношский муниципальный район», разграничивающим полномочия учредителя  и органа выполняющего функции и полномочия учредителя.</w:t>
      </w:r>
    </w:p>
    <w:p>
      <w:pPr>
        <w:pStyle w:val="Normal"/>
        <w:widowControl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Отдел культуры является муниципальным казенным учреждением, имеет самостоятельную смету расходов, лицевые счета в </w:t>
      </w:r>
      <w:r>
        <w:rPr>
          <w:sz w:val="26"/>
          <w:szCs w:val="26"/>
          <w:lang w:eastAsia="ru-RU"/>
        </w:rPr>
        <w:t>Управлении Федерального казначейства</w:t>
      </w:r>
      <w:r>
        <w:rPr>
          <w:sz w:val="26"/>
          <w:szCs w:val="26"/>
        </w:rPr>
        <w:t>, печать с собственным наименованием, штампы и бланки установленного образца в соответствии с законодательством Российской Федерации.</w:t>
      </w:r>
    </w:p>
    <w:p>
      <w:pPr>
        <w:pStyle w:val="Normal"/>
        <w:widowControl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Отдел культуры является юридическим лицом, от своего имени может </w:t>
      </w:r>
      <w:r>
        <w:rPr>
          <w:sz w:val="26"/>
          <w:szCs w:val="26"/>
          <w:lang w:eastAsia="ru-RU"/>
        </w:rPr>
        <w:t>осуществлять имущественные и неимущественные права, выступать истцом и ответчиком в судах различной инстанции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6"/>
          <w:szCs w:val="26"/>
        </w:rPr>
        <w:t>1.8. Полное наименование: Отдел культуры администрации муниципального образования «Коношский муниципальный район», сокращенное наименование: отдел культуры.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9. Юридический адрес: 164010, Архангельская область, Коношский район, рабочий поселок Коноша, ул. Советская, д. 76.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10. Учредителем отдела культуры является муниципальное образование «Коношский муниципальный район».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Функции и полномочия учредителя выполняет администрация муниципального образования «Коношский муниципальный район».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Местонахождение учредителя: 164010, Архангельская область, Коношский район, рабочий поселок Коноша, ул. Советская, д. 76.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11. Учредительным документом отдела культуры является настоящее Положение.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870" w:leader="underscore"/>
          <w:tab w:val="left" w:pos="9840" w:leader="underscor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задачи отдела культуры</w:t>
      </w:r>
    </w:p>
    <w:p>
      <w:pPr>
        <w:pStyle w:val="Normal"/>
        <w:shd w:fill="FFFFFF" w:val="clear"/>
        <w:tabs>
          <w:tab w:val="clear" w:pos="709"/>
          <w:tab w:val="left" w:pos="-3402" w:leader="none"/>
          <w:tab w:val="left" w:pos="8870" w:leader="underscore"/>
          <w:tab w:val="left" w:pos="9840" w:leader="underscore"/>
        </w:tabs>
        <w:spacing w:lineRule="auto" w:line="276"/>
        <w:jc w:val="both"/>
        <w:rPr/>
      </w:pPr>
      <w:r>
        <w:rPr>
          <w:sz w:val="26"/>
          <w:szCs w:val="26"/>
        </w:rPr>
        <w:t>2.1. Основными задачами отдела культуры являются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. </w:t>
      </w:r>
      <w:r>
        <w:rPr>
          <w:bCs/>
          <w:sz w:val="26"/>
          <w:szCs w:val="26"/>
        </w:rPr>
        <w:t>Реализация полномочий  муниципального района в области культуры, туризма, дополнительного образования в сфере культуры, молодежной политики, межнациональных отношений, определенных законодательством Российской Федерации и Уставом муниципального образования «Коношский муниципальный район»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eastAsia="ru-RU"/>
        </w:rPr>
        <w:t xml:space="preserve">1) </w:t>
      </w:r>
      <w:r>
        <w:rPr>
          <w:sz w:val="26"/>
          <w:szCs w:val="26"/>
        </w:rPr>
        <w:t>организация библиотечного обслуживания населения, комплектование и обеспечение сохранности библиотечных фондов библиотек</w:t>
      </w:r>
      <w:r>
        <w:rPr>
          <w:sz w:val="26"/>
          <w:szCs w:val="26"/>
          <w:shd w:fill="FFFFFF" w:val="clear"/>
        </w:rPr>
        <w:t xml:space="preserve"> муниципального  образования;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sz w:val="26"/>
          <w:szCs w:val="26"/>
          <w:lang w:eastAsia="ru-RU"/>
        </w:rPr>
        <w:t xml:space="preserve">2) </w:t>
      </w:r>
      <w:r>
        <w:rPr>
          <w:bCs/>
          <w:sz w:val="26"/>
          <w:szCs w:val="26"/>
        </w:rPr>
        <w:t>создание условий для обеспечения поселений, входящих в состав муниципального образования «Коношский муниципальный район», услугами по организации досуга и услугами организаций культуры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3) </w:t>
      </w:r>
      <w:r>
        <w:rPr>
          <w:sz w:val="26"/>
          <w:szCs w:val="26"/>
        </w:rPr>
        <w:t xml:space="preserve">создание условий для развития местного традиционного народного художественного творчества; </w:t>
      </w:r>
    </w:p>
    <w:p>
      <w:pPr>
        <w:pStyle w:val="Normal"/>
        <w:widowControl/>
        <w:tabs>
          <w:tab w:val="clear" w:pos="709"/>
          <w:tab w:val="left" w:pos="-3402" w:leader="none"/>
        </w:tabs>
        <w:suppressAutoHyphens w:val="false"/>
        <w:spacing w:lineRule="auto" w:line="276"/>
        <w:jc w:val="both"/>
        <w:rPr/>
      </w:pPr>
      <w:r>
        <w:rPr>
          <w:sz w:val="26"/>
          <w:szCs w:val="26"/>
          <w:lang w:eastAsia="ru-RU"/>
        </w:rPr>
        <w:t xml:space="preserve">4)  организация предоставления дополнительного образования в сфере культуры детям </w:t>
      </w:r>
      <w:r>
        <w:rPr>
          <w:sz w:val="26"/>
          <w:szCs w:val="26"/>
        </w:rPr>
        <w:t>(за исключением предоставления дополнительного образования детям в учреждениях регионального значения)</w:t>
      </w:r>
      <w:r>
        <w:rPr>
          <w:sz w:val="26"/>
          <w:szCs w:val="26"/>
          <w:lang w:eastAsia="ru-RU"/>
        </w:rPr>
        <w:t>;</w:t>
      </w:r>
    </w:p>
    <w:p>
      <w:pPr>
        <w:pStyle w:val="Normal"/>
        <w:widowControl/>
        <w:tabs>
          <w:tab w:val="clear" w:pos="709"/>
          <w:tab w:val="left" w:pos="-3402" w:leader="none"/>
        </w:tabs>
        <w:suppressAutoHyphens w:val="false"/>
        <w:spacing w:lineRule="auto" w:line="276"/>
        <w:jc w:val="both"/>
        <w:rPr/>
      </w:pPr>
      <w:r>
        <w:rPr>
          <w:bCs/>
          <w:sz w:val="26"/>
          <w:szCs w:val="26"/>
          <w:lang w:eastAsia="ru-RU"/>
        </w:rPr>
        <w:t xml:space="preserve">5)   организация деятельности по </w:t>
      </w:r>
      <w:r>
        <w:rPr>
          <w:sz w:val="26"/>
          <w:szCs w:val="26"/>
        </w:rPr>
        <w:t>созданию музеев муниципального района;</w:t>
      </w:r>
    </w:p>
    <w:p>
      <w:pPr>
        <w:pStyle w:val="Normal"/>
        <w:widowControl/>
        <w:tabs>
          <w:tab w:val="clear" w:pos="709"/>
          <w:tab w:val="left" w:pos="-3402" w:leader="none"/>
        </w:tabs>
        <w:suppressAutoHyphens w:val="false"/>
        <w:spacing w:lineRule="auto" w:line="276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6) </w:t>
      </w:r>
      <w:r>
        <w:rPr>
          <w:sz w:val="26"/>
          <w:szCs w:val="26"/>
        </w:rPr>
        <w:t>создание условий для развития туризма на территории муниципального образования «Коношский муниципальный район»;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 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«Коношский муниципальный район»;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8)  организация и осуществление мероприятий межпоселенческого характера по работе с детьми и молодежью.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bCs/>
          <w:sz w:val="26"/>
          <w:szCs w:val="26"/>
        </w:rPr>
        <w:t xml:space="preserve">Содействие муниципальным образованиям, входящим в состав муниципального образования «Коношский муниципальный район», в реализации полномочий в области культуры, туризма, работы с детьми и молодежью, </w:t>
      </w:r>
      <w:r>
        <w:rPr>
          <w:sz w:val="26"/>
          <w:szCs w:val="26"/>
          <w:shd w:fill="FFFFFF" w:val="clear"/>
        </w:rPr>
        <w:t>укрепления межнационального и межконфессионального согласия,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</w:rPr>
        <w:t xml:space="preserve"> определенных законодательством Российской Федерации и уставами муниципальных образований.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Функции отдела культуры</w:t>
      </w:r>
    </w:p>
    <w:p>
      <w:pPr>
        <w:pStyle w:val="Style17"/>
        <w:shd w:fill="FFFFFF" w:val="clear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3.1. Общие функции: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1) готовит проекты нормативных правовых актов муниципального образования «Коношский муниципальный район</w:t>
      </w:r>
      <w:r>
        <w:rPr>
          <w:b/>
          <w:sz w:val="26"/>
          <w:szCs w:val="26"/>
        </w:rPr>
        <w:t xml:space="preserve">», </w:t>
      </w:r>
      <w:r>
        <w:rPr>
          <w:sz w:val="26"/>
          <w:szCs w:val="26"/>
        </w:rPr>
        <w:t>договоров (соглашений) и других документов по вопросам, относящимся к установленной сфере деятельности отдела культуры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) осуществляет функции главного распорядителя средств бюджета муниципального образования «Коношский муниципальный район»  в отношении подведомственных учреждений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) является получателем средств бюджета муниципального образования «Коношский муниципальный район», предусмотренных на содержание отдела культуры  и реализацию возложенных на отдел культуры задач и функций, а также главного администратора и администратора доходов муниципального бюджета в соответствии с закрепленными за ним доходами муниципального бюджета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4) осуществляет операции с бюджетными средствами через лицевые счета, открытые в соответствии с действующим законодательством в органах Федерального казначейства;</w:t>
      </w:r>
    </w:p>
    <w:p>
      <w:pPr>
        <w:pStyle w:val="TextBody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)  распоряжается с согласия собственника закрепленным за отделом культуры на праве оперативного управления муниципальным имуществом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6) осуществляет в установленном законодательством Российской Федерации порядке функции заказчика на осуществление закупок товаров, работ, услуг для обеспечения муниципальных нужд в целях выполнения возложенных на отдел культуры  задач и функций;</w:t>
      </w:r>
    </w:p>
    <w:p>
      <w:pPr>
        <w:pStyle w:val="Normal"/>
        <w:widowControl/>
        <w:spacing w:lineRule="auto" w:line="276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7) осуществляет работу по комплектованию, хранению, учету и использованию архивных документов, образовавшихся в процессе деятельности отдела культуры, в соответствии с законодательством Российской Федерации;</w:t>
      </w:r>
    </w:p>
    <w:p>
      <w:pPr>
        <w:pStyle w:val="Normal"/>
        <w:widowControl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оказывает муниципальные услуги, руководствуясь  законодательством Российской Федерации, Архангельской области и нормативными правовыми актами муниципального образования «Коношский муниципальный район»;   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9)  рассматривает письменные обращения федеральных органов государственной власти, органов государственной власти Архангельской области, органов муниципального образования «Коношский муниципальный район», иных юридических и физических лиц по вопросам, относящимся к установленной сфере деятельности отдела культуры; готовит по ним ответы и принимает необходимые меры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10)  осуществляет прием граждан, рассматривает в установленном порядке письма, заявления и жалобы, принимает по ним решения в пределах своей компетенции и направляет ответы в установленный срок, обеспечивает выполнение обоснованных просьб и законных требований граждан и организаций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11)  ведет в установленном порядке делопроизводство;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6"/>
          <w:szCs w:val="26"/>
        </w:rPr>
        <w:t>12)  организует рассмотрение поступивших в администрацию актов прокурорского реагирования в пределах компетенции отдела культуры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13)  осуществляет в пределах своей компетенции защиту сведений, составляющих государственную тайну, иной информации ограниченного распространения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4) организует работу по профессиональной подготовке, переподготовке и повышению квалификации работников отдела культуры по вопросам, относящимся к сфере деятельности отдела культуры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15)  координирует работу учреждений культуры и дополнительного образования в сфере культуры, расположенных на территории муниципального образования «Коношский муниципальный район», по подготовке, переподготовке и повышению квалификации работников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6) участвует в работе аттестационных комиссий муниципальных учреждений культуры, работающих на территории муниципального образования «Коношский муниципальный район»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) организует сбор, обработку и анализ поступающей информации о положении дел в сфере культуры, туризма, дополнительного образования в сфере  культуры, молодежной политики, межнациональных отношений в  муниципальном образовании «Коношский муниципальный район», принимает  в соответствии со своей компетенцией необходимые  управленческие решения, определяет стратегии их развития; 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8) разрабатывает и реализует муниципальные программы муниципального образования «Коношский муниципальный район» в установленных сферах деятельности отдела культуры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9) принимает участие в реализации федеральных, региональных и муниципальных программ муниципального образования «Коношский муниципальный район» по направлениям деятельности отдела культуры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0) инициирует создание и координирует деятельность консультативно-совещательных   органов при отделе культуры,  решающих вопросы,  относящиеся к компетенции отдела культуры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)  организует проведение конкурсов  проектов и конкурсов на соискание премий   по направлениям входящим в сферу деятельности отдела культуры;  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2) организует проведение конкурсов, фестивалей и иных мероприятий в сфере культуры, туризма, дополнительного образования в сфере культуры, молодежной политики, межнациональных отношений муниципального образования «Коношский муниципальный район» в том числе содействует обеспечению общественного порядка и общественной безопасности при их проведении;</w:t>
      </w:r>
    </w:p>
    <w:p>
      <w:pPr>
        <w:pStyle w:val="Normal"/>
        <w:spacing w:lineRule="auto" w:line="27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23) участвует в организации и проведении межмуниципальных, региональных, межрегиональных, всероссийских и международных мероприятий в сфере культуры, дополнительного образования в сфере культуры, молодежной политики, межнациональных отношений, проводимых на территории муниципального образования «Коношский муниципальный район»;  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4) оказывает содействие в организации выездов  жителей Коношского района за пределы района для участия в конкурсах, фестивалях, форумах и иных мероприятиях городского, районного, межмуниципального, регионального, межрегионального, всероссийского и международного значения, проводимых по направлениям входящим в сферу деятельности отдела культуры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5) готовит и представляет для публикации информацию о деятельности отдела культуры, подведомственных муниципальных учреждений культуры и дополнительного образования в сфере культуры, иных организаций и физических лиц по вопросам, относящимся к компетенции отдела культуры, в информационно-коммуникационной сети «Интернет», в том числе на официальном сайте муниципального образования «Коношский муниципальный район»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26) готовит материалы на награждение муниципальными, государственными и отраслевыми наградами работников учреждений культуры, дополнительного образования в сфере культуры, работников отдела культуры, граждан внесших большой вклад в развитие сферы культуры, дополнительного образования в сфере культуры, туризма, молодежного движения, межнациональных отношений в Коношском районе;</w:t>
      </w:r>
    </w:p>
    <w:p>
      <w:pPr>
        <w:pStyle w:val="Style17"/>
        <w:shd w:fill="FFFFFF" w:val="clear"/>
        <w:tabs>
          <w:tab w:val="clear" w:pos="709"/>
          <w:tab w:val="left" w:pos="426" w:leader="none"/>
        </w:tabs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7)  награждает в установленном отделом культуры порядке работников отдела культуры; учреждения культуры и  образования,  расположенные на территории муниципального образования «Коношский муниципальный район» и их работников, организации и отдельных граждан за вклад в развитие сферы культуры, дополнительного образования в сфере культуры, туризма, молодежной политики, межнациональных отношений на территории Коношского района;</w:t>
      </w:r>
    </w:p>
    <w:p>
      <w:pPr>
        <w:pStyle w:val="Formattext1"/>
        <w:shd w:fill="FFFFFF" w:val="clear"/>
        <w:spacing w:lineRule="auto" w:line="276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28) </w:t>
      </w:r>
      <w:r>
        <w:rPr>
          <w:spacing w:val="1"/>
          <w:sz w:val="26"/>
          <w:szCs w:val="26"/>
          <w:shd w:fill="FFFFFF" w:val="clear"/>
        </w:rPr>
        <w:t xml:space="preserve">содействует созданию  </w:t>
      </w:r>
      <w:r>
        <w:rPr>
          <w:spacing w:val="1"/>
          <w:sz w:val="26"/>
          <w:szCs w:val="26"/>
        </w:rPr>
        <w:t>социально ориентированных некоммерческих организаций</w:t>
      </w:r>
      <w:r>
        <w:rPr>
          <w:spacing w:val="1"/>
          <w:sz w:val="26"/>
          <w:szCs w:val="26"/>
          <w:shd w:fill="FFFFFF" w:val="clear"/>
        </w:rPr>
        <w:t>, занимающихся вопросами, относящимися к компетенции отдела культуры. О</w:t>
      </w:r>
      <w:r>
        <w:rPr>
          <w:spacing w:val="1"/>
          <w:sz w:val="26"/>
          <w:szCs w:val="26"/>
        </w:rPr>
        <w:t xml:space="preserve">казывает им  поддержку </w:t>
      </w:r>
      <w:r>
        <w:rPr>
          <w:spacing w:val="1"/>
          <w:sz w:val="26"/>
          <w:szCs w:val="26"/>
          <w:shd w:fill="FFFFFF" w:val="clear"/>
        </w:rPr>
        <w:t>в</w:t>
      </w:r>
      <w:r>
        <w:rPr>
          <w:sz w:val="26"/>
          <w:szCs w:val="26"/>
        </w:rPr>
        <w:t xml:space="preserve"> соответствии с законодательством Российской Федерации. Ф</w:t>
      </w:r>
      <w:r>
        <w:rPr>
          <w:spacing w:val="1"/>
          <w:sz w:val="26"/>
          <w:szCs w:val="26"/>
          <w:shd w:fill="FFFFFF" w:val="clear"/>
        </w:rPr>
        <w:t>ормирует и ведет муниципальный реестр социально ориентированных некоммерческих организаций - получателей   поддержки от отдела культуры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29) организует проведение конференций, совещаний, переговоров и других мероприятий по вопросам, относящимся к компетенции отдела культуры;</w:t>
      </w:r>
    </w:p>
    <w:p>
      <w:pPr>
        <w:pStyle w:val="Normal"/>
        <w:shd w:fill="FFFFFF" w:val="clear"/>
        <w:tabs>
          <w:tab w:val="clear" w:pos="709"/>
          <w:tab w:val="left" w:pos="451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30) организует сбор необходимой бухгалтерской, статистической и иной отчетности    о деятельности учреждений культуры, учреждений дополнительного образования в сфере культуры, развитию туризма и прочим вопросам, относящимся к компетенции отдела культуры, готовит сводную бухгалтерскую, статистическую и иную отчетность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bookmarkStart w:id="0" w:name="000402"/>
      <w:bookmarkEnd w:id="0"/>
      <w:r>
        <w:rPr>
          <w:sz w:val="26"/>
          <w:szCs w:val="26"/>
        </w:rPr>
        <w:t xml:space="preserve">31) в соответствии с законодательством Российской Федерации </w:t>
      </w:r>
      <w:r>
        <w:rPr>
          <w:spacing w:val="1"/>
          <w:sz w:val="26"/>
          <w:szCs w:val="26"/>
          <w:shd w:fill="FFFFFF" w:val="clear"/>
        </w:rPr>
        <w:t>обеспечивает условия для общедоступности культурной деятельности, культурных ценностей и благ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32) осуществляет другие функции по реализации возложенных на отдел культуры  задач в пределах своей компетенции.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2. Осуществляет функции и полномочия учредителя муниципальных   учреждений культуры, дополнительного образования в сфере культуры муниципального образования  «Коношский муниципальный район»: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1)  осуществляет в отношении руководителей подведомственных учреждений функции работодателя, согласно трудовому законодательству Российской Федерации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) принимает в рамках своей компетенции нормативные правовые акты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в муниципальное образование «Коношский муниципальный район» федеральными законами и законами Архангельской области в области культуры и дополнительного образования детей в сфере культуры;</w:t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утверждает  методику  расчета  базовых нормативов затрат на оказание муниципальных услуг и корректирующих коэффициентов;</w:t>
      </w:r>
    </w:p>
    <w:p>
      <w:pPr>
        <w:pStyle w:val="ConsPlusNormal"/>
        <w:tabs>
          <w:tab w:val="clear" w:pos="709"/>
          <w:tab w:val="left" w:pos="567" w:leader="none"/>
        </w:tabs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утверждает значения базовых нормативов затрат на оказание муниципальных услуг, территориальных корректирующих коэффициентов и отраслевых корректирующих коэффициентов;</w:t>
      </w:r>
    </w:p>
    <w:p>
      <w:pPr>
        <w:pStyle w:val="FORMATTEXT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5) согласовывает перечень услуг, оказываемых подведомственными учреждениями для физических и юридических лиц за плату;</w:t>
      </w:r>
    </w:p>
    <w:p>
      <w:pPr>
        <w:pStyle w:val="FORMATTEXT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6) заключает соглашение о порядке и условиях предоставления субсидии на оказание  муниципальных услуг (выполнение работ);</w:t>
      </w:r>
    </w:p>
    <w:p>
      <w:pPr>
        <w:pStyle w:val="FORMATTEXT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7) определяет порядок составления и утверждения плана финансово-хозяйственной деятельности подведомственных учреждений в соответствии с требованиями, установленными Министерством финансов Российской Федерации;</w:t>
      </w:r>
    </w:p>
    <w:p>
      <w:pPr>
        <w:pStyle w:val="FORMATTEXT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8) определяет предельно допустимое значение просроченной кредиторской задолженности для подведомственных учреждений, превышение которого влечет расторжение трудового договора с руководителями подведомственных учреждений по инициативе работодателя в соответствии с Трудовым кодексом Российской Федерации;</w:t>
      </w:r>
    </w:p>
    <w:p>
      <w:pPr>
        <w:pStyle w:val="FORMATTEXT"/>
        <w:tabs>
          <w:tab w:val="clear" w:pos="709"/>
          <w:tab w:val="left" w:pos="42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9) определяет перечень недвижимого имущества, закрепленного за   подведомственными учреждениями учредителем или приобретенного  подведомственными учреждениями за счет средств, выделенных им учредителем на приобретение такого имущества;</w:t>
      </w:r>
    </w:p>
    <w:p>
      <w:pPr>
        <w:pStyle w:val="FORMATTEXT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>10) определяет перечень особо ценного движимого имущества, закрепленного за подведомственными учреждениями учредителем или приобретенного  подведомственными учреждениями за счет средств, выделенных им учредителем на приобретение такого имущества;</w:t>
      </w:r>
    </w:p>
    <w:p>
      <w:pPr>
        <w:pStyle w:val="FORMATTEXT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1) определяет порядок составления и утверждения отчета о результатах деятельности   подведомственных учреждений и об использовании закрепленного за ними муницип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FORMATTEXT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2) согласовывает план работы подведомственных учреждений, штатное расписание и другие нормативные правовые документы, в соответствии со своей  компетенцией;</w:t>
      </w:r>
    </w:p>
    <w:p>
      <w:pPr>
        <w:pStyle w:val="FORMATTEXT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3) осуществляет контроль деятельности  подведомственных учреждений в соответствии с законодательством Российской Федерации;</w:t>
      </w:r>
    </w:p>
    <w:p>
      <w:pPr>
        <w:pStyle w:val="FORMATTEXT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>14) является для подведомственных учреждений главным распорядителем бюджетных средств:</w:t>
      </w:r>
    </w:p>
    <w:p>
      <w:pPr>
        <w:pStyle w:val="FORMATTEXT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>- формирует  и утверждает муниципальное задание на оказание  муниципальных услуг (выполнение работ) в соответствии с предусмотренными уставами  учреждений основными видами деятельности;</w:t>
      </w:r>
    </w:p>
    <w:p>
      <w:pPr>
        <w:pStyle w:val="FORMATTEXT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 деятельность  подведомственных учреждений по обеспечению целевого использования бюджетных средств, своевременного их возврата, предоставления отчетности, выполнения заданий по предоставлению муниципальных услуг (работ);</w:t>
      </w:r>
    </w:p>
    <w:p>
      <w:pPr>
        <w:pStyle w:val="FORMATTEXT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5) организует и проводит аттестацию руководителей подведомственных учреждений;</w:t>
      </w:r>
    </w:p>
    <w:p>
      <w:pPr>
        <w:pStyle w:val="FORMATTEXT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6) организует работы по подготовке, переподготовке и повышению квалификации руководителей подведомственных учреждений;</w:t>
      </w:r>
    </w:p>
    <w:p>
      <w:pPr>
        <w:pStyle w:val="FORMATTEXT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7) заключает соглашения и обеспечивает соблюдение подведомственными учреждениями, получателями межбюджетных субсидий, субвенций и иных  межбюджетных трансфертов, имеющих  целевое назначение, а также получателями  субсидий и бюджетных инвестиций условий, определенных соглашениями;</w:t>
      </w:r>
    </w:p>
    <w:p>
      <w:pPr>
        <w:pStyle w:val="FORMATTEXT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8) собирает и анализирует информационную, финансовую и статистическую отчетность подведомственных учреждений, составляет сводную информационную, финансовую и статистическую отчетность;</w:t>
      </w:r>
    </w:p>
    <w:p>
      <w:pPr>
        <w:pStyle w:val="FORMATTEXT"/>
        <w:tabs>
          <w:tab w:val="clear" w:pos="709"/>
          <w:tab w:val="left" w:pos="567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9) собирает и размещает в сети Интернет информацию о  доходах, об имуществе и обязательствах имущественного характера руководителей подведомственных Учреждений и граждан, претендующих на замещение должности руководителя, а также членов их семьи;</w:t>
      </w:r>
    </w:p>
    <w:p>
      <w:pPr>
        <w:pStyle w:val="FORMATTEXT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sz w:val="26"/>
          <w:szCs w:val="26"/>
        </w:rPr>
        <w:t>20) на официальном сайте для размещения информации о деятельности государственных и муниципальных учреждений в информационно-коммуникационной сети «Интернет» в соответствии с действующим законодательством размещает информацию о деятельности подведомственных муниципальных учреждений;</w:t>
      </w:r>
    </w:p>
    <w:p>
      <w:pPr>
        <w:pStyle w:val="Normal"/>
        <w:widowControl/>
        <w:spacing w:lineRule="auto" w:line="276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21) осуществляет иные функции и полномочия Учредителя, установленные федеральными законами и нормативными правовыми актами Президента Российской Федерации, Правительства Российской Федерации, субъекта Российской Федерации, правовыми актами муниципального образования.</w:t>
      </w:r>
    </w:p>
    <w:p>
      <w:pPr>
        <w:pStyle w:val="Normal"/>
        <w:widowControl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3. Отдел культуры несет ответственность за своевременное и качественное исполнение функций, возложенных на отдел культуры  настоящим Положением.</w:t>
      </w:r>
    </w:p>
    <w:p>
      <w:pPr>
        <w:pStyle w:val="Normal"/>
        <w:widowControl/>
        <w:shd w:fill="FFFFFF" w:val="clear"/>
        <w:tabs>
          <w:tab w:val="clear" w:pos="709"/>
          <w:tab w:val="left" w:pos="567" w:leader="none"/>
        </w:tabs>
        <w:spacing w:lineRule="auto" w:line="27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hd w:fill="FFFFFF" w:val="clear"/>
        <w:spacing w:lineRule="auto" w:line="276" w:before="100" w:after="0"/>
        <w:jc w:val="center"/>
        <w:rPr/>
      </w:pPr>
      <w:r>
        <w:rPr>
          <w:b/>
          <w:sz w:val="26"/>
          <w:szCs w:val="26"/>
        </w:rPr>
        <w:t>4. Права отдела культуры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4.1. Для обеспечения выполнения своих задач и функций отдел культуры имеет право: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1) запрашивать в установленном порядке от структурных подразделений администрации муниципального образования «Коношский муниципальный район», органов местного самоуправления, входящих в состав муниципального образования «Коношский муниципальный район», учреждений культуры и образования пр. независимо от их организационно-правовых форм и форм собственности, физических лиц необходимые материалы для выполнения возложенных на отдел культуры задач и функций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2) принимать участие в работе комиссий, рабочих групп и иных совещательных органов, созданных структурными подразделениями администрации муниципального образования «Коношский муниципальный район», органами местного самоуправления, входящими в состав муниципального образования «Коношский муниципальный район», по вопросам, относящимся к установленной сфере деятельности отдела культуры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3) инициировать создание и упразднение совещательных органов при администрации муниципального образования «Коношский муниципальный район», созыв служебных совещаний по вопросам, относящимся к установленной сфере деятельности отдела культуры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4) проводить совещания с представителями структурных подразделений администрации  муниципального образования «Коношский муниципальный район», органами местного самоуправления, входящими в состав муниципального образования «Коношский муниципальный район», руководителями и работниками учреждений культуры и  образования, расположенными на территории муниципального образования «Коношский муниципальный район», иными организациями, независимо от форм собственности и ведомственной принадлежности, физическими лицами по вопросам, относящимся к установленной сфере деятельности отдела культуры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5) давать разъяснения структурным подразделениям администрации муниципального образования «Коношский муниципальный район», органам местного самоуправления, входящим в состав муниципального образования «Коношский муниципальный район», учреждениям культуры и  образования, расположенным на территории муниципального образования «Коношский муниципальный район», иным юридическим и физическим лицам по вопросам, относящимся к установленной сфере деятельности отдела культуры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</w:t>
      </w:r>
      <w:r>
        <w:rPr>
          <w:spacing w:val="1"/>
          <w:sz w:val="26"/>
          <w:szCs w:val="26"/>
          <w:shd w:fill="FFFFFF" w:val="clear"/>
        </w:rPr>
        <w:t xml:space="preserve"> формировать общественные советы по проведению независимой оценки качества оказания услуг организациями культуры, расположенными на территориях муниципальных образований, и утверждать положение о них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7) представлять в установленном порядке работников отдела культуры, работников учреждений культуры и дополнительного образования в сфере культуры, расположенных на территории Коношского района, граждан внесших большой вклад в развитие сферы культуры, туризма, дополнительного образования в сфере культуры, молодежной политики в Коношском районе к награждению муниципальными, государственными и отраслевыми наградами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8) образовывать экспертные комиссии и координационные советы, привлекая для консультаций, изучения, рассмотрения и решения вопросов, относящихся к установленной сфере деятельности отдела культуры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9) вести переписку и взаимодействовать в иных формах с федеральными органами государственной власти, органами государственной власти Архангельской области, органами местного самоуправления,  учреждениями культуры,   образования,  организациями по работе с молодежью, иными юридическими и физическими лицами по вопросам, относящимся к установленной сфере деятельности отдела культуры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0) требовать от подведомственных учреждений своевременного и объективного предоставления отчетов, статистической и оперативной информации, необходимых для выполнения возложенных на отдел культуры задач и функций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11) пользоваться в установленном порядке базами данных администрации муниципального образования «Коношский муниципальный район», а также создавать собственные базы данных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12) осуществлять контроль за соблюдением подведомственными  учреждениями требований, установленных муниципальными правовыми актами;</w:t>
      </w:r>
    </w:p>
    <w:p>
      <w:pPr>
        <w:pStyle w:val="Normal"/>
        <w:widowControl/>
        <w:tabs>
          <w:tab w:val="clear" w:pos="709"/>
          <w:tab w:val="left" w:pos="-3402" w:leader="none"/>
        </w:tabs>
        <w:spacing w:lineRule="auto" w:line="276"/>
        <w:jc w:val="both"/>
        <w:rPr/>
      </w:pPr>
      <w:r>
        <w:rPr>
          <w:sz w:val="26"/>
          <w:szCs w:val="26"/>
        </w:rPr>
        <w:t>13) издавать в пределах своей компетенции  нормативно-правовые документы обязательные для исполнения подведомственными учреждениями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14) проводить плановые и внеплановые проверки деятельности  подведомственных учреждений культуры и дополнительного образования в сфере культуры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5) использовать иные права, необходимые для реализации возложенных на отдел культуры  задач и функций, в пределах компетенции отдела культуры.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lineRule="auto" w:line="276" w:before="10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hd w:fill="FFFFFF" w:val="clear"/>
        <w:spacing w:lineRule="auto" w:line="276" w:before="10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hd w:fill="FFFFFF" w:val="clear"/>
        <w:spacing w:lineRule="auto" w:line="276" w:before="10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рганизация деятельности отдела культуры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  <w:shd w:fill="FFFFFF" w:val="clear"/>
        </w:rPr>
      </w:pPr>
      <w:r>
        <w:rPr>
          <w:sz w:val="26"/>
          <w:szCs w:val="26"/>
        </w:rPr>
        <w:t xml:space="preserve">5.1. Положение об отделе культуры  утверждается </w:t>
      </w:r>
      <w:r>
        <w:rPr>
          <w:sz w:val="28"/>
          <w:szCs w:val="28"/>
          <w:shd w:fill="FFFFFF" w:val="clear"/>
        </w:rPr>
        <w:t>решением Собрания депутатов муниципального образования «Коношский муниципальный район»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5.2. Отдел культуры возглавляет заведующий, назначаемый на должность и освобождаемый от должности Главой муниципального образования «Коношский муниципальный район».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3. Условия и гарантии деятельности заведующего отделом культуры как муниципального служащего оговариваются в заключаемом с ним договоре, который не может противоречить законодательству о муниципальной службе и трудовому законодательству, а также настоящему Положению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5.4. В период временного отсутствия заведующего отделом культуры его обязанности в соответствии с приказом по отделу культуры исполняет заместитель заведующего отделом культуры, другие работники отдела культуры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5.5. Заведующий отделом культуры: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)  руководит деятельностью отдела культуры  на принципах единоначалия и несет персональную ответственность за выполнение возложенных на отдел культуры задач и функций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2) непосредственно подчиняется заместителю Главы администрации муниципального образования «Коношский муниципальный район»  по социальным вопросам;</w:t>
      </w:r>
    </w:p>
    <w:p>
      <w:pPr>
        <w:pStyle w:val="Normal"/>
        <w:widowControl/>
        <w:tabs>
          <w:tab w:val="clear" w:pos="709"/>
          <w:tab w:val="left" w:pos="-3402" w:leader="none"/>
        </w:tabs>
        <w:spacing w:lineRule="auto" w:line="276"/>
        <w:jc w:val="both"/>
        <w:rPr/>
      </w:pPr>
      <w:r>
        <w:rPr>
          <w:sz w:val="26"/>
          <w:szCs w:val="26"/>
        </w:rPr>
        <w:t>3) представляет интересы отдела культуры в отношениях с органами местного самоуправления, органами государственной власти, гражданами и организациями, без доверенности действует от имени отдела культуры, приобретает и осуществляет имущественные и иные права и обязанности, выступает в суде без доверенности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4)  издает приказы в пределах своей компетенции, обязательные для исполнения подведомственными учреждениями, приказы по вопросам организации деятельности отдела культуры, обязательные для исполнения работниками отдела культуры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5) назначает и освобождает от должности работников отдела культуры в соответствии с законодательством Российской Федерации. Назначение на должности муниципальной службы в отдел культуры осуществляется в соответствии с квалификационными требованиями к муниципальным должностям муниципальной службы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6)  заключает с работниками отдела культуры трудовые договоры, принимает к ним меры поощрения и налагает дисциплинарные взыскания в соответствии с действующим  законодательством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7)  утверждает положения об отделах, входящих в структуру отдела культуры, распределяет обязанности между работниками отдела культуры, утверждает их должностные инструкции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8)  осуществляет контроль за исполнением работниками отдела культуры их должностных обязанностей, а также собственных поручений и указаний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9) выдает доверенности работникам отдела культуры и руководителям подведомственных учреждений;</w:t>
      </w:r>
    </w:p>
    <w:p>
      <w:pPr>
        <w:pStyle w:val="Normal"/>
        <w:shd w:fill="FFFFFF" w:val="clear"/>
        <w:tabs>
          <w:tab w:val="clear" w:pos="709"/>
          <w:tab w:val="left" w:pos="-3402" w:leader="none"/>
        </w:tabs>
        <w:spacing w:lineRule="auto" w:line="276"/>
        <w:jc w:val="both"/>
        <w:rPr/>
      </w:pPr>
      <w:r>
        <w:rPr>
          <w:sz w:val="26"/>
          <w:szCs w:val="26"/>
        </w:rPr>
        <w:t>10)  осуществляет подбор и расстановку кадров  руководителей подведомственных учреждений в соответствии с квалификационными требованиями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11) утверждает должностные инструкции руководителей подведомственных учреждений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12) согласовывает штатные расписания, тарификационные списки, перечни платных услуг подведомственных учреждений и иные нормативно-правовые документы в соответствии с законодательством Российской Федерации;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13) осуществляет мероприятия по гражданской обороне; мероприятия, направленные на обеспечение здоровых, безопасных условий труда, соблюдение норм и правил по охране труда работников отдела культуры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4)   утверждает штатное расписание отдела культуры по согласованию с Главой муниципального образования «Коношский муниципальный район»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5) издает приказы о поощрении и привлечении к дисциплинарной ответственности руководителей подведомственных учреждений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6)   удостоверяет полномочия и подписи руководителей и главных бухгалтеров подведомственных учреждений, действующих в соответствии с уставами, заверяет копии учредительных и иных документов подведомственных  учреждений;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7) открывает счета в органах Федерального казначейства, подписывает финансовые документы отдела культуры;</w:t>
      </w:r>
    </w:p>
    <w:p>
      <w:pPr>
        <w:pStyle w:val="Normal"/>
        <w:shd w:fill="FFFFFF" w:val="clear"/>
        <w:tabs>
          <w:tab w:val="clear" w:pos="709"/>
          <w:tab w:val="left" w:pos="-3402" w:leader="none"/>
          <w:tab w:val="left" w:pos="5251" w:leader="none"/>
        </w:tabs>
        <w:spacing w:lineRule="auto" w:line="276"/>
        <w:jc w:val="both"/>
        <w:rPr/>
      </w:pPr>
      <w:r>
        <w:rPr>
          <w:sz w:val="26"/>
          <w:szCs w:val="26"/>
        </w:rPr>
        <w:t>18) заключает договоры в пределах компетенции отдела культуры;</w:t>
      </w:r>
    </w:p>
    <w:p>
      <w:pPr>
        <w:pStyle w:val="Normal"/>
        <w:shd w:fill="FFFFFF" w:val="clear"/>
        <w:tabs>
          <w:tab w:val="clear" w:pos="709"/>
          <w:tab w:val="left" w:pos="-3402" w:leader="none"/>
        </w:tabs>
        <w:spacing w:lineRule="auto" w:line="276"/>
        <w:jc w:val="both"/>
        <w:rPr/>
      </w:pPr>
      <w:r>
        <w:rPr>
          <w:sz w:val="26"/>
          <w:szCs w:val="26"/>
        </w:rPr>
        <w:t>19) осуществляет иные права в пределах своей компетенции в соответствии с законодательством Российской Федерации, Архангельской области, муниципальными правовыми актами органов местного самоуправления муниципального образования «Коношский муниципальный район»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5.6. В состав отдела культуры  входят отделы, возглавляемые начальниками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sz w:val="26"/>
          <w:szCs w:val="26"/>
        </w:rPr>
        <w:t>5.7. При отделе культуры могут создаваться общественные советы, коллегии и прочие совещательные органы, составы которых утверждаются приказом отдела культуры.</w:t>
      </w:r>
    </w:p>
    <w:p>
      <w:pPr>
        <w:pStyle w:val="Style17"/>
        <w:shd w:fill="FFFFFF" w:val="clear"/>
        <w:spacing w:lineRule="auto" w:line="276" w:before="100" w:after="0"/>
        <w:jc w:val="both"/>
        <w:rPr/>
      </w:pPr>
      <w:r>
        <w:rPr>
          <w:sz w:val="26"/>
          <w:szCs w:val="26"/>
        </w:rPr>
        <w:t>5.8. Финансовое обеспечение деятельности отдела культуры осуществляется за счет средств   бюджета муниципального образования «Коношский муниципальный район».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9. Транспортное  обеспечение отдела культуры производится муниципальным казенным учреждением «Эксплуатационно-техническое управление».</w:t>
      </w:r>
    </w:p>
    <w:p>
      <w:pPr>
        <w:pStyle w:val="Style17"/>
        <w:shd w:fill="FFFFFF" w:val="clear"/>
        <w:spacing w:lineRule="auto" w:line="276" w:before="100" w:after="0"/>
        <w:jc w:val="both"/>
        <w:rPr/>
      </w:pPr>
      <w:r>
        <w:rPr>
          <w:sz w:val="26"/>
          <w:szCs w:val="26"/>
        </w:rPr>
        <w:t>5.10. Порядок работы с документами в отделе культуры  определяется регламентом  и инструкцией по делопроизводству администрации муниципального образования «Коношский муниципальный район», номенклатурой дел отдела культуры.</w:t>
      </w:r>
    </w:p>
    <w:p>
      <w:pPr>
        <w:pStyle w:val="Normal"/>
        <w:shd w:fill="FFFFFF" w:val="clear"/>
        <w:tabs>
          <w:tab w:val="clear" w:pos="709"/>
          <w:tab w:val="left" w:pos="451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5.11. Отдел бухгалтерского учета и отчетности отдела культуры организует ведение бухгалтерского, налогового и статистического учета и отчетности по отделу культуры.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lineRule="auto" w:line="276" w:before="10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6. Прекращение деятельности отдела культуры</w:t>
      </w:r>
    </w:p>
    <w:p>
      <w:pPr>
        <w:pStyle w:val="TextBody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6.1. Деятельность отдела культуры прекращается в связи с его ликвидацией или реорганизацией на основании решения Собрания депутатов муниципального образования «Коношский муниципальный район».</w:t>
      </w:r>
    </w:p>
    <w:p>
      <w:pPr>
        <w:pStyle w:val="TextBody"/>
        <w:spacing w:lineRule="auto" w:line="276" w:before="0" w:after="0"/>
        <w:jc w:val="both"/>
        <w:rPr/>
      </w:pPr>
      <w:r>
        <w:rPr>
          <w:bCs/>
          <w:sz w:val="26"/>
          <w:szCs w:val="26"/>
        </w:rPr>
        <w:t>6.2</w:t>
      </w:r>
      <w:r>
        <w:rPr>
          <w:sz w:val="26"/>
          <w:szCs w:val="26"/>
        </w:rPr>
        <w:t>. При прекращении деятельности отдела культуры вся документация сдается в архивный отдел администрации муниципального образования «Коношский муниципальный район», а имущество передается собственнику, а именно муниципальному образованию «Коношский муниципальный район» в лице комитета по управлению муниципальным имуществом и земельным ресурсам администрации муниципального образования «Коношский муниципальный район».</w:t>
      </w:r>
    </w:p>
    <w:p>
      <w:pPr>
        <w:pStyle w:val="TextBody"/>
        <w:tabs>
          <w:tab w:val="clear" w:pos="709"/>
          <w:tab w:val="left" w:pos="2160" w:leader="none"/>
        </w:tabs>
        <w:spacing w:before="0" w:after="0"/>
        <w:jc w:val="center"/>
        <w:rPr/>
      </w:pPr>
      <w:r>
        <w:rPr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-10985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8.6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basedOn w:val="1"/>
    <w:qFormat/>
    <w:rPr>
      <w:sz w:val="20"/>
      <w:szCs w:val="20"/>
    </w:rPr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1"/>
    <w:qFormat/>
    <w:rPr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1">
    <w:name w:val="formattext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47:00Z</dcterms:created>
  <dc:creator>Библиотекарь</dc:creator>
  <dc:description/>
  <cp:keywords/>
  <dc:language>en-US</dc:language>
  <cp:lastModifiedBy>user</cp:lastModifiedBy>
  <cp:lastPrinted>2019-04-23T15:05:00Z</cp:lastPrinted>
  <dcterms:modified xsi:type="dcterms:W3CDTF">2019-04-23T12:12:00Z</dcterms:modified>
  <cp:revision>17</cp:revision>
  <dc:subject/>
  <dc:title>ПРИЛОЖЕНИЕ № 1</dc:title>
</cp:coreProperties>
</file>