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 15 мая 2019 года                                                                                        №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разовательных учреждений к новому 2019-2020 учебному году в каникулярный пери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о подготовке образовательных учреждений к новому 2019-2020 учебному году в каникулярный перио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ную  Натальей Николаевной Латкиной, начальником управления образования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ю о подготовке образовательных учреждений к новому 2019-2020 учебному году в каникулярный период  принять к свед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«Коношский муницпальный район»                                   О.Г. Реу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>В.Б. 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RePack by SPecialiST</cp:lastModifiedBy>
  <cp:lastPrinted>2018-04-17T16:04:00Z</cp:lastPrinted>
  <dcterms:modified xsi:type="dcterms:W3CDTF">2019-04-29T11:23:00Z</dcterms:modified>
  <cp:revision>21</cp:revision>
  <dc:subject/>
  <dc:title>МУНИЦИПАЛЬНОЕ    ОБРАЗОВАНИЕ</dc:title>
</cp:coreProperties>
</file>