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ем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 15  мая  2019 года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рганам местного самоуправления муниципального образования «Волошское» Коношского муниципального района осуществление  части полномочий по решению вопросов местного знач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 район» на 2019 год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Заслушав информацию начальника отдела архитектуры, строительства, ТЭК,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Собрание Депутатов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  </w:t>
      </w:r>
      <w:r>
        <w:rPr/>
        <w:t>1.Передать, органам местного самоуправления  муниципального образования «Волошское»</w:t>
      </w:r>
      <w:r>
        <w:rPr>
          <w:b/>
        </w:rPr>
        <w:t xml:space="preserve"> </w:t>
      </w:r>
      <w:r>
        <w:rPr/>
        <w:t xml:space="preserve">в границах поселения осуществления части </w:t>
      </w:r>
      <w:r>
        <w:rPr>
          <w:b/>
        </w:rPr>
        <w:t xml:space="preserve"> </w:t>
      </w:r>
      <w:r>
        <w:rPr/>
        <w:t>полномочий по решению вопросов местного значения муниципального образования «Коношский муниципальный район» на 2019 год за счет  средств  бюджета муниципального образования «Коношский муниципальный район» , в том числ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 xml:space="preserve">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осуществление части  полномочий по участию в организации деятельности по сбору  и транспортированию твердых коммунальных отходов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Одобрить  Соглашения с администрацией муниципального образования  </w:t>
      </w:r>
    </w:p>
    <w:p>
      <w:pPr>
        <w:pStyle w:val="Normal"/>
        <w:jc w:val="both"/>
        <w:rPr/>
      </w:pPr>
      <w:r>
        <w:rPr/>
        <w:t>«Волошское»</w:t>
      </w:r>
      <w:r>
        <w:rPr>
          <w:b/>
        </w:rPr>
        <w:t xml:space="preserve"> </w:t>
      </w:r>
      <w:r>
        <w:rPr/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 «Коношский муниципальный район»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</w:rPr>
        <w:t>МО «Коношский муницпальный район»                                                          В.Б.Чучман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19:00Z</dcterms:created>
  <dc:creator>Boss</dc:creator>
  <dc:description/>
  <cp:keywords/>
  <dc:language>en-US</dc:language>
  <cp:lastModifiedBy>RePack by SPecialiST</cp:lastModifiedBy>
  <cp:lastPrinted>2019-04-22T12:24:00Z</cp:lastPrinted>
  <dcterms:modified xsi:type="dcterms:W3CDTF">2019-04-29T07:43:00Z</dcterms:modified>
  <cp:revision>6</cp:revision>
  <dc:subject/>
  <dc:title>Проект</dc:title>
</cp:coreProperties>
</file>