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збрании секретаря  Собрания депутатов  муниципального образования «Коношский муниципальный район» 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1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брать на должность секретаря Собрания депутатов   муниципального образования «Коношский муниципальный район» Архангельской области  шестого созыва  с осуществлением   полномочий  на непостоянной основе  ____________________________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8-31T11:50:00Z</cp:lastPrinted>
  <dcterms:modified xsi:type="dcterms:W3CDTF">2017-08-31T08:50:00Z</dcterms:modified>
  <cp:revision>23</cp:revision>
  <dc:subject/>
  <dc:title>                                                                                                                  Проект</dc:title>
</cp:coreProperties>
</file>