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шестой 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_____________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«____»  ___________ 2017 года                                                                               № 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 избрании  Главы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ношский муниципальный район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  Уставом муниципального образования «Коношский муниципальный район» Архангельской области,  Положением о порядке проведения конкурса по отбору кандидатур на должность Главы муниципального образования «Коношский муниципальный район», утвержденного решением сорок первой сессии Собрания депутатов МО «Коношский муниципальный район» от 12.04.2017г. № 346, протоколом  счетной комиссии № 3,4,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Собрание депутатов   </w:t>
      </w:r>
      <w:r>
        <w:rPr>
          <w:b/>
        </w:rPr>
        <w:t>Р Е Ш А Е Т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Избрать Главой муниципального образования «Коношский муниципальный район» </w:t>
      </w:r>
      <w:r>
        <w:rPr>
          <w:highlight w:val="yellow"/>
        </w:rPr>
        <w:t>___________________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Настоящее решение подлежит официальному опубликованию в районной массовой газете «Коношский курьер» и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брания депутатов   </w:t>
      </w:r>
    </w:p>
    <w:p>
      <w:pPr>
        <w:pStyle w:val="Normal"/>
        <w:rPr/>
      </w:pPr>
      <w:r>
        <w:rPr>
          <w:b/>
        </w:rPr>
        <w:t>МО  «Коношский муниципальный район»                                                    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39:00Z</dcterms:created>
  <dc:creator>Boss</dc:creator>
  <dc:description/>
  <cp:keywords/>
  <dc:language>en-US</dc:language>
  <cp:lastModifiedBy>RePack by SPecialiST</cp:lastModifiedBy>
  <cp:lastPrinted>2017-09-14T16:43:00Z</cp:lastPrinted>
  <dcterms:modified xsi:type="dcterms:W3CDTF">2017-09-14T13:43:00Z</dcterms:modified>
  <cp:revision>20</cp:revision>
  <dc:subject/>
  <dc:title>                                                                                                                  Проект</dc:title>
</cp:coreProperties>
</file>