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___________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результатах конкурса по избранию  кандидатов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жность Главы муниципального образования  </w:t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дпунктом 1  пункта  2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статьей 1.2. областного закона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Коношский муниципальный район» Архангельской области,  заслушав информацию заместителя председателя  конкурсной комиссии  по избранию кандидатов на должность Главы муниципального образования «Коношский муниципальный район» Козенковой С.В.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Информацию о результатах конкурса </w:t>
      </w:r>
      <w:r>
        <w:rPr>
          <w:bCs/>
          <w:sz w:val="28"/>
          <w:szCs w:val="28"/>
        </w:rPr>
        <w:t>по избранию кандидатов на должность Главы муниципального образования «Коношский муниципальный район» принять к сведению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 Конкурс по избранию кандидатов на должность Главы </w:t>
      </w:r>
      <w:r>
        <w:rPr>
          <w:bCs/>
          <w:sz w:val="28"/>
          <w:szCs w:val="28"/>
        </w:rPr>
        <w:t>муниципального образования «Коношский муниципальный район» считать состоявшимс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/>
      </w:pPr>
      <w:bookmarkStart w:id="4" w:name="sub_7"/>
      <w:bookmarkEnd w:id="4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RePack by SPecialiST</cp:lastModifiedBy>
  <cp:lastPrinted>2017-09-14T15:26:00Z</cp:lastPrinted>
  <dcterms:modified xsi:type="dcterms:W3CDTF">2017-09-14T12:26:00Z</dcterms:modified>
  <cp:revision>54</cp:revision>
  <dc:subject/>
  <dc:title>П Р О Е К Т </dc:title>
</cp:coreProperties>
</file>