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 состава  постоянных  депутатских комиссий  Собрания депутатов  муниципального образования «Коношский муниципальный район» 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3,14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ледующий состав постоянных депутатских комиссий  Собрания депутатов   муниципального образования «Коношский муниципальный район» Архангельской области  шестого созыв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Комиссия по социальным вопросам, местному самоуправлению, нормативно-правовым вопросам, этике и реглам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, председатель Собрания депутатов МО «Коношский муниципальный район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Комиссия по экономическому развитию района, бюджету, финансам и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, председатель Собрания депутатов МО «Коношский муниципальный район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14T13:05:00Z</cp:lastPrinted>
  <dcterms:modified xsi:type="dcterms:W3CDTF">2017-09-14T10:08:00Z</dcterms:modified>
  <cp:revision>28</cp:revision>
  <dc:subject/>
  <dc:title>                                                                                                                  Проект</dc:title>
</cp:coreProperties>
</file>