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збрании счетной комиссии Собрания депутатов  муниципального образования «Коношский муниципальный район» 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8 Регламента Собрания депутатов   муниципального образования «Коношский муниципальный район» Архангельской области, принятого решением  тридцать седьмой сессии Муниципального Совета МО «Коношский муниципальный район»  26 октября 2016 года № 289 (с изменениями и дополнениями),   на основании протокола  счетной комиссии №1, в целях организации  и проведения тайного голосовани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Утвердить состав счетной комиссии Собрания депутатов  муниципального образования «Коношский муниципальный район» Архангельской области   шестого созыв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________________, председател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________________, секретар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_______________,  член счетной комиссии.  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Колобова Т.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14T08:09:00Z</cp:lastPrinted>
  <dcterms:modified xsi:type="dcterms:W3CDTF">2017-09-14T05:09:00Z</dcterms:modified>
  <cp:revision>18</cp:revision>
  <dc:subject/>
  <dc:title>                                                                                                                  Проект</dc:title>
</cp:coreProperties>
</file>