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___»________  2017  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збрании заместителя председателя  Собрания депутатов  муниципального образования «Коношский муниципальный район» 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0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шест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брать на должность заместителя председателя Собрания депутатов   муниципального образования «Коношский муниципальный район» Архангельской области  шестого созыва  с осуществлением   полномочий  на непостоянной основе  ____________________________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14T11:52:00Z</cp:lastPrinted>
  <dcterms:modified xsi:type="dcterms:W3CDTF">2017-09-14T08:52:00Z</dcterms:modified>
  <cp:revision>23</cp:revision>
  <dc:subject/>
  <dc:title>                                                                                                                  Проект</dc:title>
</cp:coreProperties>
</file>