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___»________  2017   года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кращении полномочий депутатов  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 частью 3 статьи 40 Федерального закона от 06.10.2003г. № 131-ФЗ  «Об организации общих принципов местного самоуправления в Российской Федерации», частью 2 статьи 11 Устава муниципального образования «Коношский муниципальный район»  Архангельской области, Регламентом Собрания депутатов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Коношский муниципальный район» 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pacing w:val="30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рекратить  полномочия  депутатов Собрания депутатов  муниципального образования «Коношский муниципальный район»  Архангельской области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Колобова Т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0:00Z</dcterms:created>
  <dc:creator>Boss</dc:creator>
  <dc:description/>
  <cp:keywords/>
  <dc:language>en-US</dc:language>
  <cp:lastModifiedBy>RePack by SPecialiST</cp:lastModifiedBy>
  <cp:lastPrinted>2017-09-12T15:59:00Z</cp:lastPrinted>
  <dcterms:modified xsi:type="dcterms:W3CDTF">2017-09-12T13:03:00Z</dcterms:modified>
  <cp:revision>17</cp:revision>
  <dc:subject/>
  <dc:title>                                                                                                                  Проект</dc:title>
</cp:coreProperties>
</file>