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етьей сесс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т 06 декабря 2017 года         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органам местного самоуправления муниципального образования «Подюжское» Коношского муниципального района  осуществление  части  полномочий по решению вопросов местного значен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ношский муниципальный 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 законом Архангельской области от 23.09.2004г. № 259-внеоч.-ОЗ  (с изменениями и дополнениями)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  Уставом муниципального образования «Коношский муниципальный район» Архангельской области, заслушав информацию начальника отдела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 по вопросу осуществления  части полномочий муниципального образования «Коношский муниципальный район»,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Собрание депутатов  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>1.Передать с 01 января 2018 г. органам местного самоуправления  муниципального образования «Подюжское» в границах поселения</w:t>
      </w:r>
      <w:r>
        <w:rPr>
          <w:b/>
        </w:rPr>
        <w:t xml:space="preserve"> </w:t>
      </w:r>
      <w:r>
        <w:rPr/>
        <w:t>осуществление</w:t>
      </w:r>
      <w:r>
        <w:rPr>
          <w:b/>
        </w:rPr>
        <w:t xml:space="preserve"> </w:t>
      </w:r>
      <w:r>
        <w:rPr/>
        <w:t>части  полномочий по решению вопросов местного значения муниципального образования «Коношский муниципальный район» на 2018 год за счет средств  бюджета муниципального образования «Коношский муниципальный район», 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1)  участие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имнее содержание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Одобрить  Соглашения между администрацией муниципального образования «Коношский муниципальный район»  и администрацией муниципального образования «Подюжское»</w:t>
      </w:r>
      <w:r>
        <w:rPr>
          <w:b/>
        </w:rPr>
        <w:t xml:space="preserve"> </w:t>
      </w:r>
      <w:r>
        <w:rPr/>
        <w:t>о передаче осуществления части полномочий согласно пункту 1 настоящего реш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8 года по 31 декабря 2018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муниципального   образования   </w:t>
      </w:r>
    </w:p>
    <w:p>
      <w:pPr>
        <w:pStyle w:val="Normal"/>
        <w:rPr/>
      </w:pPr>
      <w:r>
        <w:rPr>
          <w:b/>
        </w:rPr>
        <w:t>«Коношский муниципальный район»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обрания депутатов</w:t>
      </w:r>
    </w:p>
    <w:p>
      <w:pPr>
        <w:pStyle w:val="Normal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В.Б.Чучм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48:00Z</dcterms:created>
  <dc:creator>Boss</dc:creator>
  <dc:description/>
  <cp:keywords/>
  <dc:language>en-US</dc:language>
  <cp:lastModifiedBy>RePack by SPecialiST</cp:lastModifiedBy>
  <cp:lastPrinted>2017-11-22T11:29:00Z</cp:lastPrinted>
  <dcterms:modified xsi:type="dcterms:W3CDTF">2017-11-22T08:29:00Z</dcterms:modified>
  <cp:revision>12</cp:revision>
  <dc:subject/>
  <dc:title>Проект</dc:title>
</cp:coreProperties>
</file>