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Волошское» Коношского муниципального района  осуществление части  полномочий по решению вопросов местного значения муниципального образования «Коношский муниципальный  район» на 2018 год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Передать с 01 января 2018 г., органам местного самоуправления  муниципального образования «Волошское»</w:t>
      </w:r>
      <w:r>
        <w:rPr>
          <w:b/>
        </w:rPr>
        <w:t xml:space="preserve"> </w:t>
      </w:r>
      <w:r>
        <w:rPr/>
        <w:t xml:space="preserve"> в границах поселения</w:t>
      </w:r>
      <w:r>
        <w:rPr>
          <w:b/>
        </w:rPr>
        <w:t xml:space="preserve"> </w:t>
      </w:r>
      <w:r>
        <w:rPr/>
        <w:t>осуществление части полномочий по решению вопросов местного значения муниципального образования «Коношский муниципальный район» на 2018 год за счет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Волош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брание депутатов муниципального образования «Коношский муниципальный район»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ридцать девятой   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Вохтом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Вохтомское»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7 год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организации сбора и вывоза бытовых отходов и мусора;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ритуальных услуг и содержанию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Соглашения с администрацией муниципального образования «Вохтом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образования                                                                                                                О.Г.Реу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едатель Муниципального Совета</w:t>
        <w:tab/>
        <w:t xml:space="preserve">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брание депутатов муниципального образования «Коношский муниципальный район»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ридцать девятой   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Ерцев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Ерцевское»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7 год,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>1) по организации сбора и вывоза бытовых отходов и мусора;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рганизация ритуальных услуг и содержанию мест захоронения;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 xml:space="preserve">      </w:t>
      </w:r>
      <w:r>
        <w:rPr/>
        <w:t>3) организация содержания муниципального жилищного фонда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Соглашения с администрацией муниципального образования «Ерцев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едатель Муниципального Совета</w:t>
        <w:tab/>
        <w:t xml:space="preserve">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брание депутатов муниципального образования «Коношский муниципальный район»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ридцать девятой 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Климов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Климовское»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7 год, в том числе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/>
        <w:t xml:space="preserve">             </w:t>
      </w:r>
      <w:r>
        <w:rPr/>
        <w:t>1) по организации сбора и вывоза бытовых отходов и мусора;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left="780" w:hanging="0"/>
        <w:jc w:val="both"/>
        <w:rPr/>
      </w:pPr>
      <w:r>
        <w:rPr/>
        <w:t xml:space="preserve">  </w:t>
      </w:r>
      <w:r>
        <w:rPr/>
        <w:t>2)организация ритуальных услуг и содержанию мест захоронения;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 xml:space="preserve">3)-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Соглашения с администрацией муниципального образования «Климов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едатель Муниципального Совета</w:t>
        <w:tab/>
        <w:t xml:space="preserve">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брание депутатов муниципального образования «Коношский муниципальный район»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ридцать девятой 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Мирный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Мирный»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7 год,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 xml:space="preserve">1) по организации сбора и вывоза бытовых отходов и мусора;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организация ритуальных услуг и содержанию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Соглашения с администрацией муниципального образования «Мирный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вета</w:t>
        <w:tab/>
        <w:t xml:space="preserve">                                                       А.А. Леушкин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брание депутатов муниципального образования «Коношский муниципальный район»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Подюж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слушав информацию первого заместителя главы 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</w:t>
      </w:r>
      <w:r>
        <w:rPr>
          <w:highlight w:val="red"/>
        </w:rPr>
        <w:t>областным законом от 23.09.2004 № 259-внеоч.- ОЗ (в ред. от 16.12.2014),</w:t>
      </w:r>
      <w:r>
        <w:rPr/>
        <w:t xml:space="preserve">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Подюжское»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7 год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организации сбора и вывоза бытовых отходов и мусора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 по организации водоснабжения населения  в границах  «Поселения»;</w:t>
      </w:r>
      <w:r>
        <w:rPr>
          <w:highlight w:val="yellow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организации теплоснабжения населения в границах «Поселения»;</w:t>
      </w:r>
      <w:r>
        <w:rPr>
          <w:highlight w:val="yellow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>4)организация содержания муниципального жилищного фонда;</w:t>
      </w:r>
      <w:r>
        <w:rPr>
          <w:highlight w:val="yellow"/>
        </w:rPr>
        <w:br/>
      </w:r>
      <w:r>
        <w:rPr/>
        <w:t xml:space="preserve">       5) организация ритуальных услуг и содержанию мест захорон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)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Соглашения с администрацией муниципального образования «Подюж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едатель Муниципального Совета</w:t>
        <w:tab/>
        <w:t xml:space="preserve">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брание депутатов муниципального образования «Коношский муниципальный район»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  сессии</w:t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Тавреньг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Тавреньгское»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 xml:space="preserve">1) по организации сбора и вывоза бытовых отходов и мусора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организация ритуальных услуг и содержанию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Соглашения с администрацией муниципального образования «Тавреньг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вета</w:t>
        <w:tab/>
        <w:t xml:space="preserve">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2:00Z</dcterms:created>
  <dc:creator>Boss</dc:creator>
  <dc:description/>
  <cp:keywords/>
  <dc:language>en-US</dc:language>
  <cp:lastModifiedBy>RePack by SPecialiST</cp:lastModifiedBy>
  <cp:lastPrinted>2017-11-21T08:47:00Z</cp:lastPrinted>
  <dcterms:modified xsi:type="dcterms:W3CDTF">2017-11-22T07:59:00Z</dcterms:modified>
  <cp:revision>9</cp:revision>
  <dc:subject/>
  <dc:title>Проект</dc:title>
</cp:coreProperties>
</file>