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БРАНИЕ 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шестой  созы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jc w:val="center"/>
        <w:rPr/>
      </w:pPr>
      <w:r>
        <w:rPr>
          <w:lang w:val="ru-RU"/>
        </w:rPr>
        <w:t>__________ сесс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«___» ___________  2017   года                                                                                 № ____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Коноша,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предоставления 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пециализированного жилищного фон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mallCaps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smallCaps/>
          <w:lang w:val="ru-RU"/>
        </w:rPr>
      </w:pPr>
      <w:r>
        <w:rPr>
          <w:rFonts w:cs="Times New Roman"/>
          <w:smallCaps/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 xml:space="preserve">В целях реализации положений Федерального закона от 06 октября 2003 года </w:t>
        <w:br/>
        <w:t>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Собрание депутатов  </w:t>
      </w:r>
      <w:r>
        <w:rPr>
          <w:b/>
          <w:lang w:val="ru-RU"/>
        </w:rPr>
        <w:t>РЕШАЕ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Изложить п.2.1 Порядка предоставления жилых помещений муниципального специализированного жилищного фонда утвержденного решением сорок второй сессии Собрания депутатов  МО «Коношский муниципальный район» пятого созыва от 24 мая 2017 года № 361  «Об утверждении Порядка предоставления жилых помещений  муниципального специализированного жилищного фонда» в следующей редакции: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«2.1.Служебные жилые помещения в муниципальном жилищном фонде предназначены для проживания граждан в связи с характером их трудовых отношений с органом местного самоуправления, государственным и муниципальным учреждением».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84"/>
        <w:jc w:val="both"/>
        <w:rPr/>
      </w:pPr>
      <w:r>
        <w:rPr>
          <w:lang w:val="ru-RU"/>
        </w:rPr>
        <w:t>2. Настоящее решение подлежит официальному опубликованию (обнародованию) в районной массовой газете «Коношский курьер» и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</w:t>
        <w:tab/>
        <w:tab/>
        <w:tab/>
        <w:tab/>
        <w:tab/>
        <w:t xml:space="preserve">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 «Коношский муниципальный район»                        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7-11-16T08:32:00Z</cp:lastPrinted>
  <dcterms:modified xsi:type="dcterms:W3CDTF">2017-11-16T05:42:00Z</dcterms:modified>
  <cp:revision>19</cp:revision>
  <dc:subject/>
  <dc:title>Порядок</dc:title>
</cp:coreProperties>
</file>