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/>
      </w:pPr>
      <w:r>
        <w:rPr/>
        <w:t>шестой  созы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>третьей сесси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от 06 декабря 2017 года                                                                                         №  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Коноша Архангельской об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ередаче органам местного самоуправления муниципального образования «Вохтомское» Коношского муниципального района  осуществление  части  полномочий по решению вопросов местного значения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Коношский муниципальный  район» на 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Руководствуясь Федеральным законом от 06.10.2003г. № 131-ФЗ «Об общих принципах организации местного самоуправления  в Российской Федерации», Бюджетным кодексом Российской Федерации,  законом Архангельской области от 23.09.2004г. № 259-внеоч.-ОЗ  (с изменениями и дополнениями) 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   Уставом муниципального образования «Коношский муниципальный район» Архангельской области, заслушав информацию начальника отдела архитектуры, строительства, топливно-энергетического комплекса, жилищно-коммунального хозяйства администрации муниципального образования «Коношский муниципальный район» по вопросу осуществления  части полномочий муниципального образования «Коношский муниципальный район»,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 xml:space="preserve">Собрание депутатов   </w:t>
      </w:r>
      <w:r>
        <w:rPr>
          <w:b/>
        </w:rPr>
        <w:t>РЕШАЕ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/>
        <w:t xml:space="preserve">         </w:t>
      </w:r>
      <w:r>
        <w:rPr/>
        <w:t xml:space="preserve">1.Передать с 01 января 2018 г., органам местного самоуправления  муниципального образования «Вохтомское» в границах поселения осуществление </w:t>
      </w:r>
      <w:r>
        <w:rPr>
          <w:b/>
        </w:rPr>
        <w:t xml:space="preserve"> </w:t>
      </w:r>
      <w:r>
        <w:rPr/>
        <w:t>части полномочий по решению вопросов местного значения муниципального образования «Коношский муниципальный район» на 2018 год за счет средств  бюджета муниципального образования «Коношский муниципальный район» , в том числе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) организация ритуальных услуг и содержанию мест захоронения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)  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3) дорожная деятельность в отношении автомобильных дорог местного значения в границах населенных пунктов поселения и обеспечение безопасности 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 в соответствии с законодательством Российской Федерации (зимнее содержание);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)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(зимнее содержание)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Одобрить  Соглашения между администрацией муниципального образования «Коношский муниципальный район»  и администрацией муниципального образования «Вохтомское»</w:t>
      </w:r>
      <w:r>
        <w:rPr>
          <w:b/>
        </w:rPr>
        <w:t xml:space="preserve"> </w:t>
      </w:r>
      <w:r>
        <w:rPr/>
        <w:t>о передаче осуществления части полномочий согласно пункту 1 настоящего решения.</w:t>
      </w:r>
    </w:p>
    <w:p>
      <w:pPr>
        <w:pStyle w:val="Normal"/>
        <w:ind w:firstLine="709"/>
        <w:jc w:val="both"/>
        <w:rPr/>
      </w:pPr>
      <w:r>
        <w:rPr/>
        <w:t xml:space="preserve">3. Настоящее решение подлежит официальному опубликованию (обнародованию) в «Вестнике муниципального образования «Коношский муниципальный район», вступает в силу со дня подписания и распространяется на правоотношения, возникшие с 1 января 2018 года по 31 декабря 2018 года. 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лава  муниципального   образования   </w:t>
      </w:r>
    </w:p>
    <w:p>
      <w:pPr>
        <w:pStyle w:val="Normal"/>
        <w:rPr/>
      </w:pPr>
      <w:r>
        <w:rPr>
          <w:b/>
        </w:rPr>
        <w:t>«Коношский муниципальный район»                                                                  О.Г.Реутов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Собрания депутатов</w:t>
      </w:r>
    </w:p>
    <w:p>
      <w:pPr>
        <w:pStyle w:val="Normal"/>
        <w:rPr>
          <w:b/>
          <w:b/>
        </w:rPr>
      </w:pPr>
      <w:r>
        <w:rPr>
          <w:b/>
        </w:rPr>
        <w:t>МО «Коношский муниципальный район»                                                        В.Б.Чучма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1:01:00Z</dcterms:created>
  <dc:creator>Boss</dc:creator>
  <dc:description/>
  <cp:keywords/>
  <dc:language>en-US</dc:language>
  <cp:lastModifiedBy>RePack by SPecialiST</cp:lastModifiedBy>
  <cp:lastPrinted>2017-11-21T13:10:00Z</cp:lastPrinted>
  <dcterms:modified xsi:type="dcterms:W3CDTF">2017-11-22T08:45:00Z</dcterms:modified>
  <cp:revision>13</cp:revision>
  <dc:subject/>
  <dc:title>Проект</dc:title>
</cp:coreProperties>
</file>