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восемнадцатой сессии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26 июня  2019  года       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widowControl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74" w:before="0" w:after="275"/>
        <w:ind w:left="20" w:right="40" w:firstLine="640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законом Архангельской области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 и создание условий для организации досуга и обеспечения жителей поселения услугами организаций культуры, отнесены к вопросам местного значения город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rStyle w:val="1"/>
          <w:sz w:val="28"/>
          <w:szCs w:val="28"/>
        </w:rPr>
        <w:t>1. 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      </w:t>
        <w:tab/>
        <w:t xml:space="preserve">О. Г. Реутов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</w:t>
        <w:tab/>
        <w:t xml:space="preserve">        В. Б. Чучман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5:00Z</dcterms:created>
  <dc:creator>Boss</dc:creator>
  <dc:description/>
  <cp:keywords/>
  <dc:language>en-US</dc:language>
  <cp:lastModifiedBy>RePack by SPecialiST</cp:lastModifiedBy>
  <cp:lastPrinted>2019-02-14T09:16:00Z</cp:lastPrinted>
  <dcterms:modified xsi:type="dcterms:W3CDTF">2019-06-10T10:53:00Z</dcterms:modified>
  <cp:revision>5</cp:revision>
  <dc:subject/>
  <dc:title>Проект</dc:title>
</cp:coreProperties>
</file>