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АНГЕЛЬСКАЯ  ОБЛАСТ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ого созыв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емнадцатой сессии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июня 2019 года                                                                                       №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Коноша Архангельской области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размера  платы  за содержание   жилых помещений, находящихся  на территории МО «Тавреньгское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 в Российской Федерации»,п.3 ст.156 Жилищного кодекса Российской Федерации,  Постановлением Правительства №75 от 06 февраля 2006 года «О порядке проведения органом местного самоуправления открытого конкурса по отбору управляющей организации для управления многоквартирным домом», Уставом муниципального образования «Коношский муниципальный район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рание депутатов </w:t>
      </w:r>
      <w:r>
        <w:rPr>
          <w:rFonts w:cs="Times New Roman" w:ascii="Times New Roman" w:hAnsi="Times New Roman"/>
          <w:b/>
          <w:sz w:val="28"/>
          <w:szCs w:val="28"/>
        </w:rPr>
        <w:t>Р Е Ш А Е Т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змер  платы за содержание   жилых помещений, находящихся  на территории МО «Тавреньгское»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– </w:t>
      </w:r>
      <w:r>
        <w:rPr>
          <w:rFonts w:cs="Times New Roman" w:ascii="Times New Roman" w:hAnsi="Times New Roman"/>
          <w:sz w:val="28"/>
          <w:szCs w:val="28"/>
        </w:rPr>
        <w:t xml:space="preserve">без удобств с износом до 70%- 6 руб 94  коп с 1 кв.м. общей площади жилого 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меще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– </w:t>
      </w:r>
      <w:r>
        <w:rPr>
          <w:rFonts w:cs="Times New Roman" w:ascii="Times New Roman" w:hAnsi="Times New Roman"/>
          <w:sz w:val="28"/>
          <w:szCs w:val="28"/>
        </w:rPr>
        <w:t xml:space="preserve">без удобств с износом более 70%-6 руб 45 коп  с 1 кв.м. общей площади жилого   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мещ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подлежит официальному опубликованию (обнародованию) в районной массовой газете «Коношский курьер»  и вступает в силу с 01 августа   2019 год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 «Коношский муниципальный район»                              О. Г. Реутов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«Коношский муниципальный район»                             В. Б. Чучман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0:54:00Z</dcterms:created>
  <dc:creator>Марина</dc:creator>
  <dc:description/>
  <cp:keywords/>
  <dc:language>en-US</dc:language>
  <cp:lastModifiedBy>RePack by SPecialiST</cp:lastModifiedBy>
  <cp:lastPrinted>2019-06-10T15:04:00Z</cp:lastPrinted>
  <dcterms:modified xsi:type="dcterms:W3CDTF">2019-06-10T12:06:00Z</dcterms:modified>
  <cp:revision>5</cp:revision>
  <dc:subject/>
  <dc:title/>
</cp:coreProperties>
</file>