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 2019  года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19 год, следующие объекты:</w:t>
      </w:r>
    </w:p>
    <w:p>
      <w:pPr>
        <w:pStyle w:val="Normal"/>
        <w:jc w:val="both"/>
        <w:rPr/>
      </w:pPr>
      <w:r>
        <w:rPr>
          <w:sz w:val="28"/>
          <w:szCs w:val="28"/>
        </w:rPr>
        <w:t>-     нежилое здание, расположенное по адресу: Архангельская область, Коношский муниципальный район, МО «Коношское», п. Коноша, ул. Первомайская, д. 44, стр. 16, с земельным участко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      жилое помещение, расположенное по адресу: Архангельская область, Коношский район, п. Ерцево, пер. Строителей, д. 2, кв.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здание магазина, расположенное по адресу: Архангельская область, Коношский район, п. Подюга, ул. Трудовые резервы, д. 40, с земельным участ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здание магазина, расположенное по адресу: Архангельская область, Коношский район, п. Подюга, ул. Советская, д. 31, с земельным участком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административный корпус, (инвентарный номер 16020896,  литера А)  общей площадью 110,1 кв. м., расположенный по адресу: Архангельская область, Коношский район, п. Подюга, ул. Пионерская, д.25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клуб, (инвентарный номер16020887, литера А)  общей площадью 305,1 кв. м., расположенный по адресу: Архангельская область, Коношский район, п. Подюга, ул. Пионерская, д.25, строение 3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спальный корпус № 1, (инвентарный номер 16020888, литера А)  общей площадью 199,8 кв. м., расположенный по адресу: Архангельская область, Коношский район, п. Подюга, ул. Пионерская, д.25, строение 4 с земельным участком;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      спальный корпус № 2, (инвентарный номер 16020889, литера А)  общей площадью 200 кв. м., расположенный по адресу: Архангельская область, Коношский район, п. Подюга, ул. Пионерская, д.25, строение 5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пальный корпус № 3, (инвентарный номер 16020890, литера А)  общей площадью 199,5 кв. м., расположенный по адресу: Архангельская область, Коношский район, п. Подюга, ул. Пионерская, д.25, строение 6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спальный корпус № 4, (инвентарный номер 16020891, литера А)  общей площадью 202 кв. м., расположенный по адресу: Архангельская область, Коношский район, п. Подюга, ул. Пионерская, д.25, строение 7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котельная, (инвентарный номер 16020905, литера А)  общей площадью 33,4 кв. м., расположенная по адресу: Архангельская область, Коношский район, п. Подюга, ул. Пионерская, д.25, строение 10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толовая, (инвентарный номер 16020897, литера А)  общей площадью 412,3 кв. м., расположенная по адресу: Архангельская область, Коношский район, п. Подюга, ул. Пионерская, д.25, строение 11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баня, (инвентарный номер 16020898, литера А)  общей площадью 161,4 кв. м., расположенная по адресу: Архангельская область, Коношский район, п. Подюга, ул. Пионерская, д.25, строение 12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прачечная, (инвентарный номер 16020895, литера А)  общей площадью  78,8 кв. м., расположенная по адресу: Архангельская область, Коношский район, п. Подюга, ул. Пионерская, д.25, строение 13 с земельным участком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медицинский корпус, (инвентарный номер 16020894, литера А)  общей площадью 68,6 кв. м., расположенный по адресу: Архангельская область, Коношский район, п. Подюга, ул. Пионерская, д.25, строение 14  с земельным участк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     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         </w:t>
        <w:tab/>
        <w:t xml:space="preserve">О. Г. Реутов 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</w:t>
        <w:tab/>
        <w:t xml:space="preserve">        В. Б. Чучман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8:27:00Z</dcterms:created>
  <dc:creator>Макшанов</dc:creator>
  <dc:description/>
  <cp:keywords/>
  <dc:language>en-US</dc:language>
  <cp:lastModifiedBy>RePack by SPecialiST</cp:lastModifiedBy>
  <cp:lastPrinted>2019-06-10T14:05:00Z</cp:lastPrinted>
  <dcterms:modified xsi:type="dcterms:W3CDTF">2019-06-10T11:08:00Z</dcterms:modified>
  <cp:revision>6</cp:revision>
  <dc:subject/>
  <dc:title>Проект</dc:title>
</cp:coreProperties>
</file>