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восемнадца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 июня  2019 года</w:t>
        <w:tab/>
        <w:tab/>
        <w:tab/>
        <w:tab/>
        <w:tab/>
        <w:tab/>
        <w:tab/>
        <w:t xml:space="preserve">                    № </w:t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исвоении  имени Сергея Ивановича Бочаро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му  бюджетному общеобразовательном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реждению «Ерцевская средняя школ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.6. Положения о порядке присвоения имен и переименования муниципальных учреждений и муниципальных унитарных предприятий муниципального образования «Коношский муниципальный район», утвержденного решением шестнадцатой сессии Муниципального Совета четвертого созыва муниципального образования «Коношский муниципальный район» от 07 июля 2010 года № 134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рисвоить имя Сергея Ивановича Бочаров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му бюджетному общеобразовательному учреждению «Ерцевская средняя школ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ручить управлению образования и администрации муниципального образования «Коношский муниципальный район» провести комплекс организационных мероприятий в связи с переименованием муниципального бюджетного общеобразовательного учреждения «Ерцевская средняя школа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настоящего решения возложить на  заместителя Главы администрации муниципального образования «Коношский муниципальный район» по социальным вопросам С.А. Захаров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Коношский муниципальный район»</w:t>
        <w:tab/>
        <w:tab/>
        <w:tab/>
        <w:tab/>
        <w:tab/>
        <w:t>О.Г.Реу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О «Коношский муниципальный район»</w:t>
        <w:tab/>
        <w:tab/>
        <w:tab/>
        <w:tab/>
        <w:t>В.Б. Чучман</w:t>
      </w:r>
    </w:p>
    <w:sectPr>
      <w:type w:val="nextPage"/>
      <w:pgSz w:w="11906" w:h="16838"/>
      <w:pgMar w:left="170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6:14:00Z</dcterms:created>
  <dc:creator>Кокорина</dc:creator>
  <dc:description/>
  <cp:keywords/>
  <dc:language>en-US</dc:language>
  <cp:lastModifiedBy>RePack by SPecialiST</cp:lastModifiedBy>
  <cp:lastPrinted>2019-06-10T13:21:00Z</cp:lastPrinted>
  <dcterms:modified xsi:type="dcterms:W3CDTF">2019-06-10T10:21:00Z</dcterms:modified>
  <cp:revision>7</cp:revision>
  <dc:subject/>
  <dc:title>П Р О Е К Т </dc:title>
</cp:coreProperties>
</file>