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семнадцатой  сесс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 26 июня 2019 года                                                                                          №</w:t>
      </w:r>
    </w:p>
    <w:p>
      <w:pPr>
        <w:pStyle w:val="Style15"/>
        <w:tabs>
          <w:tab w:val="clear" w:pos="708"/>
          <w:tab w:val="left" w:pos="3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5"/>
        <w:tabs>
          <w:tab w:val="clear" w:pos="708"/>
          <w:tab w:val="left" w:pos="3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тарифов за вывоз жидких бытовых отходов (выгребная яма) и твердых бытовых отходов (помойная яма) на территор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 «Тавреньг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 Жилищным кодексом Российской Федерации,  Постановлением 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</w:t>
      </w:r>
      <w:r>
        <w:rPr>
          <w:rFonts w:cs="Times New Roman" w:ascii="Times New Roman" w:hAnsi="Times New Roman"/>
          <w:b/>
          <w:sz w:val="26"/>
          <w:szCs w:val="26"/>
        </w:rPr>
        <w:t>Р Е Ш А Е Т</w:t>
      </w:r>
      <w:r>
        <w:rPr>
          <w:rFonts w:cs="Times New Roman" w:ascii="Times New Roman" w:hAnsi="Times New Roman"/>
          <w:sz w:val="26"/>
          <w:szCs w:val="26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тарифы за вывоз жидких бытовых    отходов (выгребная яма) и твердых бытовых отходов (помойная яма) на территории МО «Тавреньгское»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ывоз жидких бытовых отходов (выгребная яма)-18 руб 80 коп с 1 человека, не реже 2 раз в год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воз твердых бытовых отходов (помойная яма) – 29 руб 20 коп с 1 человека, не реже 2 раз в год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Настоящее решение подлежит официальному опубликованию (обнародованию) в районной массовой газете «Коношский курьер»  и вступает в силу с 01 августа  2019 года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 «Коношский муниципальный район»                              О. Г. Реутов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Собрания депутат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 «Коношский муниципальный район»                             В. Б. Чучма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18:00Z</dcterms:created>
  <dc:creator>RePack by SPecialiST</dc:creator>
  <dc:description/>
  <cp:keywords/>
  <dc:language>en-US</dc:language>
  <cp:lastModifiedBy>RePack by SPecialiST</cp:lastModifiedBy>
  <cp:lastPrinted>2019-06-10T14:53:00Z</cp:lastPrinted>
  <dcterms:modified xsi:type="dcterms:W3CDTF">2019-06-10T11:55:00Z</dcterms:modified>
  <cp:revision>4</cp:revision>
  <dc:subject/>
  <dc:title/>
</cp:coreProperties>
</file>