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ой  с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                                              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змера  платы  за содержание   жилых помещений, находящихся  на территории МО «Подюж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п.3 ст.156 Жилищного кодекса Российской Федерации,  Постановлением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змер  платы за содержание    жилых помещений, находящихся  на территории МО «Подюжское»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 xml:space="preserve">без удобств с износом до 70%-  6руб 10 коп с 1 кв.м. общей площади жилого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более 70%-5 руб 68 коп  с 1 кв.м. общей площади жилого  помещ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2019 год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    О. Г. Реутов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 Б. Чучма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0:00Z</dcterms:created>
  <dc:creator>Марина</dc:creator>
  <dc:description/>
  <cp:keywords/>
  <dc:language>en-US</dc:language>
  <cp:lastModifiedBy>RePack by SPecialiST</cp:lastModifiedBy>
  <cp:lastPrinted>2019-06-10T14:44:00Z</cp:lastPrinted>
  <dcterms:modified xsi:type="dcterms:W3CDTF">2019-06-10T11:46:00Z</dcterms:modified>
  <cp:revision>4</cp:revision>
  <dc:subject/>
  <dc:title/>
</cp:coreProperties>
</file>