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ст соглас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проекту решения Собрания депу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Об итогах реализации муниципальной программы «Трудовая молодежь Коношского района на 2018 год» и ходе реализации в 2019 году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448"/>
        <w:gridCol w:w="2940"/>
      </w:tblGrid>
      <w:tr>
        <w:trPr>
          <w:trHeight w:val="2129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МО «Коношский муниципальны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» августа 2019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.А. Захаров</w:t>
            </w:r>
          </w:p>
        </w:tc>
      </w:tr>
      <w:tr>
        <w:trPr>
          <w:trHeight w:val="934" w:hRule="atLeast"/>
        </w:trPr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финансового управл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__» августа 2019 г.</w:t>
            </w:r>
          </w:p>
        </w:tc>
        <w:tc>
          <w:tcPr>
            <w:tcW w:w="244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ab/>
              <w:tab/>
              <w:tab/>
              <w:t xml:space="preserve">        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.А. Кузнец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начальника организационно-правового отд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» августа 201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.Л. Гол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но-счетн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 «Коношский муниципальный район»</w:t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__» августа 2019 г.</w:t>
              <w:tab/>
              <w:tab/>
              <w:tab/>
              <w:tab/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.А. Масленник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 решения подготови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ведующий Отделом культуры администрации муниципального образования  «Коношски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район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» августа 2019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.В. Шабалди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0:50:00Z</dcterms:created>
  <dc:creator>1</dc:creator>
  <dc:description/>
  <cp:keywords/>
  <dc:language>en-US</dc:language>
  <cp:lastModifiedBy>RePack by SPecialiST</cp:lastModifiedBy>
  <cp:lastPrinted>2017-10-11T17:18:00Z</cp:lastPrinted>
  <dcterms:modified xsi:type="dcterms:W3CDTF">2019-08-19T07:04:00Z</dcterms:modified>
  <cp:revision>3</cp:revision>
  <dc:subject/>
  <dc:title>Лист согласования</dc:title>
</cp:coreProperties>
</file>