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 сентября 2019 года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/>
      </w:pPr>
      <w:r>
        <w:rPr>
          <w:b/>
          <w:sz w:val="28"/>
          <w:szCs w:val="28"/>
        </w:rPr>
        <w:t>О реализации муниципальной программы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ельского хозяйства Коношского района в 2018 году»</w:t>
      </w:r>
    </w:p>
    <w:p>
      <w:pPr>
        <w:pStyle w:val="Normal"/>
        <w:ind w:left="142" w:firstLine="56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ходе её  реализации в 2019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и обсудив информацию «О реализации муниципальной программы «Развитие сельского хозяйства Коношского района в 2018 году» и ходе её  реализации в 2019году», предсавленную Едемским С.С., начальником Управления экономики, инфраструктуры и закупок администрации муниципального образования «Коношский муниципальный район»,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«О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сельского хозяйства Коношского района в 2018 году»  и ходе её  реализации в 2019 году» принять к свед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9-08-20T15:32:00Z</cp:lastPrinted>
  <dcterms:modified xsi:type="dcterms:W3CDTF">2019-08-20T12:32:00Z</dcterms:modified>
  <cp:revision>36</cp:revision>
  <dc:subject/>
  <dc:title>Проект</dc:title>
</cp:coreProperties>
</file>