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402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8"/>
                <w:szCs w:val="28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mokm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брания депутатов М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Чучману В.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й Виктор Борис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сим Вас включить в повестку дня очередной сессии вопрос:  «Об утверждении Положения об увековечении памяти выдающихся деятелей, заслуженных лиц и исторических событий в муниципальном образовании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окладчиком по данному вопросу  заместителя начальника организационно-правового отдела администрации МО «Коношский муниципальный район» Головину Т.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Финансово-экономическоеобоснование – на 1 л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Пояснительная записка – на   1 л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Лист согласования – на 1 л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роект решения   – на 13 л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                                                «Коношский муниципальный район»                                              В.В. Лебед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Головина Т. Л.  тел.  8(81858) 22035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mokmr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5:00Z</dcterms:created>
  <dc:creator>*</dc:creator>
  <dc:description/>
  <cp:keywords/>
  <dc:language>en-US</dc:language>
  <cp:lastModifiedBy>1</cp:lastModifiedBy>
  <cp:lastPrinted>2019-09-30T09:55:00Z</cp:lastPrinted>
  <dcterms:modified xsi:type="dcterms:W3CDTF">2019-09-30T06:56:00Z</dcterms:modified>
  <cp:revision>46</cp:revision>
  <dc:subject/>
  <dc:title/>
</cp:coreProperties>
</file>