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________сесси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МО «Коношский муниципальный район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 _______2019 года № ____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вековечении памяти выдающихся деятелей, заслуженных лиц  и исторических событий  в муниципальном образован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ее Положение, разработанное в соответствии с Законом Архангельской области от 28 сентября 2015г. № 317-19-ОЗ «Об увековечении памяти выдающихся деятелей, заслуженных лиц и исторических событий в Архангельской области» (далее – областной закон), постановлением Правительства  Архангельской  области  от 23.04.2019 г. 220-пп «Об утверждении положения об увековечении памяти выдающихся деятелей или заслуженных лиц в Архангельской области», Уставом муниципального образования «Коношский муниципальный район»  Архангельской области,  определяет порядок увековечения памяти выдающихся деятелей, заслуженных лиц (далее - выдающиеся деятели) и исторических событий в муниципальном образовании «Коношский муниципальный район»  (далее соответственно - увековечение памяти,   исторические события)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онятия,  используемые в настоящем Положении, применяются в значениях, определенных  в  областном законе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Основания отнесения лиц к выдающимся деятелям или заслуженным лицам в связи с увековечиванием их памяти  определены в областном законе.</w:t>
      </w:r>
    </w:p>
    <w:p>
      <w:pPr>
        <w:pStyle w:val="ConsPlus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ы увековечивания памяти  выдающихся деятелей и исторических событий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вековечение памяти выдающихся деятелей и исторических событий осуществляется в следующих форма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43"/>
      <w:bookmarkEnd w:id="0"/>
      <w:r>
        <w:rPr>
          <w:rFonts w:cs="Times New Roman" w:ascii="Times New Roman" w:hAnsi="Times New Roman"/>
          <w:sz w:val="28"/>
          <w:szCs w:val="28"/>
        </w:rPr>
        <w:t>1) присвоение имен выдающихся деятел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ным частям населенных пун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униципальным организациям, находящимся в ведении муниципального образования «Коношский муниципальный район» (далее - муниципальные организации),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ектам капитального строительства, находящимся в   собственности муниципального образования «Коношский муниципальный район» (далее соответственно - объекты капитального строительства, муниципальная собственность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ка объектов монументального искусства (бюстов, скульптур, монументов) (далее - памятники) или мемориальных досок (далее - мемориальные доски) на объектах капитального строительства или земельных участках, находящихся в муниципальной собственности и на земельных участках, государственная собственность на которые не разграниче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Увековечение памяти выдающихся деятелей и исторических событий осуществляется также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хранения и благоустройства мест погребения выдающихся дея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хранения и обустройства отдельных территорий, исторически связанных с жизнью и деятельностью выдающихся дея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убликации в средствах массовой информации материалов о выдающихся деятелях и исторических событиях, создания произведений искусства и литературы, организации и проведения выставок, посвященных жизни и деятельности выдающихся деятелей и историческим событ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чреждения наград имени выдающегося дея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учреждения стипендии (премии) имени выдающегося деятеля,  в том числе путем присвоения их имен уже учрежденным стипендиям (премия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создания музеев, посвященных жизни и деятельности выдающихся деятелей, а также историческим событи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организации и проведения экскурсий по местам, связанным с жизнью и деятельностью выдающихся деятелей и с историческими событ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организации и проведения конкурсов фото- и видеоматериалов, посвященных жизни и деятельности выдающихся деятелей, а также историческим событи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создания передвижных экспозиций, посвященных жизни и деятельности выдающихся деятелей, а также историческим событи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издания брошюр, публикации мемуаров, посвященных жизни и деятельности выдающихся деятелей, а также историческим события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) организации и проведения конференций, фестивалей, олимпиад, спортивных и физкультурных мероприятий, посвященных жизни и деятельности выдающихся деятелей и   историческим событиям, а также организации и проведения конференций, фестивалей, олимпиад, спортивных и физкультурных мероприятий имени выдающихся деят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Условия увековечивания памяти выдающихся деятеле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исторических собы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1.Переименование муниципальной организации, объекта, находящегося в  муниципальной собственности, которым уже присвоено имя выдающегося деятеля не допускается, за исключением случаев переименования в целях восстановления их исторического наимен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Мемориальные доски устанавливаются на фасадах зданий, связанных с жизнью и деятельностью выдающегося дея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амятники и мемориальные доски изготавливаются из качественных и долговечных материа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амятники и мемориальные доски должны иметь пояснительную надпись, которая должна излагаться на русском языке и соответствовать его нормам и правил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употребление пояснительной надписи на иностранных языках при наличии идентичной пояснительной надписи на русском язы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надписи должны быть указаны полностью фамилия, имя и отчество (последнее - при наличии) лица, память о котором предлагается увекове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новка надписей и обозначений, содержащих информацию о памятнике или мемориальной доске, осуществляется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июня 2002 года N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Увековечение памяти выдающихся деятелей осуществляется посмертно, за исключением случаев, указанных в </w:t>
      </w:r>
      <w:hyperlink w:anchor="Par8">
        <w:r>
          <w:rPr>
            <w:rStyle w:val="InternetLink"/>
            <w:sz w:val="28"/>
            <w:szCs w:val="28"/>
          </w:rPr>
          <w:t>пункте 3.6.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</w:t>
      </w:r>
      <w:bookmarkStart w:id="1" w:name="Par8"/>
      <w:bookmarkEnd w:id="1"/>
      <w:r>
        <w:rPr>
          <w:sz w:val="28"/>
          <w:szCs w:val="28"/>
        </w:rPr>
        <w:t xml:space="preserve"> С учетом интересов Архангельской области, интересов муниципального образования «Коношский муниципальный район», исторических и других местных условий увековечение памяти выдающих деятелей в форме, указанной  в  </w:t>
      </w:r>
      <w:hyperlink r:id="rId3">
        <w:r>
          <w:rPr>
            <w:rStyle w:val="InternetLink"/>
            <w:sz w:val="28"/>
            <w:szCs w:val="28"/>
          </w:rPr>
          <w:t xml:space="preserve">подпункте 1 пункта 2.1. </w:t>
        </w:r>
      </w:hyperlink>
      <w:r>
        <w:rPr>
          <w:sz w:val="28"/>
          <w:szCs w:val="28"/>
        </w:rPr>
        <w:t>настоящего Положения, допускается при жизни и с согласия этих выдающихся дея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В целях увековечения памяти об исторических событиях в муниципальном образовании «Коношский муниципальный район»  могут устанавливаться праздничные дни и памятные даты муниципального образования «Коношский муниципальный район»,  в соответствии с облас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июня 2019 года N 97-8-ОЗ «О праздничных днях и памятных датах в Архангельской области», муниципальными нормативными правовыми актами муниципального образования «Коношский муниципальный район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В случае необходимости увековечения памяти выдающихся деятелей путем присвоения их имен объектам, находящимся в частной собственности граждан или организаций, либо в случае необходимости увековечения памяти указанных выдающихся деятелей или исторических событий путем установки памятников или мемориальных досок на объектах и земельных участках, находящихся в частной собственности граждан или организаций, лица, указанные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а также уполномоченное должностное лицо администрации муниципального образования «Коношский муниципальный район» вправе обратиться к данным гражданам и организациям с предложением рассмотреть вопрос об увековечении памяти выдающихся деятелей или исторических событи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исвоение имен выдающихся деятелей  составным частям населенных пунктов, муниципальным организациям, объектам, находящимся в муниципальной собственности поселений   муниципального образования «Коношский муниципальный район» (далее – поселение), осуществляется в порядке, установленном муниципальным нормативным правовым актом  соответствующего посел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Увековечивание памяти выдающих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еятелей   в форме присвоения их имен </w:t>
      </w:r>
      <w:r>
        <w:rPr>
          <w:rFonts w:cs="Times New Roman" w:ascii="Times New Roman" w:hAnsi="Times New Roman"/>
          <w:b/>
          <w:sz w:val="28"/>
          <w:szCs w:val="28"/>
        </w:rPr>
        <w:t>муниципальным  организациям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ктам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1. </w:t>
      </w:r>
      <w:bookmarkStart w:id="2" w:name="P55"/>
      <w:bookmarkEnd w:id="2"/>
      <w:r>
        <w:rPr>
          <w:rFonts w:cs="Times New Roman" w:ascii="Times New Roman" w:hAnsi="Times New Roman"/>
          <w:sz w:val="28"/>
          <w:szCs w:val="28"/>
        </w:rPr>
        <w:t>Предложения об увековечении памяти выдающихся деятелей  (далее - предложения об увековечении памяти) в форме присвоения имен выдающихся деятелей муниципальным организациям, объектам капитального строительства  имеют право вносить (далее - инициатор увековечения памяти выдающегося деятеля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Глава муниципального образования «Коношский муниципальный район» (далее – Глава муниципального образова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 Собрание депутатов образования «Коношский муниципальный район» (далее – Собрание депутатов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путаты Собрания депутатов, не менее  1/3 от установленной числе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Общественный Совет муниципального образования  «Коношский муниципальный район» (далее – Общественный совет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 главы муниципальных образований посел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) представительные органы посел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) общественные объединения.</w:t>
      </w:r>
    </w:p>
    <w:p>
      <w:pPr>
        <w:pStyle w:val="ConsPlusNormal"/>
        <w:ind w:firstLine="709"/>
        <w:jc w:val="both"/>
        <w:rPr/>
      </w:pPr>
      <w:bookmarkStart w:id="3" w:name="P64"/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2. Граждане и организации, не указанные в </w:t>
      </w:r>
      <w:hyperlink w:anchor="P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праве вносить предложения об увековечении памяти через инициаторов увековечивания памяти выдающегося дея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65"/>
      <w:bookmarkEnd w:id="4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3. Предложения об увековечении памяти выдающегося деятеля в форме присвоения его имени муниципальной  организации, объекту капитального строительства представляются в виде ходатайства (далее в настоящем разделе - ходатайство).  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4. Вместе с ходатайством представляются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исьменное обоснование, содержащее сведения о выдающемся деятеле, память которого предлагается увековечить, и сведения о муниципальной  организации или объекте капитального строительства, которым предлагается присвоить имя выдающегося дея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исьменное согласие выдающегося деятеля, память которого предлагается к увековечению, в случае, предусмотренном пунктом 3.6. настоящего По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шение коллегиального органа управления муниципальной организации или общего собрания работников муниципальной организации, поддерживающее ходатайств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исной лист (не менее 100 человек), если предложение об увековечивании памяти выдающегося деятеля поступило от  гражд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5. Документы, указанные в </w:t>
      </w:r>
      <w:hyperlink w:anchor="P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4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инициатором увековечивания  памяти выдающегося деятеля в структурное подразделение администрации муниципального образования «Коношский муниципальный район», к чьей компетенции относится деятельность муниципальной организации,  или в чьем ведении  находится  объект капитального строительства (далее - уполномоченный  орган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Уполномоченный орган в 5-дневный срок   направляет поступившее ходатайство с прилагаемыми к нему документами  в комиссию, созданную   Главой  муниципального образования «Коношский муниципальный район» (далее – Комиссия)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по три представителя от администрации муниципального образования «Коношский муниципальный район» и Собрания депутатов, 1 представитель Общественного совета муниципального образования «Коношский муниципальны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7. Комиссия в течение  тридцати дней рассматривает поступившее ходатайство   и по итогам рассмотрения   выносит заключение: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 Собранию депутатов  увековечить память выдающегося деятеля в форме присвоения его  имени муниципальной организации, объекту капитального строительств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е рекомендовать  Собранию депутатов  увековечить память выдающегося деятеля в форме присвоения его  имени муниципальной организации, объекту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лючение Комиссии носит рекомендательный характер для  Собрания депутатов.</w:t>
      </w:r>
    </w:p>
    <w:p>
      <w:pPr>
        <w:pStyle w:val="ConsPlusNormal"/>
        <w:ind w:firstLine="540"/>
        <w:jc w:val="both"/>
        <w:rPr/>
      </w:pPr>
      <w:bookmarkStart w:id="5" w:name="P71"/>
      <w:bookmarkEnd w:id="5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8. На основании заключения Комиссии  уполномоченным органом в течение тридцати дней со дня получения данного заключения принимается решение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bookmarkStart w:id="6" w:name="P72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ддержке ходатайства  об увековечивании памяти выдающегося деятеля в форме присвоения его  имени муниципальной организации, объекту капитального строительств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bookmarkStart w:id="7" w:name="P73"/>
      <w:bookmarkEnd w:id="7"/>
      <w:r>
        <w:rPr>
          <w:sz w:val="28"/>
          <w:szCs w:val="28"/>
        </w:rPr>
        <w:t>об отклонении ходатайства об увековечивании памяти выдающегося деятеля в форме присвоения его  имени муниципальной организации, объекту капитального строительства.</w:t>
      </w:r>
    </w:p>
    <w:p>
      <w:pPr>
        <w:pStyle w:val="ConsPlusNormal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лучае  отклонения  ходатайства об увековечивании памяти выдающегося деятеля в форме  присвоения его  имени   муниципальной организации или объекту капитального строительства уполномоченным органом подготавливается письмо с мотивированным обоснованием причин отклонения  ходатайства  и направляется   инициатору увековечения памяти  выдающегося деяте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</w:t>
      </w:r>
      <w:bookmarkStart w:id="8" w:name="P74"/>
      <w:bookmarkEnd w:id="8"/>
      <w:r>
        <w:rPr>
          <w:sz w:val="28"/>
          <w:szCs w:val="28"/>
        </w:rPr>
        <w:t xml:space="preserve">9. В случае, предусмотренном </w:t>
      </w:r>
      <w:hyperlink w:anchor="P72">
        <w:r>
          <w:rPr>
            <w:rStyle w:val="InternetLink"/>
            <w:sz w:val="28"/>
            <w:szCs w:val="28"/>
          </w:rPr>
          <w:t>подпунктом 1 пункта 4.8.</w:t>
        </w:r>
      </w:hyperlink>
      <w:r>
        <w:rPr>
          <w:sz w:val="28"/>
          <w:szCs w:val="28"/>
        </w:rPr>
        <w:t xml:space="preserve"> настоящего Положения, уполномоченный орган направляет ходатайство и заключение Комиссии в Собрание депутатов для рассмотрения вопроса об увековечивании памяти выдающегося деятеля в форме присвоения его  имени муниципальной организации, объекту капитального строительства на сессии  Собрания депут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 Собрания депутатов о  присвоении имени выдающегося деятеля  муниципальной организации или объекту капитального строительства  готовит председатель Собрания депутатов в соответствии с Регламентом Собрания депут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не позднее, чем за 15 дней до рассмотрения вопроса об увековечивании памяти выдающегося  деятеля  в форме присвоения его  имени муниципальной организации или объекту капитального строительства на сессии Собрания депутатов размещает данную информацию в средствах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10. Увековечивание памяти выдающегося деятеля в форме присвоения его имени муниципальной организации, объекту капитального строительства  осуществляется на основании решения Собрания депутатов.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Решение Собрания депутатов о присвоении имени выдающегося деятеля муниципальной организации или объекту капитального строительства должно содержать положения, связанные с обеспечением проведения мероприятий по присвоению имени или переименованию муниципальной организации объекта капитального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 о присвоении имени выдающегося деятеля муниципальной организации или объекту капитального строительства  принимается на сессии Собрания депутатов большинством голосов от установленного числа депутатов. Данное решение подписывается  председателем Собрания депутатов и Главой муниципального образования «Коношский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Собрания депутатов  о присвоении имени выдающегося деятеля муниципальной организации или объекту капитального строительства подлежит официальному опубликованию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брания депутатов о присвоении имени выдающегося деятеля муниципальной организации или объекту капитального строительства направляются Собранием депутатов в уполномоченный орган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1. Уполномоченный орган  в течение пяти рабочих дней со дня получения решения Собрания депутатов о присвоении имени выдающегося деятеля муниципальной организации или объекту капитального строительства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подготавливает проект постановление администрации муниципального образования «Коношский муниципальный район» о переименовании муниципальной организации или  объекта капитального строительств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подготавливает проект  распоряжения  администрации муниципального образования «Коношский муниципальный район» об  утверждении плана (перечня) мероприятий, предусматривающих меры по реализации, сохранению и популяризации увековечения памяти соответствующего выдающегося деятеля с освещением данных мероприятий в средствах массовой информац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общает инициатору увековечивания памяти  выдающегося деятеля о принятом решении Собрания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В случае присвоения имени выдающегося деятеля объекту капитального строительства, решение Собрания депутатов о переименовании объекта капитального строительства указанные сведения направляются уполномоченным органом в Комитет по управлению муниципальным имуществом и земельным ресурсам администрации муниципального образования «Коношский муниципальны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 Увековечивание памяти выдающих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ятелей,    исторических событий  в форме </w:t>
      </w:r>
      <w:r>
        <w:rPr>
          <w:rFonts w:cs="Times New Roman" w:ascii="Times New Roman" w:hAnsi="Times New Roman"/>
          <w:sz w:val="28"/>
          <w:szCs w:val="28"/>
        </w:rPr>
        <w:t>установки памятников,  мемориальных досок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Увековечение памяти выдающихся деятелей, исторических событий может осуществляется в форме установки памятников или мемориальных досо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ъектах капитального строительства или земельных участках, находящихся в муниципаль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 на земельных участках, государственная собственность на которые не разграничена и предоставление которых осуществляется администрацией  муниципального образования «Коношский муниципальный район» в пределах её компетенции в соответствии с Земель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(далее – земельный участок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2. Памятники и мемориальные доски устанавливаются в соответствии с требованиями, установленными </w:t>
      </w:r>
      <w:hyperlink r:id="rId7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.2 – 3.5.настоящего Полож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едложения об увековечении памяти выдающихся деятелей,   исторических событий в форме установки памятников или мемориальных досок имеют право вносить инициаторы памяти увековечения выдающегося деятеля, указанные в пункте 4.1. настоящего Положения.</w:t>
      </w:r>
    </w:p>
    <w:p>
      <w:pPr>
        <w:pStyle w:val="ConsPlusNormal"/>
        <w:ind w:firstLine="709"/>
        <w:jc w:val="both"/>
        <w:rPr/>
      </w:pPr>
      <w:bookmarkStart w:id="9" w:name="P91"/>
      <w:bookmarkEnd w:id="9"/>
      <w:r>
        <w:rPr>
          <w:rFonts w:cs="Times New Roman" w:ascii="Times New Roman" w:hAnsi="Times New Roman"/>
          <w:sz w:val="28"/>
          <w:szCs w:val="28"/>
        </w:rPr>
        <w:t>5.4. Ходатайство об увековечении памяти выдающегося деятеля или исторического события в форме установки памятников или мемориальных досок (далее в данном разделе - ходатайство)  направляется инициатором увековечивания памяти выдающегося деятеля  в структурное подразделение администрации муниципального образования «Коношский муниципальный район» в чьем ведении находится объект капитального строительства или земельный участок (далее – уполномоченный орга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ходатайством представляются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исьменное обоснование, содержащее сведения о выдающемся деятеле или историческим событии память о которых предлагается увековечи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исьменное предложение о месте установки памятника или мемориальной дос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исьменное предложение по виду памятника или мемориальной доски, текст надписи на памятнике или мемориальной дос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чет стоимости изготовления и установки памятника или мемориальной доски с указанием источника финансир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документы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июня 2002 года N 73-ФЗ "Об объектах культурного наследия (памятниках истории и культуры) народов Российской Федераци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гласие Комитета по управлению муниципальным имуществом и земельным ресурсам администрации муниципального образования «Коношский муниципальный район»,   а также лица, в чьем оперативном управлении, хозяйственном ведении или собственности находится объект капитального строительства, земельный участок на установление мемориальной доски на объектах капитального строительства, находящихся в   муниципальной соб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Уполномоченный орган в 5-дневный срок   направляет поступившее ходатайство с прилагаемыми к нему документами  в Комиссию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6.Комиссия в течение  тридцати дней рассматривает поступившее  ходатайство   и по итогам рассмотрения Комиссия  выносит заключение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екомендовать  Главе муниципального образования   увековечить память выдающегося деятеля,   исторического события в форме установки памятника или мемориальной дос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рекомендовать  Главе муниципального образования  увековечить память выдающегося деятеля,   исторического события в форме установки памятника или мемориальной дос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лючение Комиссии носит рекомендательный характер для  Главы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7. Уполномоченный орган  направляет ходатайство и поступившие с ним документы, а также заключение Комиссии    в течение пяти рабочих дней со дня получения данного заключения Главе муниципального образования для принятия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лава муниципального образования принимает  реш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 увековечении памяти выдающегося деятеля или исторического события в форме установки памятника или мемориальной до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 отказе в увековечении памяти выдающегося деятеля или исторического события в форме установки памятника или мемориальной доски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8.В случае принятия Главой муниципального образования решения, предусмотренного подпунктом 1 пункта 5.7. настоящего Положения, уполномоченный орг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одготавливает проект постановления администрации муниципального образования «Коношский муниципальный район» об увековечении памяти выдающегося деятеля или исторического события в форме установки памятника или мемориальной дос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авливает проект распоряжения  администрации муниципального образования «Коношский муниципальный район» об  утверждении плана (перечня) мероприятий, предусматривающих меры по реализации, сохранению и популяризации увековечения памяти соответствующего выдающегося деятеля с освещением данных мероприятий в средствах массовой информац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общает инициатору увековечивания памяти  выдающегося деятеля о принятом решении Главы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Постановление администрации муниципального образования «Коношский муниципальный район» об увековечении памяти выдающегося деятеля или исторического события в форме установки памятника или мемориальной доски   подлежит официальному опубликова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В случае принятия Главой муниципального образования «Коношский муниципальный район» решения, предусмотренного подпунктом 2 пункта 5.7. настоящего Положения, уполномоченный орган подготавливает  письмо с мотивированным обоснованием причин отказа в  увековечении памяти выдающегося деятеля или исторического события в форме установки памятника или мемориальной доски и  направляет его    инициатору увековечения памяти  выдающегося дея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Организация установки, учета, контроля за состоянием и текущим содержанием памятника или мемориальной доски в целях увековечения памяти выдающегося деятеля   или исторического события осуществляется уполномоченным   органом в соответствии с законодательством Российской Федерации и законодательством Архангельской области, муниципальными нормативно-правовыми актами  муниципального образования «Коношский муниципальный район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10" w:name="P107"/>
      <w:bookmarkEnd w:id="10"/>
      <w:r>
        <w:rPr>
          <w:rFonts w:cs="Times New Roman" w:ascii="Times New Roman" w:hAnsi="Times New Roman"/>
          <w:sz w:val="28"/>
          <w:szCs w:val="28"/>
        </w:rPr>
        <w:t xml:space="preserve">6. Увековечивание памяти выдающих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ятелей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ли исторических событий  в иных</w:t>
      </w:r>
      <w:r>
        <w:rPr>
          <w:rFonts w:cs="Times New Roman" w:ascii="Times New Roman" w:hAnsi="Times New Roman"/>
          <w:sz w:val="28"/>
          <w:szCs w:val="28"/>
        </w:rPr>
        <w:t xml:space="preserve"> формах 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_GoBack"/>
      <w:bookmarkStart w:id="12" w:name="P109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6.1. Увековечение памяти выдающихся деяте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исторических событий   может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в формах, предусмотренных пунктом 2.2. настоящего Положения,  по инициативе инициаторов увековечения памяти выдающегося деятеля, указанных  в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</w:t>
      </w:r>
      <w:bookmarkStart w:id="13" w:name="P115"/>
      <w:bookmarkEnd w:id="13"/>
      <w:r>
        <w:rPr>
          <w:rFonts w:cs="Times New Roman" w:ascii="Times New Roman" w:hAnsi="Times New Roman"/>
          <w:sz w:val="28"/>
          <w:szCs w:val="28"/>
        </w:rPr>
        <w:t>Для увековечения памяти выдающихся деятелей, заслуженных лиц  путем, предусмотренны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 пункта 2.2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- уполномоченный   орган в течение пяти рабочих дней со дня поступления предложения об увековечении памяти готовит обращение от имени Главы муниципального образования в органы местного самоуправления  соответствующего поселения с предложением о сохранении и благоустройстве места погребения выдающегося деятеля на территории которого произведено его погреб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w:anchor="P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 пункта 2.2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Положения, - уполномоченный   орган в течение пяти рабочих дней со дня поступления предложения об увековечении памяти готовит обращение от имени Главы муниципального образования к собственнику земельного участка, территория которого исторически связана с жизнью и деятельностью выдающегося деятеля с предложением сохранения и обустройства указанной территории с целью увековечения его памя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3,10 пункта 2.2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- уполномоченный  орган  готовит информацию о выдающемся деятеле или историческим  событ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4,5 пункта 2.2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- уполномоченный  орган  подготавливает документы в Собрание депутатов в порядке, установленном муниципальными  правовыми актами  муниципального образования «Коношский муниципальный район», для принятии   решения Собрания депутатов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6,7,8,9,11 пункта 2.2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- уполномоченный  орган организует и (или) проводит  соответствующие мероприятия, подготавливает необходимые докумен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3. Одновременно с действиями, указанными в </w:t>
      </w:r>
      <w:hyperlink w:anchor="P115">
        <w:r>
          <w:rPr>
            <w:rStyle w:val="InternetLink"/>
            <w:sz w:val="28"/>
            <w:szCs w:val="28"/>
          </w:rPr>
          <w:t>пункте 6.2</w:t>
        </w:r>
      </w:hyperlink>
      <w:r>
        <w:rPr>
          <w:sz w:val="28"/>
          <w:szCs w:val="28"/>
        </w:rPr>
        <w:t xml:space="preserve"> настоящего Положения, уполномоченный орган разрабатывает и утверждает план (перечень) мероприятий, предусматривающий меры по реализации, сохранению и популяризации увековечения памяти соответствующего выдающегося деятеля или исторического события, готовит необходимые муниципальные правовые акты муниципального образования «Коношский муниципальный район»  с освещением данных мероприятий в средствах массовой информ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Порядок внесения предложений в органы местн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моуправления поселений об увековеч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и выдающихся деятелей или исторических собы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1. Глава муниципального образования   вправе обратиться в  орган местного самоуправления поселения с предложени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присвоении имени выдающегося дея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ной части населенного пункта данн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й организации, находящейся в ведении данн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у, находящемуся в муниципальной собственности данного поселения;</w:t>
      </w:r>
    </w:p>
    <w:p>
      <w:pPr>
        <w:pStyle w:val="ConsPlusNormal"/>
        <w:ind w:firstLine="540"/>
        <w:jc w:val="both"/>
        <w:rPr/>
      </w:pPr>
      <w:bookmarkStart w:id="14" w:name="P118"/>
      <w:bookmarkEnd w:id="14"/>
      <w:r>
        <w:rPr>
          <w:rFonts w:cs="Times New Roman" w:ascii="Times New Roman" w:hAnsi="Times New Roman"/>
          <w:sz w:val="28"/>
          <w:szCs w:val="28"/>
        </w:rPr>
        <w:t>2) об установке памятника или мемориальной доски, увековечивающих память выдающегося деятеля или исторического собы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ъекте или земельном участке, находящемся в муниципальной собственности данн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земельном участке, государственная собственность на который не разграничена и предоставление которого осуществляется органом местного самоуправления данного поселения в пределах его компетенции в соответствии с Земе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Администрацией муниципального образования «Коношский муниципальный район»  готовится обращение Главы муниципального образования  в   орган местного самоуправления поселения  с предложением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присвоении имени выдающегося деятел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ной части населенного пункта данного муниципального образова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й организации, находящейся в ведении данного муниципального образова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у капитального строительства, находящемуся в муниципальной собственности данного муниципального образова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установке памятника или мемориальной доски, увековечивающих память выдающегося деятеля или исторического событи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ъекте капитального строительства или земельном участке, находящемся в муниципальной собственности данного муниципального образова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земельном участке, государственная собственность на который не разграничена и предоставление которого осуществляется органом местного самоуправления данного муниципального образования в пределах его компетенции в соответствии с Земе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159"/>
      <w:bookmarkEnd w:id="15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3. Обращение Главы муниципального образования  с предложением об увековечивании памяти выдающегося деятеля или исторического события  в поселении (далее – Обращение Главы муниципального образования)   должно содержать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основание, содержащее сведения о выдающемся деятеле или историческом событии, память которых предлагается увековечить, включая копии архивных документов, подтверждающих заслуги указанного лица или значимость исторического событ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нансовое обоснование и источник финансирования работ по увековечению памят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4.Обращение Главы муниципального образования    до его подписания Главой муниципального образования  рассматривается на заседании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Установленный настоящим разделом порядок внесения предложений об увековечении памяти распространяется на случаи необходимости увековечения памяти путем присвоения имени выдающегося деятеля объектам, находящимся в частной собственности граждан или организаций, либо путем установки памятников или мемориальных досок на объектах и земельных участках, находящихся в частной собственности граждан или организаций, в целях увековечивания памяти выдающихся деятелей или исторических событий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Финансовое обеспечение реализации полномоч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вековечению памяти выдающихся деятеле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Финансирование расходов, связанных с реализацией мероприятий по увековечению памяти выдающихся деятелей,   исторических событий  осуществляется за счет средств   бюджета  муниципального образования «Коношский муниципальный район», в пределах бюджетных ассигнований, утвержденных   на данные це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Увековечение памяти выдающихся деятелей, заслуженных лиц и исторических событий может осуществляться за счет добровольных пожертвований, а также иных средств, не запрещенных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Памятники и мемориальные доски, установленные на объектах или земельных участках, находящихся в муниципальной собственности, в установленном порядке включаются в реестр муниципального имущества муниципального образования «Коношский муниципальный район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7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8DA5F1F97F60F932915E0C46E321CE0AE2DC000DC988D3D62E85CF43623E45FA308A3E685A6F0685D82766C3h2k9I" TargetMode="External"/><Relationship Id="rId3" Type="http://schemas.openxmlformats.org/officeDocument/2006/relationships/hyperlink" Target="consultantplus://offline/ref=688DA5F1F97F60F932915E0F548F7FC20AEB8B0E09C18086887B83981C323810A870D467291E7C078DC62565CA2BC8A7E09743D00FB6AD3E5D254878hAk4I" TargetMode="External"/><Relationship Id="rId4" Type="http://schemas.openxmlformats.org/officeDocument/2006/relationships/hyperlink" Target="consultantplus://offline/ref=C17680054C78DD182E5E3F48A6EEEECCEBA1606E21F05A03791E989D058DB772B77631C4D95B526D601832A6CD5F0F5D41p510K" TargetMode="External"/><Relationship Id="rId5" Type="http://schemas.openxmlformats.org/officeDocument/2006/relationships/hyperlink" Target="consultantplus://offline/ref=688DA5F1F97F60F932915E0F548F7FC20AEB8B0E09C18086887B83981C323810A870D467291E7C078DC62462C62BC8A7E09743D00FB6AD3E5D254878hAk4I" TargetMode="External"/><Relationship Id="rId6" Type="http://schemas.openxmlformats.org/officeDocument/2006/relationships/hyperlink" Target="consultantplus://offline/ref=46FFA645801A24D281FDFBA1EB5A7D6DDEB2B28EF871BD3DBAB0A7E4AA5131D414F476C7585116EF301FB4A8ACU5P3M" TargetMode="External"/><Relationship Id="rId7" Type="http://schemas.openxmlformats.org/officeDocument/2006/relationships/hyperlink" Target="consultantplus://offline/ref=08EF568AA347D457C5A7EE26C7A132F30231F971A9D2A6084729F7C6390FD4A85EC7F33B160A320AECB2E7AB32A03A1B598BBEF3A475870478DEBAE7e5K" TargetMode="External"/><Relationship Id="rId8" Type="http://schemas.openxmlformats.org/officeDocument/2006/relationships/hyperlink" Target="consultantplus://offline/ref=08EF568AA347D457C5A7EE25D5CD6CFF023BAF7BA4D4AE5A1E76AC9B6E06DEFF1988AA7D5B02385EBDF6B7A139F6755F0B98BCF1BBE7eCK" TargetMode="External"/><Relationship Id="rId9" Type="http://schemas.openxmlformats.org/officeDocument/2006/relationships/hyperlink" Target="consultantplus://offline/ref=5D253828B2911C7B8C0211A49AFE808D566F8D8EC1B704233CEB7F1320D0855CFB1C9A18A261746AA51ED191FBR9d2K" TargetMode="External"/><Relationship Id="rId10" Type="http://schemas.openxmlformats.org/officeDocument/2006/relationships/hyperlink" Target="consultantplus://offline/ref=C17680054C78DD182E5E3F4BB482B0C0EBA93E6B25F1535321429ECA5ADDB127E5366F9D8A1C19606B052EA6C5p418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0:00Z</dcterms:created>
  <dc:creator>максим</dc:creator>
  <dc:description/>
  <cp:keywords/>
  <dc:language>en-US</dc:language>
  <cp:lastModifiedBy>1</cp:lastModifiedBy>
  <cp:lastPrinted>2019-09-23T15:52:00Z</cp:lastPrinted>
  <dcterms:modified xsi:type="dcterms:W3CDTF">2019-09-30T13:14:00Z</dcterms:modified>
  <cp:revision>198</cp:revision>
  <dc:subject/>
  <dc:title>Архангельская область</dc:title>
</cp:coreProperties>
</file>