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09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дв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23 октября  2019   года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ложения о денежном содержании  и иных выплатах муниципальным служащим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N 25-ФЗ «О муниципальной службе в Российской Федерации», област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9.2006 N 222-12-ОЗ «О правовом регулировании муниципальной службы в Архангельской области» и в целях обеспечения гарантий муниципальным служащим муниципального образования «Коношский муниципальный район»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Утвердить </w:t>
      </w:r>
      <w:hyperlink w:anchor="P33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денежном содержании  и иных выплатах муниципальным служащим   муниципального образования «Коношский муниципальный район» (далее по тексту  – По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ложения № 1 и № 2 к Положению применяются к правоотношениям, возникшим  с 1 октября 2019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аздел 8 Положения вступает в силу с 1 янва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ризнать утратившим силу решения  Муниципального Совета МО «Коношский муниципальный район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 от 30 сентября 2009 года № 58 «Об утверждении положения о денежном содержании и иных выплатах муниципальным служащим муниципального образования «Коношский муниципальны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 от 27 апреля 2011 года № 199 «О внесении изменений в Положение о денежном содержании и иных выплатах муниципальным служащим муниципального образования «Коношский муниципальный район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3) решение Муниципального Совета МО «Коношский муниципальный район» от 26 октября 2011 года № 234 «О внесении дополнений в Положение о денежном содержании и иных выплатах муниципальным служащим муниципального образования «Коношский муниципальный район»;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ab/>
        <w:t>4) решение  Муниципального Совета МО «Коношский муниципальный район»от 28 ноября 2012 года № 332 «О внесении изменений в Положение о денежном содержании и иных выплатах муниципальным служащим муниципального образования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Коношский муниципальный район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решение  Муниципального Совета МО «Коношский муниципальный район» от 29 октября 2014 года № 112 «Об установлении размеров должностных окладов, окладов за классный чин и предельных размеров ежемесячного денежного поощрения муниципальным служащим муниципального образования «Коношский муниципальны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решение  Муниципального Совета МО «Коношский муниципальный район» от 16 декабря 2015 года № 203 «О внесении изменений в  Положение о денежном содержании и иных выплатах муниципальным служащим муниципального образования «Коношский муниципальны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) решение Собрания депутатов МО «Коношский муниципальный район»  от 28 февраля 2018 года № 89  «О внесении изменений в  Положение о денежном содержании и иных выплатах муниципальным служащим муниципального образования «Коношский муниципальны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Раздел 7 Положения о денежном содержании и иных выплатах муниципальным служащим муниципального образования «Коношский муниципальный район», утвержденного решением  Муниципального Совета МО «Коношский муниципальный район»  от 30 сентября 2009 года № 58 (в редакции решения Муниципального Совета МО «Коношский муниципальный район»  от 27 апреля 2011 года № 199) утрачивает силу с  1 января 2020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bookmarkStart w:id="0" w:name="_GoBack"/>
      <w:bookmarkEnd w:id="0"/>
      <w:r>
        <w:rPr>
          <w:sz w:val="28"/>
          <w:szCs w:val="28"/>
        </w:rPr>
        <w:t>6. Настоящее решение  полежит официальному опубликованию (обнародованию) в  газете «Вестник муниципального образования «Коношский муниципальный район» и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   О.Г.Реутов</w:t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       В.Б. Чуч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4C1E54978EFDE0CE38BD0C0CF858209B38F05CDD10176FDB4565CB523751DE5B1607B3B1BD48A7409F8253B8fCa4K" TargetMode="External"/><Relationship Id="rId3" Type="http://schemas.openxmlformats.org/officeDocument/2006/relationships/hyperlink" Target="consultantplus://offline/ref=504C1E54978EFDE0CE38BD0F1E94062C9B32AA59D2131E3C801A3E96053E5B890E5906FDF5B357A747858651B2992304A05C93398D9926374672A8f8aB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5:31:00Z</dcterms:created>
  <dc:creator>RePack by SPecialiST</dc:creator>
  <dc:description/>
  <dc:language>en-US</dc:language>
  <cp:lastModifiedBy>RePack by SPecialiST</cp:lastModifiedBy>
  <cp:lastPrinted>2019-10-23T08:29:00Z</cp:lastPrinted>
  <dcterms:modified xsi:type="dcterms:W3CDTF">2019-10-23T05:31:00Z</dcterms:modified>
  <cp:revision>2</cp:revision>
  <dc:subject/>
  <dc:title/>
</cp:coreProperties>
</file>