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6 октября 2019 года                                   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В целях реализации положений Федерального закона от 02 августа 2019 года № 307-ФЗ «О внесении изменений в Бюджетный кодекс Российской Федерации в целях совершенствования межбюджетных отношен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ложение о бюджетном процессе в муниципальном образовании «Коношский муниципальный район», утвержденное решением тридцать второй сессии Муниципального Совета муниципального образования  «Коношский муниципальный район» от 21 марта 2012 года № 292 ( далее по тексту - Положени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одпункт 13 статьи 8 изложить в следующей редакции:</w:t>
      </w:r>
    </w:p>
    <w:p>
      <w:pPr>
        <w:pStyle w:val="Normal"/>
        <w:ind w:left="142" w:firstLine="92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13) установление порядка, сроков заключения соглашений и требований к соглашениям на предоставление дотаций на выравнивание бюджетной обеспеченности поселений из бюджета муниципального района».</w:t>
      </w:r>
    </w:p>
    <w:p>
      <w:pPr>
        <w:pStyle w:val="Normal"/>
        <w:ind w:lef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ункт 1 статьи 9 дополнить: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ом 41 следующего содержа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41) заключение соглашений с главами местных администраций, получающих дотации на выравнивание бюджетной обеспеченности поселений из областного бюджета, предусматривающих меры по социально-экономическому развитию и оздоровлению муниципальных финансов городских, сельских поселений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унктом 42 следующего содержа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42) заключение соглашений с главами местных администраций, получающих дотации на выравнивание бюджетной обеспеченности поселений из бюджета муниципального района, предусматривающих меры по социально-экономическому развитию и оздоровлению муниципальных финансов поселения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ункт 2 статьи 19 дополнить абзацем последним следующего содержания:</w:t>
      </w:r>
    </w:p>
    <w:p>
      <w:pPr>
        <w:pStyle w:val="Normal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Изменение основных характеристик районного бюджета, принятых в первом чтении, допускается в случае изменения районному бюджету на очередной финансовый год видов и объемов межбюджетных трансфертов по сравнению с видами и объемами, предусмотренными в проекте решения, внесенном в Собрание депутатов. В указанном случае Глава муниципального образования вправе внести на рассмотрение Собрания депутатов соответствующие поправки к проекту решения о бюджете во втором чт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рименяется к правоотношениям, возникающим при составлении и исполнении районного бюджета на 2020 год.</w:t>
      </w:r>
    </w:p>
    <w:p>
      <w:pPr>
        <w:pStyle w:val="Style17"/>
        <w:ind w:left="0" w:firstLine="7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Коношский муниципальный район»                              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.Г. Реутов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660"/>
      <w:ind w:hanging="1700"/>
      <w:jc w:val="center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40:00Z</dcterms:created>
  <dc:creator>*</dc:creator>
  <dc:description/>
  <cp:keywords/>
  <dc:language>en-US</dc:language>
  <cp:lastModifiedBy>RePack by SPecialiST</cp:lastModifiedBy>
  <cp:lastPrinted>2019-09-30T09:47:00Z</cp:lastPrinted>
  <dcterms:modified xsi:type="dcterms:W3CDTF">2019-09-30T06:58:00Z</dcterms:modified>
  <cp:revision>100</cp:revision>
  <dc:subject/>
  <dc:title>МУНИЦИПАЛЬНОЕ  ОБРАЗОВАНИЕ</dc:title>
</cp:coreProperties>
</file>