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 октября  2019 года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редприятий ЛПК, осуществляющих сво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2018-2019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спективах их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работе предприятий ЛПК, осуществляющих свою деятельность на территории муниципального образования «Коношский муниципальный район» в 2018-2019гг. и перспективах их развития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8-10-03T09:48:00Z</cp:lastPrinted>
  <dcterms:modified xsi:type="dcterms:W3CDTF">2019-09-30T07:46:00Z</dcterms:modified>
  <cp:revision>37</cp:revision>
  <dc:subject/>
  <dc:title>Проект</dc:title>
</cp:coreProperties>
</file>