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шест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двадцатой се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16 октября 2019   года                                                                       № 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 об увековечении памяти выдающихс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ей, заслуженных лиц и исторических событ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Законом Архангельской области от 28 сентября 2015г. № 317-19-ОЗ «Об увековечении памяти выдающихся деятеле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 заслуженных лиц в Архангельской области»,  постановлением Правительства  Архангельской области  от 23.04.2019г.  № 220-пп «Об утверждении положения об увековечении памяти выдающихся деятелей или заслуженных лиц в Архангельской области», Уставом муниципального образования «Коношский муниципальный район» Архангельской области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брание депутатов    </w:t>
      </w:r>
      <w:r>
        <w:rPr>
          <w:b/>
          <w:sz w:val="26"/>
          <w:szCs w:val="26"/>
        </w:rPr>
        <w:t>РЕША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ab/>
        <w:t>1. Утвердить Положение об увековечении памяти выдающихся деятелей, заслуженных лиц и исторических событий в муниципальном образовании «Коношский муниципальный район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ab/>
        <w:t>2. Признать утратившим силу  решение четырнадцатой сессии Муниципального Совета МО «Коношский муниципальный район» четвертого созыва  от 7 июля 2010г.       № 134  «Об утверждении Положения о порядке присвоения имен и переименования муниципальных учреждений и муниципальных унитарных   предприятий муниципального образования «Коношский муниципальный район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3. Настоящее решение подлежит официальному опубликованию в «Вестнике муниципального образования «Коношский муниципальный район» и вступает в силу со дня е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                                     О.Г.Реу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6"/>
          <w:szCs w:val="26"/>
        </w:rPr>
        <w:t>МО «Коношский муниципальный район»                             В.Б. Чучма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0:00Z</dcterms:created>
  <dc:creator>максим</dc:creator>
  <dc:description/>
  <cp:keywords/>
  <dc:language>en-US</dc:language>
  <cp:lastModifiedBy>RePack by SPecialiST</cp:lastModifiedBy>
  <cp:lastPrinted>2019-10-01T08:56:00Z</cp:lastPrinted>
  <dcterms:modified xsi:type="dcterms:W3CDTF">2019-10-01T05:57:00Z</dcterms:modified>
  <cp:revision>121</cp:revision>
  <dc:subject/>
  <dc:title>Архангельская область</dc:title>
</cp:coreProperties>
</file>