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 2019 года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«Коношский муниципальный район» от 22 февраля 2017 года№ 340 «Об образовании   территориальной комиссии по делам несовершеннолетних и защите их пра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ношский муниципальный район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областным законодательством, в связи с принятием </w:t>
      </w:r>
      <w:r>
        <w:rPr>
          <w:rFonts w:eastAsia="Calibri"/>
          <w:sz w:val="28"/>
          <w:szCs w:val="28"/>
        </w:rPr>
        <w:t xml:space="preserve">Закона Архангельской области от 20.12.2018 №39-4-ОЗ "О внесении изменений в отдельные областные законы по вопросам профилактики безнадзорности и правонарушений несовершеннолетних в Архангельской области",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брания депутатов муниципального образования «Коношский муниципальный район» от 22 февраля 2017 года № 340 «Об образовании   территориальной комиссии по делам несовершеннолетних и защите их прав администрации СМО «Коношский муниципальный район»»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о «территориальной» заменить словом «муниципальной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решения слова «территориальную» заменить словом «муниципальную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Установить, что муниципальная комиссия по делам несовершеннолетних и защите их прав осуществляет свою деятельность </w:t>
      </w:r>
      <w:r>
        <w:rPr>
          <w:rFonts w:eastAsia="Calibri"/>
          <w:sz w:val="28"/>
          <w:szCs w:val="28"/>
        </w:rPr>
        <w:t xml:space="preserve">в соответствии с Положением о территориальной (муниципальной) комиссии, утверждаемым постановлением Правительства Архангельской области, с учетом примерного Положения о комиссиях по делам несовершеннолетних и защите их прав, утверждаемого Правительством Российской Федерации, и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а Архангельской области от 02.03.2005 №4-2-ОЗ «О комиссиях по делам несовершеннолетних и защите их прав»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 Опубликовать настоящее решение в «Вестнике муниципального образования «Коношский муниципальный район» и разместить на официальном сайте администрации муниципального образования «Коношский муниципальный район»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. Настоящее решение вступает в силу со дня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9:00Z</dcterms:created>
  <dc:creator>Boss</dc:creator>
  <dc:description/>
  <cp:keywords/>
  <dc:language>en-US</dc:language>
  <cp:lastModifiedBy>RePack by SPecialiST</cp:lastModifiedBy>
  <cp:lastPrinted>2016-12-13T15:53:00Z</cp:lastPrinted>
  <dcterms:modified xsi:type="dcterms:W3CDTF">2019-09-24T11:29:00Z</dcterms:modified>
  <cp:revision>6</cp:revision>
  <dc:subject/>
  <dc:title>Проект</dc:title>
</cp:coreProperties>
</file>