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я депутатов МО «Конош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Положения об увековечении памяти выдающихс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ятелей, заслуженных лиц и исторических событий в муниципальном образовании «Коношский муниципальный район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о ст. 7 Закона Архангельской области от 28 сентября 2015г. № 317-19-ОЗ «Об увековечении памяти выдающихся деятелей, заслуженных лиц и исторических событий в Архангельской области» предусмотрено то, что присвоение имен выдающихся деятелей или заслуженных лиц муниципальным организациям, объектам, находящимся в муниципальной собственности, осуществляется в порядке, установленном муниципальным нормативным правовым актом органа местного самоуправления муниципального образования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Правительства Архангельской области от 23.04.2019г. № 220-пп «Об утверждении положения об увековечении памяти выдающихся деятелей или заслуженных лиц в Архангельской области» рекомендовано  органам местного самоуправления  муниципальных образований Архангельской области разработать муниципальные правовые акты об увековечении памяти выдающихся деятелей или заслуженных лиц в муниципальных образованиях Архангельской области в соответствии с областным законом с учетом Положения, утвержденного данным постановлением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основании вышеуказанных  нормативно-правовых актов был подготовлен проект решения Собрания депутатов «Об утверждении Положения об увековечении памяти выдающихся деятелей, заслуженных лиц и исторических событий  в муниципальном образовании «Коношский муниципальный район»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ую записку подготовил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. начальника организационно-правового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а администрации МО «Коношский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район»                                                                               Т.Л.Голови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01:00Z</dcterms:created>
  <dc:creator>user</dc:creator>
  <dc:description/>
  <cp:keywords/>
  <dc:language>en-US</dc:language>
  <cp:lastModifiedBy>1</cp:lastModifiedBy>
  <cp:lastPrinted>2019-09-30T09:52:00Z</cp:lastPrinted>
  <dcterms:modified xsi:type="dcterms:W3CDTF">2019-09-30T06:52:00Z</dcterms:modified>
  <cp:revision>55</cp:revision>
  <dc:subject/>
  <dc:title>Пояснительная записка</dc:title>
</cp:coreProperties>
</file>