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 муниципальной службы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и самостоятельного подразделения (комитета, отдела, упр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ргана местн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руководителя самостоятельного подразделения,  начальник отдела в составе самостоятельного подразделени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муниципальной комиссии по делам несовершеннолетних и защите их прав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(или советник)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отдела (комитета,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внутри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внутриструктурного подразделения орган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х служащих аппарата представительного орг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председателя представите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служащих контрольного орган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58:00Z</dcterms:created>
  <dc:creator>Admin</dc:creator>
  <dc:description/>
  <cp:keywords/>
  <dc:language>en-US</dc:language>
  <cp:lastModifiedBy>1</cp:lastModifiedBy>
  <cp:lastPrinted>2018-07-06T11:53:00Z</cp:lastPrinted>
  <dcterms:modified xsi:type="dcterms:W3CDTF">2019-10-01T08:10:00Z</dcterms:modified>
  <cp:revision>24</cp:revision>
  <dc:subject/>
  <dc:title/>
</cp:coreProperties>
</file>