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ноября  2019 года               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рганам местного самоуправления муниципального образования «Подюжское» Коношского муниципального района осуществление  части полномочий по решению вопросов местного значения муниципального образования «Конош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 район» на 2020 год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нформацию начальника отдела архитектуры, строительства, ТЭК, ЖКХ администрации муниципального образования «Коношский муниципальный район» по вопросу исполнения части полномочий муниципального образования «Коношский муниципальный район»,  руководствуясь Федеральным законом от 06.10.2003г. № 131-ФЗ «Об общих принципах организации местного самоуправления  в Российской Федерации», Бюджетным кодексом Российской Федерации, областным законом от 23.09.2004г. № 259-внеоч.-ОЗ (с изменениями и дополнениями) «О внесении допол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ередать с 01 января 2020 г. органам местного самоуправления  муниципального образования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границах поселения осуществления ч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номочий по решению вопросов местного значения муниципального образования «Коношский муниципальный район» на 2020 год за счет  средств  бюджета муниципального образования «Коношский муниципальный район»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рганизация ритуальных услуг и содержание мест захоро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дорожная деятельность в отношении автомобильных дорог местного значения в границах населенных пунктов поселения и обеспечение безопасности 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 в соответствии с законодательств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участие в организации деятельности по накоплению (в том числе раздельному накоплению) и транспортированию твердых коммунальных от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добрить  Соглашения с администрацией муниципального образования  «Подюжско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ередаче осуществления  части полномочий согласно пункту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, вступает в силу  с 1 января 2020 год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О.Г.Реут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                                  В.Б.Чучм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2:00Z</dcterms:created>
  <dc:creator>Boss</dc:creator>
  <dc:description/>
  <cp:keywords/>
  <dc:language>en-US</dc:language>
  <cp:lastModifiedBy>RePack by SPecialiST</cp:lastModifiedBy>
  <cp:lastPrinted>2019-11-15T10:55:00Z</cp:lastPrinted>
  <dcterms:modified xsi:type="dcterms:W3CDTF">2019-11-15T07:55:00Z</dcterms:modified>
  <cp:revision>15</cp:revision>
  <dc:subject/>
  <dc:title>Проект</dc:title>
</cp:coreProperties>
</file>