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 ноября 2019 года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МО «Коношский муниципальны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унктом 18 части 1 статьи 15 Федерального закона от 6 октября 2003 года № 131-ФЗ «Об общих принципах организации местного самоуправлении в Российской Федерации», Закона Архангельской области от 24 сентября 2010 г. № 203-15- ОЗ 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, с целью обеспечения жителей труднодоступных поселений услугам торговли, и предоставления  субсидий из районного бюджета поставщикам товаров по доставке товаров первой необходимости в отдаленные труднодоступные населенные пункты муниципального образования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еречень труднодоступных населенных пунктов МО «Коношский муниципальный район» для обеспечения услугами торговли и минимальную периодичность доставки товаров в данные населенные пункты в соответствии с приложением № 1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ассортиментно - количественный минимум товаров по доставке в населенные пункты МО «Коношский муниципальный район» в соответствии с приложением № 2, №3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Установить предельный норматив возмещения транспортных расходов поставщикам не более 70% фактических транспортных расходов и не превышающих предельный норматив возмещения транспортных расходов, в размере 16,5 рублей на  один километр маршру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знать утратившим силу решения сессий Собрания депутатов пятого созы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 22 февраля 2017 года № 337 «Об утверждении 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МО «Коношский муниципальный район» Архангель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 14 июня 2017 года № 366 «О внесении дополнения в решение Собрания депутатов муниципального образования «Коношский муниципальный район» от 22 февраля 2017 года № 337 «Об утверждении перечня  труднодоступных населенных пунктов, минимальной периодичности доставки товаров, ассортиментно-количественного минимума товаров и предельного нормативного возмещения  транспортных расходов в населенные пункты Коношского района Архангельской области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Настоящее решение подлежит официальному опубликованию (обнародованию) в «Вестнике муниципального образования «Коношский муниципальный район» и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                                 О.Г.Реутов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В.Б. Чучм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9-11-19T08:55:00Z</cp:lastPrinted>
  <dcterms:modified xsi:type="dcterms:W3CDTF">2019-11-19T05:56:00Z</dcterms:modified>
  <cp:revision>48</cp:revision>
  <dc:subject/>
  <dc:title>Проект</dc:title>
</cp:coreProperties>
</file>