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енадцатой перв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 ноября  2019 года   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работы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на 2020  год (первое чте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Собрания депутатов муниципального образования «Коношский муниципальный район» Архангельской области, руководствуясь Уставом муниципального образования «Коношский муниципальный район» Архангельской области, Положением о Собрании депутатов муниципального образования «Коношский муниципальный район» Архангельской области, Регламентом  Собрания депутатов муниципального образования «Коношский муниципальный район»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ы Собрания депутатов муниципального образования «Коношский муниципальный район» Архангельской области на 2020 год (первое  чт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  <w:tab/>
        <w:t xml:space="preserve">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RePack by SPecialiST</cp:lastModifiedBy>
  <cp:lastPrinted>2017-11-09T10:30:00Z</cp:lastPrinted>
  <dcterms:modified xsi:type="dcterms:W3CDTF">2019-11-19T05:48:00Z</dcterms:modified>
  <cp:revision>64</cp:revision>
  <dc:subject/>
  <dc:title>МУНИЦИПАЛЬНОЕ ОБРАЗОВАНИЕ</dc:title>
</cp:coreProperties>
</file>