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естой  созы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иннадцатой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  27 ноября  2019   года                                                                     № </w:t>
      </w:r>
    </w:p>
    <w:p>
      <w:pPr>
        <w:pStyle w:val="Normal"/>
        <w:tabs>
          <w:tab w:val="clear" w:pos="720"/>
          <w:tab w:val="left" w:pos="2745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. Коноша Архангель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итогах реализации муниципальной программы «Развитие массовой физической культуры и спорта в Коношском районе» за 2018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ходе реализации в 2019 году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20" w:right="-2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В соответствии с федеральным законом  № 131-ФЗ от 06.10.2003г. «Об общих принципах организации местного самоуправления в Российской Федерации»,  заслушав и обсудив информацию «Об итогах реализации муниципальной программы «Развитие массовой физической культуры и спорта в Коношском районе» за 2018 год» и ходе реализации в 2019 году», представленную Дубининой Т.В., начальнтком отдела по физической культуре и спорту администрации муниципального образовании «Коношский муниципальный район»,                  </w:t>
      </w:r>
    </w:p>
    <w:p>
      <w:pPr>
        <w:pStyle w:val="Normal"/>
        <w:ind w:firstLine="6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обрание депутатов </w:t>
      </w:r>
      <w:r>
        <w:rPr>
          <w:b/>
          <w:sz w:val="28"/>
          <w:szCs w:val="28"/>
          <w:lang w:val="ru-RU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23" w:right="-23" w:hanging="0"/>
        <w:jc w:val="both"/>
        <w:rPr/>
      </w:pPr>
      <w:r>
        <w:rPr>
          <w:sz w:val="28"/>
          <w:szCs w:val="28"/>
          <w:lang w:val="ru-RU"/>
        </w:rPr>
        <w:tab/>
        <w:t>1. Информацию «Об итогах реализации муниципальной программы «Развитие массовой физической культуры и спорта в Коношском районе» за 2018 год» и ходе реализации в 2019 году»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2. Решение вступает в силу со дня подпис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  <w:tab/>
        <w:tab/>
        <w:tab/>
        <w:t xml:space="preserve">  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Председатель  Собрания депутатов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О «Коношский муниципальный район»                                В.Б. Чучма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52:00Z</dcterms:created>
  <dc:creator>User</dc:creator>
  <dc:description/>
  <cp:keywords/>
  <dc:language>en-US</dc:language>
  <cp:lastModifiedBy>RePack by SPecialiST</cp:lastModifiedBy>
  <cp:lastPrinted>2017-10-11T17:04:00Z</cp:lastPrinted>
  <dcterms:modified xsi:type="dcterms:W3CDTF">2019-11-18T06:18:00Z</dcterms:modified>
  <cp:revision>5</cp:revision>
  <dc:subject/>
  <dc:title>Порядок</dc:title>
</cp:coreProperties>
</file>