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ind w:left="5103" w:hanging="0"/>
        <w:rPr/>
      </w:pPr>
      <w:r>
        <w:rPr/>
        <w:t xml:space="preserve">      </w:t>
      </w:r>
      <w:r>
        <w:rPr/>
        <w:t>Приложение № 1</w:t>
      </w:r>
    </w:p>
    <w:p>
      <w:pPr>
        <w:pStyle w:val="Normal"/>
        <w:spacing w:lineRule="auto" w:line="216"/>
        <w:ind w:left="5103" w:hanging="0"/>
        <w:rPr/>
      </w:pPr>
      <w:r>
        <w:rPr/>
        <w:t xml:space="preserve">      </w:t>
      </w:r>
      <w:r>
        <w:rPr/>
        <w:t>к решению двадцать первой сессии</w:t>
      </w:r>
    </w:p>
    <w:p>
      <w:pPr>
        <w:pStyle w:val="Normal"/>
        <w:spacing w:lineRule="auto" w:line="216"/>
        <w:ind w:left="5103" w:hanging="0"/>
        <w:rPr/>
      </w:pPr>
      <w:r>
        <w:rPr/>
        <w:t xml:space="preserve">      </w:t>
      </w:r>
      <w:r>
        <w:rPr/>
        <w:t>Собрания депутатов МО</w:t>
      </w:r>
    </w:p>
    <w:p>
      <w:pPr>
        <w:pStyle w:val="Normal"/>
        <w:spacing w:lineRule="auto" w:line="216"/>
        <w:ind w:left="5103" w:hanging="0"/>
        <w:rPr/>
      </w:pPr>
      <w:r>
        <w:rPr/>
        <w:t xml:space="preserve">      </w:t>
      </w:r>
      <w:r>
        <w:rPr/>
        <w:t xml:space="preserve">«Коношский муниципальный район»         </w:t>
      </w:r>
    </w:p>
    <w:p>
      <w:pPr>
        <w:pStyle w:val="Normal"/>
        <w:spacing w:lineRule="auto" w:line="216"/>
        <w:ind w:left="5103" w:hanging="0"/>
        <w:rPr/>
      </w:pPr>
      <w:r>
        <w:rPr/>
        <w:t xml:space="preserve">      </w:t>
      </w:r>
      <w:r>
        <w:rPr/>
        <w:t xml:space="preserve">шестого созыва                                                                                               </w:t>
      </w:r>
    </w:p>
    <w:p>
      <w:pPr>
        <w:pStyle w:val="Normal"/>
        <w:spacing w:lineRule="auto" w:line="216"/>
        <w:ind w:left="5103" w:hanging="0"/>
        <w:rPr/>
      </w:pPr>
      <w:r>
        <w:rPr/>
        <w:t xml:space="preserve">      </w:t>
      </w:r>
      <w:r>
        <w:rPr/>
        <w:t xml:space="preserve">от 27 ноября 2019 г. №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 xml:space="preserve">Нормативы распределения доходов, не установленные бюджетным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законодательством на 2020 год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654"/>
        <w:gridCol w:w="12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вид доходов)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Наименование до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е</w:t>
            </w:r>
          </w:p>
          <w:p>
            <w:pPr>
              <w:pStyle w:val="Normal"/>
              <w:rPr/>
            </w:pPr>
            <w:r>
              <w:rPr/>
              <w:t xml:space="preserve">бюджеты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9 07013 05 0000 110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9 07033 05 0000 1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9 07043 05 0000 1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907053 05 0000  1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стные налоги и сборы, мобилизуемые на территориях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02033 05 0000 12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102033 10 0000 12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102033 13 0000 12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5 05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3 01995 10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3 01995 13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65 05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65 10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65 13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995 05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3 02995 10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3 02995 13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5 02050 05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ежи, взимаемые органами местного самоуправления (организациями) муниципальных районов за выполнение определенных функц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5 02050 10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ежи, взимаемые органами местного самоуправления (организациями) сельских поселений за выполнение определенных функц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5 02050 13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ежи, взимаемые органами местного самоуправления (организациями) городских поселений за выполнение определенных функц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10031 05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10031 10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10031 13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1050 05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7 01050 10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7 01050 13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2020 05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 сельскохозяйственного производства , связанных с изъятием сельскохозяйственных угодий, расположенных  на межселенных территориях ( по обязательствам возникшим до 1 января 2008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2020 10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 сельскохозяйственного производства , связанных с изъятием сельскохозяйственных угодий, расположенных  на территориях сельских поселений ( по обязательствам возникшим до 1 января 2008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2020 13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 сельскохозяйственного производства , связанных с изъятием сельскохозяйственных угодий, расположенных  на территориях городских поселений ( по обязательствам возникшим до 1 января 2008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5050 05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7 05050 10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7 05050 13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9:31:00Z</dcterms:created>
  <dc:creator>Елена</dc:creator>
  <dc:description/>
  <cp:keywords/>
  <dc:language>en-US</dc:language>
  <cp:lastModifiedBy>Пользователь Windows</cp:lastModifiedBy>
  <cp:lastPrinted>2019-11-13T08:16:00Z</cp:lastPrinted>
  <dcterms:modified xsi:type="dcterms:W3CDTF">2019-11-13T06:08:00Z</dcterms:modified>
  <cp:revision>53</cp:revision>
  <dc:subject/>
  <dc:title>                                                                                                         Приложение №</dc:title>
</cp:coreProperties>
</file>