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7 ноября  2019 года                                                                       №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на 2020 год</w:t>
      </w:r>
    </w:p>
    <w:p>
      <w:pPr>
        <w:pStyle w:val="Normal"/>
        <w:jc w:val="center"/>
        <w:rPr/>
      </w:pPr>
      <w:r>
        <w:rPr/>
        <w:t>(перв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на 2020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 бюджета в сумме 798 324,2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 бюджета в сумме 811 024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бюджета в сумме  12 700,0 тыс. рублей.</w:t>
      </w:r>
    </w:p>
    <w:p>
      <w:pPr>
        <w:pStyle w:val="2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20 год и на плановый период 2021 и 2022 годов»,  областным законом от 22 октября 2009 года   № 78-6-ОЗ </w:t>
      </w:r>
      <w:r>
        <w:rPr>
          <w:sz w:val="28"/>
          <w:szCs w:val="28"/>
        </w:rPr>
        <w:t xml:space="preserve">«О реализации полномочий Архангельской области в сфере регулирования межбюджетных отношени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на 2020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еречень главных администраторов источников финансирования дефицита бюджета муниципального образования «Коношский муниципальный район» согласно приложению  № 3  к настоящему 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е муниципального образования «Коношский муниципальный район» на 2020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8. Утвердить источники финансирования дефицита бюджета муниципального образования «Коношский муниципальный район» на 2020 год согласно приложению №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bCs/>
          <w:szCs w:val="28"/>
        </w:rPr>
        <w:t xml:space="preserve">           </w:t>
      </w:r>
      <w:r>
        <w:rPr>
          <w:szCs w:val="28"/>
        </w:rPr>
        <w:t>9. Утвердить распределение бюджетных ассигнований по разделам и подразделам классификации расходов бюджетов на 2020 год согласно приложению № 6 к настоящему решению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0. Утвердить ведомственную структуру расходов бюджета муниципального образования «Коношский муниципальный район» на 2020 год согласно приложению № 7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11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ов на 2020 год согласно приложению № 8 к настоящему решению.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2. Утвердить общий объем бюджетных ассигнований на исполнение публичных нормативных обязательств на 2020 год в сумме 18,0 тыс. рублей. </w:t>
      </w:r>
    </w:p>
    <w:p>
      <w:pPr>
        <w:pStyle w:val="TextBodyInd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ind w:firstLine="708"/>
        <w:rPr/>
      </w:pPr>
      <w:r>
        <w:rPr>
          <w:szCs w:val="28"/>
        </w:rPr>
        <w:t>13. Установить, что 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приобретение кормов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возмещение части недополученных доходов по перевозке пассажиров автомобильным транспортом общего пользования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государственную поддержку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здание условий для обеспечения поселений и жителей услугами торговли;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на возмещение затрат на создание временных рабочих мест для несовершеннолетних граждан в  свободное от учебы время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4. Порядок предоставления в 2020 году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тверждается администрацией муниципального образования «Коношский муниципальный район»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5. Утвердить общий объем муниципального дорожного фонда муниципального образования «Коношский муниципальный район» на 2020 год в сумме 20 244,0 тыс.рубле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6. Администрацией муниципального образования «Коношский муниципальный район» в установленном ей порядке утверждается распределение межбюджетных субсидий, в том числе по результатам конкурсного отбора, бюджетам поселений в рамках муниципальных программ: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а) «Повышение эффективности сферы культуры в муниципальном образовании «Коношский муниципальный район» в 2020 году» на мероприятия в области культуры;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>б) «Софинансирование мероприятий, предусмотренных государственной программой Архангельской области «Культура Русского Севера (2013-2024 годы)» на 2020 год» на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</w:t>
      </w: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здание (реконструкцию) и капитальный ремонт учреждений культурно-досугового типа в сельской мест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«Развитие территориального общественного самоуправления в муниципальном образовании «Коношский муниципальный район» на 2020  год» на развитие территориального общественного самоуправления в Архангельской обла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«Трудовая молодежь Коношского муниципального района на 2020 год» на мероприятия по реализации молодежной политики в муниципальных образованиях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szCs w:val="28"/>
        </w:rPr>
        <w:t xml:space="preserve">         </w:t>
      </w:r>
      <w:r>
        <w:rPr>
          <w:b w:val="false"/>
          <w:szCs w:val="28"/>
        </w:rPr>
        <w:t>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Утвердить распределение межбюджетных трансфертов бюджетам поселений на 2020 год согласно приложению № 9 к настоящему решению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Поряд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20 год </w:t>
      </w:r>
      <w:r>
        <w:rPr>
          <w:rFonts w:cs="Times New Roman" w:ascii="Times New Roman" w:hAnsi="Times New Roman"/>
          <w:sz w:val="28"/>
          <w:szCs w:val="28"/>
        </w:rPr>
        <w:t>согласно приложению №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color w:val="000000"/>
          <w:spacing w:val="-2"/>
          <w:sz w:val="28"/>
          <w:szCs w:val="28"/>
        </w:rPr>
        <w:t xml:space="preserve">Утвердить </w:t>
      </w:r>
      <w:r>
        <w:rPr>
          <w:sz w:val="28"/>
          <w:szCs w:val="28"/>
        </w:rPr>
        <w:t>методику расчета распределения дотаций на выравнивание бюджетной обеспеченности поселений за счет средств районного бюджета на 2020 год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.  В связи с наделением в соответствии с глав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бластного закона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20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 102,3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9 (таблица № 1)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 согласно приложению № 9           (таблица № 5) к настоящему решению.</w:t>
      </w:r>
    </w:p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1. Утверд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21 года в сумме 12 700,0  тыс. рублей, в том числе по их видам, согласно приложению № 1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Утвердить программу муниципальных внутренних заимствований  муниципального образования «Коношский муниципальный район» на 2020 год согласно приложению № 13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23. Утвердить объем расходов бюджета муниципального образования «Коношский муниципальный район» на обслуживание муниципального внутреннего долга на 2020 год в сумме  1 262,3  тыс. рублей.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right="42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24. Установить в соответствии с пунктом 3 статьи 232 и пунктом 5 статьи 242 Бюджетного кодекса Российской Федерации,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>
          <w:sz w:val="28"/>
          <w:szCs w:val="28"/>
        </w:rPr>
        <w:t>а) направить в доход областного бюджета не использованные                 на 1 января 2020 года 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местных бюджетов, а в случае их возврата 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ить муниципальным образованиям  на те же цели поступившие в  районный бюджет и  не использованные на 1 января 2020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5. Установить в соответствии с пунктом 8 статьи 217 Бюджетного кодекса Российской Федерации, с пунктом 5 статьи 13 Положения о бюджетном процессе в МО «Коношский муниципальный район», что основаниями для внесения изменений в показатели сводной бюджетной росписи бюджета МО «Коношский муниципальный район» в соответствии с решениями начальника финансового управления без внесения изменений в настоящее решени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 бюджета  в соответствие с бюджетной классификацией Российской Федерации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в случае предоставления районному бюджету из областного бюджета целевых бюджетных кредитов;</w:t>
      </w:r>
    </w:p>
    <w:p>
      <w:pPr>
        <w:pStyle w:val="Normal"/>
        <w:autoSpaceDE w:val="false"/>
        <w:ind w:firstLine="680"/>
        <w:jc w:val="both"/>
        <w:rPr/>
      </w:pPr>
      <w:r>
        <w:rPr>
          <w:sz w:val="28"/>
          <w:szCs w:val="28"/>
        </w:rPr>
        <w:t>в) проведение операций по управлению муниципальным долгом, направленных на оптимизацию его структуры, а также снижение стоимости заимствований, не приводящих к увеличению дефицита бюджета, верхнего предела муниципального долга и расходов на обслуживание долгов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перераспределение бюджетных ассигнований в пределах, предусмотренных главным распорядителям средств район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районного бюджета по соответствующей целевой статье и группе вида расходов классификации расходов бюдже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ё) перераспределение бюджетных ассигнований между группами и подгруппами видов расходов классификации расходов бюджетов (за исключением увеличения расходов на оплату труда) в пределах расходов на содержание и обеспечение функций соответствующих органов местного самоуправления и расходов на обеспечение деятельности подведомственных казенных учрежд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перераспределение бюджетных ассигнований между главными распорядителями средств районного бюджета, разделами, подразделами, целевыми статьями, группами и подгруппами видов расходов классификации расходов бюджетов в целях финансового обеспечения приоритетных национальных проектов в рамках реализации Указа Президента Российской Федерации от 7 мая 2018 года № 204 «О национальных целях и задачах развития Российской Федерации на период до 2024 года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 в объеме остатков субсидий,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на 1 января 2020 года в связи с недостиж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бюджетными  учреждениями утвержденных муниципальным заданием показателей, характеризующих объем муниципальных услуг (работ), подлежат в установленном администрацией муниципального образования порядке возврату в районный бюдж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7. Утвердить объем резервного фонда администрации МО «Коношский муниципальный район» на 2020 год в сумме 575,0 тыс.рублей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28. Решение подлежит официальному опубликованию в «Вестнике муниципального образования «Коношский муниципальный район»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                                  О.Г. Реутов  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В.Б. Чучман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RePack by SPecialiST</cp:lastModifiedBy>
  <cp:lastPrinted>2019-11-15T11:48:00Z</cp:lastPrinted>
  <dcterms:modified xsi:type="dcterms:W3CDTF">2019-11-15T08:48:00Z</dcterms:modified>
  <cp:revision>895</cp:revision>
  <dc:subject/>
  <dc:title>Проект</dc:title>
</cp:coreProperties>
</file>