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Проект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27 ноября 2019 года                                                                               № 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 Коноша Архангельской области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а Собрания депутатов муниципального образования </w:t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по избирательному округу № 4 «Восточный» Красавина Дениса Васильевича</w:t>
      </w:r>
    </w:p>
    <w:p>
      <w:pPr>
        <w:pStyle w:val="ConsPlusTitle"/>
        <w:widowControl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оответствии с пунктами 10.1; 11, ст. 40 Федерального закона от 06.10.2003 № 131-ФЗ «Об общих принципах организации местного самоуправления в Российской Федерации», пунктами 2.1; 2.2,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Устава муниципального образования «Коношский муниципальный район» Архангельской области </w:t>
      </w:r>
      <w:r>
        <w:rPr>
          <w:b w:val="false"/>
          <w:bCs/>
          <w:szCs w:val="28"/>
        </w:rPr>
        <w:t>принятого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 н</w:t>
      </w:r>
      <w:r>
        <w:rPr>
          <w:b w:val="false"/>
          <w:szCs w:val="28"/>
        </w:rPr>
        <w:t xml:space="preserve">а основании заявления Губернатора Архангельской области, поступившего в Собрание депутатов муниципального образования «Коношский муниципальный район» 28 октября 2019 года,                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кратить досрочно полномочия депутата Собрания депутатов муниципального образования «Коношский муниципальный район», Красавина Дениса Васильевича, избирательный округ №4 «Восточный»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Направить решение в Коношскую территориальную избирательную комисс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О «Коношский муниципальный район»                             В.Б. 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6:04:00Z</dcterms:created>
  <dc:creator>User</dc:creator>
  <dc:description/>
  <cp:keywords/>
  <dc:language>en-US</dc:language>
  <cp:lastModifiedBy>RePack by SPecialiST</cp:lastModifiedBy>
  <cp:lastPrinted>2019-10-01T14:20:00Z</cp:lastPrinted>
  <dcterms:modified xsi:type="dcterms:W3CDTF">2019-11-14T09:01:00Z</dcterms:modified>
  <cp:revision>21</cp:revision>
  <dc:subject/>
  <dc:title>МУНИЦИПАЛЬНОЕ    ОБРАЗОВАНИЕ</dc:title>
</cp:coreProperties>
</file>