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й созы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ь первой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  ноября 2019 года   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нормотворческой работы Собрания депутатов муниципального образования «Коношский муниципальный район» Архангельской области 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ормотворческой деятельности Собрания депутатов муниципального образования «Коношский муниципальный район» Архангельской области в 2020 году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 Программу нормотворческой работы Собрания депутатов муниципального образования «Коношский муниципальный район» Архангельской области  на  2020 год  (первое  чтение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В.Б.Чучман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RePack by SPecialiST</cp:lastModifiedBy>
  <cp:lastPrinted>2017-11-07T11:06:00Z</cp:lastPrinted>
  <dcterms:modified xsi:type="dcterms:W3CDTF">2019-11-15T09:01:00Z</dcterms:modified>
  <cp:revision>36</cp:revision>
  <dc:subject/>
  <dc:title>МУНИЦИПАЛЬНОЕ ОБРАЗОВАНИЕ</dc:title>
</cp:coreProperties>
</file>