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123User123h^0(Courier Newj^0(Courier Newt^0(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