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пер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5 ноября 2020 года                                                                             </w:t>
      </w:r>
      <w:r>
        <w:rPr/>
        <w:t xml:space="preserve">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Муниципального Совета третьего созыва муниципального образования «Коношский муниципальный район» от 20 октября 2005 года № 80 «О введении на территории Коношского района системы налогообложения в виде единого налога на вмененный доход для отдельных видов деятельности»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пункта 4 статьи 12 «Налогового кодекса Российской Федерации», Федерального закона от 29.06.2012 N 97-ФЗ "О внесении изменений в часть первую и часть вторую Налогового кодекса Российской Федерации и статью 26 Федерального закона "О банках и банковской деятельности", пункта 10 статьи 35 Федерального закона от 06.10.2003 N 131-ФЗ "Об общих принципах организации местного самоуправления в Российской Федерации", Устава муниципального образования «Коношский муниципальный район» Архангельской области </w:t>
      </w:r>
      <w:r>
        <w:rPr>
          <w:bCs/>
          <w:sz w:val="28"/>
          <w:szCs w:val="28"/>
        </w:rPr>
        <w:t>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ть утратившим силу решение Муниципального Совета третьего созыва муниципального образования «Коношский муниципальный район» от 20 октября 2005 года № 80 «О введении на территории Коношского района системы налогообложения в виде единого налога на вмененный доход для отдельных видов деятельн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подлежит официальному опубликованию (обнародованию) в районной массовой газете «Коношский курьер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 с 1 января 2021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15:00Z</dcterms:created>
  <dc:creator>Boss</dc:creator>
  <dc:description/>
  <cp:keywords/>
  <dc:language>en-US</dc:language>
  <cp:lastModifiedBy>User</cp:lastModifiedBy>
  <cp:lastPrinted>2019-11-15T11:08:00Z</cp:lastPrinted>
  <dcterms:modified xsi:type="dcterms:W3CDTF">2020-11-10T10:55:00Z</dcterms:modified>
  <cp:revision>8</cp:revision>
  <dc:subject/>
  <dc:title>Проект</dc:title>
</cp:coreProperties>
</file>