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пер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5 ноября  2020 года                                                                                 </w:t>
      </w:r>
      <w:r>
        <w:rPr/>
        <w:t xml:space="preserve">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Мирный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 район» на 2021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1 г. органам местного самоуправления  муниципального образования «Мирны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номочий по решению вопросов местного значения муниципального образования «Коношский муниципальный район» на 2020 год за счет  средств  бюджета муниципального образования «Коношский муниципальный район»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добрить  Соглашения с администрацией муниципального образования «Мирны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21 года 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58:00Z</dcterms:created>
  <dc:creator>Boss</dc:creator>
  <dc:description/>
  <cp:keywords/>
  <dc:language>en-US</dc:language>
  <cp:lastModifiedBy>User</cp:lastModifiedBy>
  <cp:lastPrinted>2019-12-02T09:44:00Z</cp:lastPrinted>
  <dcterms:modified xsi:type="dcterms:W3CDTF">2020-11-10T10:53:00Z</dcterms:modified>
  <cp:revision>4</cp:revision>
  <dc:subject/>
  <dc:title>Проект</dc:title>
</cp:coreProperties>
</file>