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>шестой созы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/>
      </w:pPr>
      <w:r>
        <w:rPr>
          <w:sz w:val="28"/>
          <w:szCs w:val="28"/>
        </w:rPr>
        <w:t>тридцать первой  се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25  ноября 2020 года                                                                                №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. Коноша Архангель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рограммы нормотворческой работы Собрания депутатов муниципального образования «Коношский муниципальный район» Архангельской области  на 2021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ервое чтение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организации нормотворческой деятельности Собрания депутатов муниципального образования «Коношский муниципальный район» Архангельской области в 2021 году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обрание депутатов  </w:t>
      </w:r>
      <w:r>
        <w:rPr>
          <w:b/>
          <w:sz w:val="28"/>
          <w:szCs w:val="28"/>
        </w:rPr>
        <w:t>РЕШАЕТ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  Программу нормотворческой работы Собрания депутатов муниципального образования «Коношский муниципальный район» Архангельской области  на  2021 год  (первое  чтение)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решение вступает в силу со дня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«Коношский муниципальный район»</w:t>
        <w:tab/>
        <w:t xml:space="preserve">                          В.Б.Чучман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6:41:00Z</dcterms:created>
  <dc:creator>Смирнов</dc:creator>
  <dc:description/>
  <cp:keywords/>
  <dc:language>en-US</dc:language>
  <cp:lastModifiedBy>User</cp:lastModifiedBy>
  <cp:lastPrinted>2017-11-07T11:06:00Z</cp:lastPrinted>
  <dcterms:modified xsi:type="dcterms:W3CDTF">2020-11-10T06:47:00Z</dcterms:modified>
  <cp:revision>37</cp:revision>
  <dc:subject/>
  <dc:title>МУНИЦИПАЛЬНОЕ ОБРАЗОВАНИЕ</dc:title>
</cp:coreProperties>
</file>