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9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тридцать первой сессии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ест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5 ноября 2020 г.  №    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 счет средств  районного бюджета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1.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 районного бюджета, разработан во исполнение закона Архангельской области от 22 октября 2009 года № 78-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 муниципальных образований;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Налоговый потенциал j-го муниципального образования на планируемый финансовый год рассчитывается как сумма потенциалов по отдельным налоговым доходам, зачисляемым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НП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bCs/>
          <w:color w:val="000000"/>
          <w:sz w:val="24"/>
          <w:szCs w:val="24"/>
        </w:rPr>
        <w:t>+ П</w:t>
      </w:r>
      <w:r>
        <w:rPr>
          <w:bCs/>
          <w:color w:val="000000"/>
          <w:sz w:val="16"/>
          <w:szCs w:val="16"/>
        </w:rPr>
        <w:t>нифл</w:t>
      </w:r>
      <w:r>
        <w:rPr>
          <w:bCs/>
          <w:color w:val="000000"/>
          <w:sz w:val="24"/>
          <w:szCs w:val="24"/>
        </w:rPr>
        <w:t>j  + П</w:t>
      </w:r>
      <w:r>
        <w:rPr>
          <w:bCs/>
          <w:color w:val="000000"/>
          <w:sz w:val="16"/>
          <w:szCs w:val="16"/>
        </w:rPr>
        <w:t>СН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+</w:t>
      </w:r>
      <w:r>
        <w:rPr/>
        <w:t xml:space="preserve"> П</w:t>
      </w:r>
      <w:r>
        <w:rPr>
          <w:sz w:val="20"/>
          <w:vertAlign w:val="subscript"/>
        </w:rPr>
        <w:t>ГП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П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</w:t>
      </w:r>
      <w:r>
        <w:rPr>
          <w:sz w:val="24"/>
          <w:szCs w:val="24"/>
        </w:rPr>
        <w:t>муниципального образования;</w:t>
      </w:r>
    </w:p>
    <w:p>
      <w:pPr>
        <w:pStyle w:val="Normal"/>
        <w:shd w:fill="FFFFFF" w:val="clear"/>
        <w:spacing w:lineRule="exact" w:line="252"/>
        <w:ind w:left="141" w:hanging="141"/>
        <w:rPr/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</w:rPr>
        <w:t xml:space="preserve">– потенциал     муниципального    образования   (для  городского поселения)   по   акцизам  на  автомобильный  и прямогонный бензин, дизельное топливо, моторные масла   для   дизельных и   (или)   карбюраторных   (инжекторных) двигателей, производимые на   территории Российской Федерации; 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     </w:t>
      </w: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16"/>
          <w:szCs w:val="16"/>
        </w:rPr>
        <w:t>С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141" w:hanging="141"/>
        <w:rPr/>
      </w:pP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/>
        <w:t>П</w:t>
      </w:r>
      <w:r>
        <w:rPr>
          <w:sz w:val="20"/>
          <w:vertAlign w:val="subscript"/>
        </w:rPr>
        <w:t>ГП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2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2.2. В целях сопоставимости показателей при распределении дотаций на выравнивание бюджетной обеспеченности муниципальных образований из районного бюджета нормативы отчислений налогов в бюджет муниципального образования принимаются в размерах, установленных бюджетным законодательством Российской Федерации, бюджетным законодательством Архангельской области и нормативными актами МО «Коношский муниципальный район» для зачисления в бюджет муниципального образования.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3.</w:t>
      </w:r>
      <w:r>
        <w:rPr/>
        <w:t xml:space="preserve"> </w:t>
      </w:r>
      <w:r>
        <w:rPr>
          <w:color w:val="000000"/>
          <w:sz w:val="24"/>
          <w:szCs w:val="24"/>
        </w:rPr>
        <w:t>Потенциал j-го муниципального образования по налогу на доходы физических лиц рассчитывается 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= ФОТпр x Sср x 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x I</w:t>
      </w:r>
      <w:r>
        <w:rPr>
          <w:color w:val="000000"/>
          <w:sz w:val="16"/>
          <w:szCs w:val="16"/>
        </w:rPr>
        <w:t xml:space="preserve">ФСС </w:t>
      </w:r>
      <w:r>
        <w:rPr>
          <w:color w:val="000000"/>
          <w:sz w:val="24"/>
          <w:szCs w:val="24"/>
        </w:rPr>
        <w:t>х Nо, где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- потенциал j-го муниципального образования по налогу на доходы физических лиц на планируемый финансовый год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- прогноз фонда оплаты труда работников организаций, индивидуальных предпринимателей, расположенных на территории j-го муниципального образования, на планируемый финансовый год в составе основных показателей прогноза социально-экономического развития Коношского муниципального района (по данным Управление экономики, инфраструктуры и закупок администрации МО «Коношский муниципальный район»)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- расчетная ставка налога на доходы физических лиц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- индекс, отражающий влияние изменений налогового законодательства в планируемом финансовом году по сравнению с условиями базового периода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ФСС</w:t>
      </w:r>
      <w:r>
        <w:rPr>
          <w:color w:val="000000"/>
          <w:sz w:val="24"/>
          <w:szCs w:val="24"/>
        </w:rPr>
        <w:t xml:space="preserve"> - индекс, отражающий влияние изменения порядка выплат в связи с временной нетрудоспособностью по сравнению с условиями базового периода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4. Потенциал j-го муниципального образования  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=О 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N</w:t>
      </w:r>
      <w:r>
        <w:rPr>
          <w:sz w:val="16"/>
          <w:szCs w:val="16"/>
        </w:rPr>
        <w:t>диф</w:t>
      </w:r>
      <w:r>
        <w:rPr>
          <w:sz w:val="24"/>
          <w:szCs w:val="24"/>
        </w:rPr>
        <w:t>/100, где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</w:t>
      </w:r>
      <w:r>
        <w:rPr>
          <w:bCs/>
          <w:sz w:val="16"/>
          <w:szCs w:val="16"/>
        </w:rPr>
        <w:t>акц-нфт</w:t>
      </w:r>
      <w:r>
        <w:rPr>
          <w:color w:val="000000"/>
          <w:sz w:val="24"/>
          <w:szCs w:val="24"/>
        </w:rPr>
        <w:t xml:space="preserve"> потенциал j-го муниципального образования  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</w:t>
      </w:r>
      <w:r>
        <w:rPr>
          <w:bCs/>
          <w:sz w:val="16"/>
          <w:szCs w:val="16"/>
        </w:rPr>
        <w:t>акц-нфт</w:t>
      </w:r>
      <w:r>
        <w:rPr>
          <w:bCs/>
          <w:sz w:val="24"/>
          <w:szCs w:val="28"/>
        </w:rPr>
        <w:t xml:space="preserve">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16"/>
          <w:szCs w:val="16"/>
        </w:rPr>
        <w:t>диф</w:t>
      </w:r>
      <w:r>
        <w:rPr>
          <w:color w:val="000000"/>
          <w:sz w:val="24"/>
          <w:szCs w:val="24"/>
        </w:rPr>
        <w:t>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тенциал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= 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Н 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о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потенциал j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на планируем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налоговая база (доходы, уменьшенные на величину расходов) по единому сельскохозяйственному налогу на территории j-го муниципального образования по данным отчетности налоговых органов о структуре налоговой базы по единому сельскохозяйственному налогу по соответствующему j-го муниципальному образованию за отчетн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в текуще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в планируемо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влияние на налоговую базу изменения количества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ставка единого сельскохозяйственного нало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/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</w:t>
      </w:r>
      <w:r>
        <w:rPr>
          <w:color w:val="000000"/>
          <w:sz w:val="24"/>
          <w:szCs w:val="24"/>
        </w:rPr>
        <w:t xml:space="preserve"> в соответствии с Бюджетным кодексом Российской Федерации;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14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6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(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+ 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>) x 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+ 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 потенциа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го муниципального образования </w:t>
      </w:r>
      <w:r>
        <w:rPr>
          <w:bCs/>
          <w:i/>
          <w:color w:val="000000"/>
          <w:spacing w:val="4"/>
          <w:sz w:val="24"/>
          <w:szCs w:val="24"/>
        </w:rPr>
        <w:t>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, за исключением налоговой базы по налогу на имущество, облагаемое в соответствии со </w:t>
      </w:r>
      <w:hyperlink r:id="rId2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, за исключением имущества, облагаемого в соответствии со </w:t>
      </w:r>
      <w:hyperlink r:id="rId3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, определяемая как соответствующий средний удельный вес налога на имущество физических лиц по j-го муниципальному образованию в налоговой базе по данным отчетности налоговых органов о налоговой базе и структуре начислений по налогу на имущество физических лиц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 в части имущества, облагаемого в соответствии со </w:t>
      </w:r>
      <w:hyperlink r:id="rId4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 в части имущества, облагаемого в соответствии со </w:t>
      </w:r>
      <w:hyperlink r:id="rId5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 по j-го муниципальному образованию, в налоговой базе за соответствующий налоговый пери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по соответствующему муниципальному образованию  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7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</w:t>
      </w:r>
      <w:r>
        <w:rPr>
          <w:bCs/>
          <w:i/>
          <w:color w:val="000000"/>
          <w:spacing w:val="4"/>
          <w:sz w:val="24"/>
          <w:szCs w:val="24"/>
        </w:rPr>
        <w:t>земельного налога</w:t>
      </w:r>
      <w:r>
        <w:rPr>
          <w:bCs/>
          <w:color w:val="000000"/>
          <w:spacing w:val="4"/>
          <w:sz w:val="24"/>
          <w:szCs w:val="24"/>
        </w:rPr>
        <w:t xml:space="preserve"> j-го </w:t>
      </w:r>
      <w:r>
        <w:rPr>
          <w:color w:val="000000"/>
          <w:sz w:val="24"/>
          <w:szCs w:val="24"/>
        </w:rPr>
        <w:t>муниципального образования   рассчитывается по формуле:</w:t>
      </w:r>
    </w:p>
    <w:p>
      <w:pPr>
        <w:pStyle w:val="Normal"/>
        <w:widowControl w:val="false"/>
        <w:tabs>
          <w:tab w:val="clear" w:pos="709"/>
          <w:tab w:val="left" w:pos="6408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>, где:</w:t>
        <w:tab/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- потенциал j-го муниципального образования по </w:t>
      </w:r>
      <w:r>
        <w:rPr>
          <w:i/>
          <w:sz w:val="24"/>
          <w:szCs w:val="24"/>
        </w:rPr>
        <w:t>земельному налог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- объем земельного налога, подлежащего уплате в бюджет j-го муниципального образования   ,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- коэффициент, отражающий изменения кадастровой стоимости земельных участков в текущем году или плановом периоде, не учтенные в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80" w:after="0"/>
        <w:ind w:firstLine="540"/>
        <w:rPr/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- объем земельного налога, не поступившего в бюджнт j-го муниципального образования   в связи с предоставлением налогоплательщикам льгот по земельному налогу, установленных муниципальными нормативными правовыми актами органов местного самоуправления за отчетный финансовый год.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Потенциал j-го муниципально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П</w:t>
      </w:r>
      <w:r>
        <w:rPr>
          <w:rFonts w:eastAsia="Calibri" w:cs="Times New Roman" w:ascii="Times New Roman" w:hAnsi="Times New Roman"/>
          <w:sz w:val="16"/>
          <w:szCs w:val="16"/>
        </w:rPr>
        <w:t>ГП</w:t>
      </w:r>
      <w:r>
        <w:rPr>
          <w:rFonts w:cs="Times New Roman" w:ascii="Times New Roman" w:hAnsi="Times New Roman"/>
          <w:sz w:val="24"/>
          <w:szCs w:val="24"/>
        </w:rPr>
        <w:t>) по государственной пошлине определен на основе динамики поступлений в бюджет поселения 2018-2019гг и ожидаемой оценке прогнозных показателей 2020 года.</w:t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2.9 Налоговый потенциал j-го муниципального образования   на первый и второй год планового периода определяется с учетом коэффициента ожидаемого роста (снижения) поступлений по налоговым плат</w:t>
      </w:r>
      <w:r>
        <w:rPr>
          <w:rFonts w:cs="Times New Roman" w:ascii="Times New Roman" w:hAnsi="Times New Roman"/>
          <w:sz w:val="24"/>
          <w:szCs w:val="24"/>
        </w:rPr>
        <w:t>ежам</w:t>
      </w:r>
      <w:r>
        <w:rPr/>
        <w:t xml:space="preserve">. </w:t>
      </w:r>
    </w:p>
    <w:p>
      <w:pPr>
        <w:pStyle w:val="ConsNonformat"/>
        <w:widowControl/>
        <w:ind w:right="0" w:firstLine="72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55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2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33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выравнивания  расчетной бюджетной обеспеченности муниципальных образований  принимается  равным    1,054000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 ст.142.1. Бюджетного кодекса Российской Федерации  в случае, если  проект  бюджета муниципального района  утверждается   на очередной  финансовый год и  плановый период, допускается утверждение на плановый период не распределенного между муниципальными образованиями объема дотаций на выравнивание бюджетной обеспеченности муниципальных образований  из районного бюджета в размере не более 20 процентов общего объема указанных дотаций, утвержденного на первый год 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3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4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5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User</cp:lastModifiedBy>
  <cp:lastPrinted>2020-11-13T10:04:00Z</cp:lastPrinted>
  <dcterms:modified xsi:type="dcterms:W3CDTF">2020-11-13T07:15:00Z</dcterms:modified>
  <cp:revision>21</cp:revision>
  <dc:subject/>
  <dc:title>СООБЩЕНИЕ ДЛЯ ПЕЧАТИ</dc:title>
</cp:coreProperties>
</file>