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Взаимодействие с представительными органами Архангельским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информации об итогах Координационного Совета представительных органов муниципальных образований Архангельской области при Архангельском областном Собрании депутатов до сведения депутатов Собрания депутатов МО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трупп при Архангельском областном Собрании депутатов, совещаниях, проводимых председателем Архангельского областного Собрания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глашению</w:t>
            </w:r>
          </w:p>
          <w:p>
            <w:pPr>
              <w:pStyle w:val="Normal"/>
              <w:rPr/>
            </w:pPr>
            <w:r>
              <w:rPr/>
              <w:t>Архангельского областного Собрания депута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.Нормотворческая деятельност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зработке проектов областных законов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ормативно-правовые акты Собрания депутатов, приведение в соответствие с действующим законодательств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нтроль за исполнением полномочий по решению вопросов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ми лицами  и  органами местного самоуправления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кий 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муниципа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за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Работа с депутатскими объедин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фракции ВПП «ЕДИНАЯ РОССИЯ» в Собрании депутатов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 А.Н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ракцией ВПП «ЕДИНАЯ РОССИЯ» в Архангельском областном Собрании депутатов, депутатскими объединениями (фракциями) представительных органов муниципальных образований (поселений), входящими в соста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 А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Работа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Собрания депутатов для предварительного рассмотрения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Работа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Собрания депутатов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Собрания депутатов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Собрания депутатов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чман В.Б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ализация мер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епутатами сведений о доходах, расходах, об имуществе и обязательствах имущественного характера своих, а так же о доходах, расходах, об имуществе и обязательствах имущественного характера своих супруги(супруга) и несовершеннолетних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пре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о доходах расходах, об имуществе и обязательствах имущественного характера представленных депутатами Собрания депутатов в сети «Интернет» и (или) публикация в средствах массов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рабочих дней со дня истечения срока со дня их пода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 В.Б.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8:00Z</dcterms:created>
  <dc:creator>*</dc:creator>
  <dc:description/>
  <cp:keywords/>
  <dc:language>en-US</dc:language>
  <cp:lastModifiedBy>RePack by SPecialiST</cp:lastModifiedBy>
  <cp:lastPrinted>2018-11-09T13:58:00Z</cp:lastPrinted>
  <dcterms:modified xsi:type="dcterms:W3CDTF">2018-11-09T11:18:00Z</dcterms:modified>
  <cp:revision>12</cp:revision>
  <dc:subject/>
  <dc:title>Наименование мероприятия</dc:title>
</cp:coreProperties>
</file>