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34"/>
      <w:bookmarkEnd w:id="0"/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шес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31 марта 2021 года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21"/>
        <w:shd w:fill="auto" w:val="clear"/>
        <w:spacing w:lineRule="atLeast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председателя Собрания депутатов о рабо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пунктом 5 статьи  6  Регламента Собрания депутатов муниципального образования «Коношский муниципальный район» Архангельской области, заслушав </w:t>
      </w:r>
      <w:r>
        <w:rPr>
          <w:color w:val="000000"/>
          <w:sz w:val="28"/>
          <w:szCs w:val="28"/>
        </w:rPr>
        <w:t xml:space="preserve"> и обсудив информацию о работе Собрания депутатов за 2020год</w:t>
      </w:r>
      <w:r>
        <w:rPr>
          <w:sz w:val="28"/>
          <w:szCs w:val="28"/>
        </w:rPr>
        <w:t>, представленную председателем Собрания депутатов МО «Коношский муниципальный район» Чучман В.Б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«Отчет председателя Собрания депутатов о работе Собрания депутатов за 2020 год»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О «Коношский муниципальный район»                           В.Б.Чучман       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51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b/>
      <w:bCs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0:51:00Z</dcterms:created>
  <dc:creator>Boss</dc:creator>
  <dc:description/>
  <cp:keywords/>
  <dc:language>en-US</dc:language>
  <cp:lastModifiedBy>User</cp:lastModifiedBy>
  <cp:lastPrinted>2020-01-29T08:20:00Z</cp:lastPrinted>
  <dcterms:modified xsi:type="dcterms:W3CDTF">2021-03-17T11:37:00Z</dcterms:modified>
  <cp:revision>15</cp:revision>
  <dc:subject/>
  <dc:title>Проект</dc:title>
</cp:coreProperties>
</file>