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шес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31 марта 2021 года   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а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регулярных пассажирских перевозок на территории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 Архангельской области, заслушав  и обсудив информацию об организации регулярных пассажирских перевозок на территории муниципального образования «Коношский муниципальный район», представленную начальником  Управления экономики, инфраструктуры и закупок администрации МО «Коношский муниципальный район» Едемским С.С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</w:t>
      </w:r>
      <w:r>
        <w:rPr>
          <w:b/>
          <w:sz w:val="28"/>
          <w:szCs w:val="28"/>
        </w:rPr>
        <w:t xml:space="preserve"> 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Информацию «Об организации регулярных пассажирских перевозок на территории муниципального образования «Коношский муниципальный район» принять к сведению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1:09:00Z</dcterms:created>
  <dc:creator>Boss</dc:creator>
  <dc:description/>
  <cp:keywords/>
  <dc:language>en-US</dc:language>
  <cp:lastModifiedBy>User</cp:lastModifiedBy>
  <cp:lastPrinted>2017-10-02T16:01:00Z</cp:lastPrinted>
  <dcterms:modified xsi:type="dcterms:W3CDTF">2021-03-17T11:36:00Z</dcterms:modified>
  <cp:revision>3</cp:revision>
  <dc:subject/>
  <dc:title>Проект</dc:title>
</cp:coreProperties>
</file>