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й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ь девя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8 сентября  2021   года                                                                               № 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тогах реализации муниципальной программы «Развитие массовой физической культуры и спорта в Коношском районе» з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21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20 год» и ходе реализации в 2021 году», представленную Поздеевым Е.И., консультантом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об итогах реализации муниципальной программы «Развитие массовой физической культуры и спорта в Коношском районе» за 2020 год и ходе реализации в 2021 году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User</cp:lastModifiedBy>
  <cp:lastPrinted>2020-11-25T14:11:00Z</cp:lastPrinted>
  <dcterms:modified xsi:type="dcterms:W3CDTF">2021-08-24T12:38:00Z</dcterms:modified>
  <cp:revision>16</cp:revision>
  <dc:subject/>
  <dc:title>Порядок</dc:title>
</cp:coreProperties>
</file>