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ь девя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8 сентября 2021 года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 деятельности Муниципального бюджетного учреждения дополнительного образования «Детская школа искусств № 8 » в 2019-2020 году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 деятельности Муниципального бюджетного учреждения дополнительного образования «Детская школа искусств № 8 » в 2019-2020 году», представленную Саврасовой О.А., директором Муниципального бюджетного учреждения дополнительного образования «Детская школа искусств № 8»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нформацию «О деятельности Муниципального бюджетного учреждения дополнительного образования «Детская школа искусств № 8 » в 2019-2020 году»  принять к сведению.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17-11-10T09:11:00Z</cp:lastPrinted>
  <dcterms:modified xsi:type="dcterms:W3CDTF">2021-08-24T12:28:00Z</dcterms:modified>
  <cp:revision>24</cp:revision>
  <dc:subject/>
  <dc:title>Порядок</dc:title>
</cp:coreProperties>
</file>