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девя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8 сентября  2021 года                                                                   №  ____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Об итогах подготовки образовательных учреждений подведомственных управлению образования МО «Коношский муниципальный район» к началу 2021-2022 учебного года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и обсудив информацию об итогах подготовки образовательных учреждений подведомственных управлению образования МО «Коношский муниципальный район» к началу 2021-2022 учебного год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 Натальей Николаевной Латкиной, начальником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Коношский муниципальный район»,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тогах подготовки образовательных учреждений подведомственных управлению образования МО «Коношский муниципальный район» к началу 2021-2022 учебного года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18-04-17T16:04:00Z</cp:lastPrinted>
  <dcterms:modified xsi:type="dcterms:W3CDTF">2021-08-24T12:35:00Z</dcterms:modified>
  <cp:revision>22</cp:revision>
  <dc:subject/>
  <dc:title>МУНИЦИПАЛЬНОЕ    ОБРАЗОВАНИЕ</dc:title>
</cp:coreProperties>
</file>