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ь девятой сесс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8 сентября 2021 года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 деятельности Муниципального бюджетного учреждения культуры «Центр народного художественного творчества «Радушенька» в 2019- 2020 году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О деятельности Муниципального бюджетного учреждения культуры «Центр народного художественного творчества «Радушенька» в 2019- 2020 году», представленную Кинозеровой И.С. директором Муниципального бюджетного учреждения культуры «Центр народного художественного творчества «Радушенька»,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формацию «О деятельности Муниципального бюджетного учреждения культуры «Центр народного художественного творчества «Радушенька» в 2019-2020 году» принять к сведению.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В.Б. Чучм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21-08-22T12:19:00Z</cp:lastPrinted>
  <dcterms:modified xsi:type="dcterms:W3CDTF">2021-08-24T12:31:00Z</dcterms:modified>
  <cp:revision>30</cp:revision>
  <dc:subject/>
  <dc:title>Порядок</dc:title>
</cp:coreProperties>
</file>