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сорок четвер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 xml:space="preserve">от 15 февраля 2022  года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tLeast" w:line="120"/>
        <w:jc w:val="center"/>
        <w:rPr/>
      </w:pPr>
      <w:r>
        <w:rPr/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согласовании Перечня объектов муниципальной собственности муниципального образования «Мирный», передаваемых в собственность муниципального образования </w:t>
      </w:r>
      <w:r>
        <w:rPr>
          <w:rFonts w:eastAsia="Courier New"/>
          <w:b/>
          <w:bCs/>
          <w:color w:val="000000"/>
          <w:sz w:val="28"/>
          <w:szCs w:val="28"/>
        </w:rPr>
        <w:t>«Коношский муниципальный район» Архангельской обла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Уставом Коношского муниципального района Архангельской области и в связи с тем, что с 01 января 2016 года осуществление полномочий, относящихся к вопросам местного значения сельских поселений в части использования муниципального жилищного фонда, организации водоснабжения и теплоснабжения населения отнесены к вопросам местного значения муниципального райо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твердить прилагаемый перечень объектов муниципальной собственности муниципального образования «Мирный», передаваемых в собственность муниципального образования «Коношский муниципальный район» Архангельской област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49:00Z</dcterms:created>
  <dc:creator>Boss</dc:creator>
  <dc:description/>
  <cp:keywords/>
  <dc:language>en-US</dc:language>
  <cp:lastModifiedBy>User</cp:lastModifiedBy>
  <cp:lastPrinted>2017-08-21T14:56:00Z</cp:lastPrinted>
  <dcterms:modified xsi:type="dcterms:W3CDTF">2022-02-21T11:30:00Z</dcterms:modified>
  <cp:revision>7</cp:revision>
  <dc:subject/>
  <dc:title>Проект</dc:title>
</cp:coreProperties>
</file>