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естого 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>сорок седьмой  се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06 апреля 2022 года  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срочном прекращении полномочий депутата Собрания депутатов шестого созыва муниципального образования «Коношский муниципальный район» по избирательному округу № 1 «Северный» Бабиковой Елены Никола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личного заявления депутата  Собрания депутатов шестого созыва муниципального образования «Коношский муниципальный район»  Бабиковой Е.Н. от 11 марта 2022 год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 </w:t>
      </w: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Полномочия депутата Собрания депутатов шестого созыва муниципального образования «Коношский муниципальный район» по избирательному округу № 1 «Северный», Бабиковой Елены Николаевна, считать прекращенными досрочно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6"/>
          <w:szCs w:val="26"/>
        </w:rPr>
        <w:t>Врио Главы муниципальн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                                            С.С.Едемски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          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User</cp:lastModifiedBy>
  <cp:lastPrinted>2014-08-28T10:47:00Z</cp:lastPrinted>
  <dcterms:modified xsi:type="dcterms:W3CDTF">2022-03-21T07:58:00Z</dcterms:modified>
  <cp:revision>26</cp:revision>
  <dc:subject/>
  <dc:title>проект</dc:title>
</cp:coreProperties>
</file>