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ок седьм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6 апреля 2022 года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аботе отдела опеки и попечительст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  работе отдела опеки и попечительства муниципального образования «Коношский муниципальный район», представленную  Мухаметшиной Ж.С., начальником отдела опеки и попечитель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е отдела опеки и попечительства муниципального образования «Коношский муниципальный район» принять к све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С.С. Едем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User</cp:lastModifiedBy>
  <cp:lastPrinted>2015-08-10T14:12:00Z</cp:lastPrinted>
  <dcterms:modified xsi:type="dcterms:W3CDTF">2022-03-21T07:38:00Z</dcterms:modified>
  <cp:revision>11</cp:revision>
  <dc:subject/>
  <dc:title>МУНИЦИПАЛЬНОЕ    ОБРАЗОВАНИЕ</dc:title>
</cp:coreProperties>
</file>