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седьм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6 апреля 2022 года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оноша Архангельской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444444"/>
          <w:sz w:val="28"/>
          <w:szCs w:val="28"/>
        </w:rPr>
        <w:t>О работе межведомственной комиссии  по обследованию жилфонда  на предмет пригодности для проживан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слушав информацию начальника отдела архитектуры, строительства, ТЭК, ЖКХ администрации МО «Коношский муниципальный район» Т.А.Еропкино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Информацию </w:t>
      </w:r>
      <w:r>
        <w:rPr>
          <w:color w:val="444444"/>
          <w:sz w:val="28"/>
          <w:szCs w:val="28"/>
        </w:rPr>
        <w:t>о работе межведомственной комиссии  по обследованию жилфонда  на предмет пригодности для проживания принять к свед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>Врио Главы 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С.С.Едемский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49:00Z</dcterms:created>
  <dc:creator>Валера</dc:creator>
  <dc:description/>
  <cp:keywords/>
  <dc:language>en-US</dc:language>
  <cp:lastModifiedBy>User</cp:lastModifiedBy>
  <cp:lastPrinted>2014-08-28T10:47:00Z</cp:lastPrinted>
  <dcterms:modified xsi:type="dcterms:W3CDTF">2022-03-21T10:51:00Z</dcterms:modified>
  <cp:revision>27</cp:revision>
  <dc:subject/>
  <dc:title>проект</dc:title>
</cp:coreProperties>
</file>