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орок девятой сесс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т 22 июня  2022 года                                                                                   № 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 подготовке образовательных учреждений Коношского района к началу 2022-2023 учебного года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слушав и обсудив информацию «О подготовке образовательных учреждений подведомственных управлению образования МО «Коношский муниципальный район» к началу 2022-2023 учебного года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ленную  Натальей Николаевной Латкиной, начальником управления образования администрации муниципального образования «Коношский муниципальный район»,</w:t>
      </w:r>
      <w:r>
        <w:rPr>
          <w:b/>
          <w:sz w:val="28"/>
          <w:szCs w:val="28"/>
        </w:rPr>
        <w:t xml:space="preserve">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 подготовке образовательных учреждений Коношского района к началу 2022-2023 учебного года принять к свед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sz w:val="28"/>
          <w:szCs w:val="28"/>
        </w:rPr>
        <w:t>Врио Главы Коношского муниципаль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Архангельской области                  </w:t>
        <w:tab/>
        <w:tab/>
        <w:t xml:space="preserve">             С.С.Едемский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  <w:tab/>
        <w:tab/>
        <w:t xml:space="preserve">     </w:t>
        <w:tab/>
        <w:t xml:space="preserve">    В.Б. Чучман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3:17:00Z</dcterms:created>
  <dc:creator>User</dc:creator>
  <dc:description/>
  <cp:keywords/>
  <dc:language>en-US</dc:language>
  <cp:lastModifiedBy>User</cp:lastModifiedBy>
  <cp:lastPrinted>2018-04-17T16:04:00Z</cp:lastPrinted>
  <dcterms:modified xsi:type="dcterms:W3CDTF">2022-06-07T06:25:00Z</dcterms:modified>
  <cp:revision>26</cp:revision>
  <dc:subject/>
  <dc:title>МУНИЦИПАЛЬНОЕ    ОБРАЗОВАНИЕ</dc:title>
</cp:coreProperties>
</file>