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«О внесении изменений и дополнений в решение Собрания депутатов МО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9 года  №266 «О бюджете муниципального образования «Коношский муниципальный район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Изменение объема межбюджетных трансфертов из областного бюджета, их распределение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связи с поступлением дополнительных межбюджетных трансфертов и уточненных уведомлений о бюджетных ассигнованиях из областного бюджета на 2020 год требуется внести изменения в доходную и расходную части районного бюдж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Общее </w:t>
      </w:r>
      <w:r>
        <w:rPr>
          <w:b/>
          <w:sz w:val="28"/>
          <w:szCs w:val="28"/>
        </w:rPr>
        <w:t>увеличение</w:t>
      </w:r>
      <w:r>
        <w:rPr>
          <w:sz w:val="28"/>
          <w:szCs w:val="28"/>
        </w:rPr>
        <w:t xml:space="preserve"> доходов и расходов за счет целевых межбюджетных трансфертов из областного бюджета составит –  </w:t>
      </w:r>
      <w:r>
        <w:rPr>
          <w:b/>
          <w:sz w:val="28"/>
          <w:szCs w:val="28"/>
        </w:rPr>
        <w:t>4 503,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 в том числ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убсидии на реализацию мероприятий 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вердых коммунальных отходов)- </w:t>
      </w:r>
      <w:r>
        <w:rPr>
          <w:b/>
          <w:sz w:val="28"/>
          <w:szCs w:val="28"/>
        </w:rPr>
        <w:t>3 279,9 тыс. 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убсидии на реализацию мероприятий 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- </w:t>
      </w:r>
      <w:r>
        <w:rPr>
          <w:b/>
          <w:sz w:val="28"/>
          <w:szCs w:val="28"/>
        </w:rPr>
        <w:t>1 224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Иные изменения.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На основании ходатайств управления образования администрации МО «Коношский муниципальный район» №401 от 05.03.2020 г, № 416 от 06.03.2020 г.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связи с необходимостью обеспечения уровня  софинансирования мероприятий по развитию физической культуры и спорта в муниципальных образованиях в рамках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» (оборудование плоскостного спортивного сооружения в МБДОУ детский сад «Солнышко») проектом решения предлагается уточнить коды направлений расходов в рамках подпрограммы 5  "Укрепление материально-технической базы образовательных организаций" муниципальной программы «Развитие образования в муниципальном образовании «Коношский муниципальный район» на 2020 год» и произвести перенос по следующим КБ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75 0702 01 5 00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8170</w:t>
      </w:r>
      <w:r>
        <w:rPr>
          <w:sz w:val="28"/>
          <w:szCs w:val="28"/>
        </w:rPr>
        <w:t xml:space="preserve"> 610 минус 372,2 тыс.рубл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75 0701 01 5 00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8520</w:t>
      </w:r>
      <w:r>
        <w:rPr>
          <w:sz w:val="28"/>
          <w:szCs w:val="28"/>
        </w:rPr>
        <w:t xml:space="preserve"> 610 +372,2 тыс.рубл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связи с последующим проведением мероприятий по обеспечению комплексной безопасности (замена теневых навесов в МБДОУ «Сказка», установку пожарной сигнализации и системы оповещения в МБОУ «Лесозаводская СШ») проектом решения предлагается уточнить коды направлений расходов в рамках подпрограммы 5  "Укрепление материально-технической базы образовательных организаций" муниципальной программы «Развитие образования в муниципальном образовании «Коношский муниципальный район» на 2020 год» и произвести перенос по следующим КБК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75 0702 01 5 00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8170</w:t>
      </w:r>
      <w:r>
        <w:rPr>
          <w:sz w:val="28"/>
          <w:szCs w:val="28"/>
        </w:rPr>
        <w:t xml:space="preserve"> 610 минус 420,0 тыс.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75 0701 01 5 00 </w:t>
      </w:r>
      <w:r>
        <w:rPr>
          <w:b/>
          <w:sz w:val="28"/>
          <w:szCs w:val="28"/>
        </w:rPr>
        <w:t>84040</w:t>
      </w:r>
      <w:r>
        <w:rPr>
          <w:sz w:val="28"/>
          <w:szCs w:val="28"/>
        </w:rPr>
        <w:t xml:space="preserve"> 610 + 300,0 тыс.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75 0702 01 5 00 </w:t>
      </w:r>
      <w:r>
        <w:rPr>
          <w:b/>
          <w:sz w:val="28"/>
          <w:szCs w:val="28"/>
        </w:rPr>
        <w:t>84040</w:t>
      </w:r>
      <w:r>
        <w:rPr>
          <w:sz w:val="28"/>
          <w:szCs w:val="28"/>
        </w:rPr>
        <w:t xml:space="preserve"> 610 +120,0 тыс.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На основании ходатайства отдела культуры администрации МО «Коношский муниципальный район» № 24/1 от 21.02.2020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связи с тем, что заявка МО «Коношский муниципальный район» не была признана победителем в конкурсе на предоставление областной субсидии на общественно значимые культурные мероприятия в рамках проекта ЛЮБО-ДОРОГО, проектом решения предлагается перераспределить ассигнования в сумме 150,9 тыс.рублей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ьшить ассигнования по общественно значимым культурным мероприятиям в рамках проекта "ЛЮБО-ДОРОГО" по следующим КБ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56 0801 07 0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60 610 минус 150,9 тыс.рубл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ассигнования на оснащение детских школ искусств музыкальными инструментами, оборудованием и учебными материалами в рамках муниципальной программы «Софинансирование мероприятий, предусмотренных государственной программой Архангельской области «Культура Русского Севера        (2013-2024 годы)» на 2020-2022 годы» по следующим КБК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56 0703 07 0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620 610 + 127,4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величить ассигнования на мероприятия в области культуры в рамках муниципальной программы «Повышение эффективности сферы культуры в муниципальном образовании «Коношский муниципальный район» в 2020 году» по следующим КБК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56 0801 05 0 00 85010 610 + 23,5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связи с тем, что заявка МО «Коношский муниципальный район» не была признана победителем в конкурсе на предоставление областной субсидии на поддержку деятельности и создание ресурсных центров для молодежи и ресурсно-информационных центров по поддержке деятельности молодежных добровольческих объединений, проектом решения предлагается перераспределить ассигнования в сумме 38,0 тыс.рублей в рамках муниципальной программы "Территория молодежи-территория развития Коношского муниципального района на 2020 год"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ьшить ассигнования по расходам на мероприятия по реализации молодежной политики в муниципальных образованиях по следующим КБК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56 0801 </w:t>
      </w:r>
      <w:r>
        <w:rPr>
          <w:b/>
          <w:sz w:val="28"/>
          <w:szCs w:val="28"/>
        </w:rPr>
        <w:t xml:space="preserve">26 0 00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8530</w:t>
      </w:r>
      <w:r>
        <w:rPr>
          <w:sz w:val="28"/>
          <w:szCs w:val="28"/>
        </w:rPr>
        <w:t xml:space="preserve"> 610 минус 38,0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личить ассигнования по расходам на проведение мероприятий для детей и молодежи (создание молодежного пространства в Коношской центральной районной библиотеке имени И. Бродского, участие победителе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олодежных Дельфийских играх в г. Омске) по следующим КБК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56 0801 26 0 00 </w:t>
      </w:r>
      <w:r>
        <w:rPr>
          <w:b/>
          <w:sz w:val="28"/>
          <w:szCs w:val="28"/>
        </w:rPr>
        <w:t>84090</w:t>
      </w:r>
      <w:r>
        <w:rPr>
          <w:sz w:val="28"/>
          <w:szCs w:val="28"/>
        </w:rPr>
        <w:t xml:space="preserve"> 610 +17,5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56 0707 26 0 00 </w:t>
      </w:r>
      <w:r>
        <w:rPr>
          <w:b/>
          <w:sz w:val="28"/>
          <w:szCs w:val="28"/>
        </w:rPr>
        <w:t>84090</w:t>
      </w:r>
      <w:r>
        <w:rPr>
          <w:sz w:val="28"/>
          <w:szCs w:val="28"/>
        </w:rPr>
        <w:t xml:space="preserve"> 120 +20,5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В целях соблюдения обязательного уровня софинансирования, проектом решения предлагается перераспределить ассигнования в рамках муниципальной программы "Развитие жилищно-коммунального хозяйства муниципального образования "Коношский муниципальный район" на 2020 год"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меньшить ассигнования по расходам на прочие мероприятия по обращению с ТКО по следующим КБК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03 0503 17 3 00 83560 240 минус 1 949,4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ассигнования на софинансирование мероприятий в сфере обращения с отходами производства и потребления, в том числе с твердыми коммунальными отходами по следующим КБК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03 0605 17 4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740 240 + 1 949,4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В целях соблюдения обязательного уровня софинансирования, проектом решения предлагается перераспределить ассигнования в рамках муниципальной программы "Развитие дорожной сети, повышение безопасности дорожного движения в муниципальном образовании "Коношский муниципальный район" на 2020 год"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еньшить ассигнования по расходам на содержание, ремонт автомобильных дорог местного значения по следующим КБК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03 0409 21 0 00 83010 240 минус 213,9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ить ассигнования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(дорожный фонд Архангельской области) по следующим КБК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03 0409 21 0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12Д 240 +213,9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того, в целях выполнения условий соглашения необходимо уточнить коды направлений расходов по ранее открытым ассигнованиям по следующим КБК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03 0409 21 0 00 7812Д 240 минус 4 278,0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03 0409 21 0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12Д 240 + 4 278,0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. Распределение части остатка средств, сложившегося на 01 января текущего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елах неиспользованного на 1 января 2020 года остатка дотации на поддержку мер по обеспечению  сбалансированности бюджета, проектом решения предлагается увеличить в 2020 году бюджетные ассигнования (расходы) в сумме 2 033,7 тыс. рублей и направить администрации МО «Коношский муниципальный район»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умме 1 941,7 тыс.рублей на текущий ремонт большого зала районной администрации  по следующим КБ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03 0113 78 0 00 81480 240 +1 941,7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умме 42,0 тыс.рублей на увеличение расходов на реализацию Положения о звании "Почетный гражданин муниципального образования "Коношский муниципальный район" по следующим КБК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03 1003 80 0 00 87100 310 + 42,0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умме 50,0 тыс.рублей на выплаты лицам, награжденным знаком «За заслуги перед Коношским районом по следующим КБК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03 1003 80 0 00 87200 310 +50,0 тыс.рубле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   Отражение возврата остатков прошлых лет, потребность в которых подтверждена, в доходах бюджета МО «Коношский муниципальный район» в текущем год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главного администратора доходов  областного бюджета (Министерства  природных ресурсов и лесопромышленного комплекса Архангельской области) и на основании уведомления № 12  от  12.02.2020г.  для  использования на те же цели в текущем году возвращено в бюджет муниципального образования «Коношский муниципальный район»  средства в сумме 5010,0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 010,0 тыс. руб. субсидия на  содержание   мест ( площадок) накопления твердых коммунальн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е поступления подлежат отражению в доходах бюджета муниципального района со знаком «+» по коду дохода </w:t>
      </w:r>
      <w:r>
        <w:rPr>
          <w:rFonts w:cs="Arial CYR" w:ascii="Arial CYR" w:hAnsi="Arial CYR"/>
        </w:rPr>
        <w:t xml:space="preserve"> </w:t>
      </w:r>
      <w:r>
        <w:rPr>
          <w:sz w:val="28"/>
          <w:szCs w:val="28"/>
        </w:rPr>
        <w:t>219 60010 05 0000 150  «</w:t>
      </w:r>
      <w:r>
        <w:rPr>
          <w:color w:val="000000"/>
          <w:sz w:val="28"/>
          <w:szCs w:val="28"/>
        </w:rPr>
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е предполагается увеличить в 2020 году  бюджетные ассигнования ( расходы ) в сумме 5 010,0 тыс.руб. и на основании ходатайства  отдела архитектуры, строительства, ТЭК,ЖКХ  администрации МО «Коношский муниципальный район» от 11.03.2020г. б/н   направить администрации МО «Коношский муниципальный район  на содержание  мест( площадок) накопления твердых коммунальных отходов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Изменение размера дефицита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</w:t>
      </w:r>
      <w:r>
        <w:rPr>
          <w:color w:val="000000"/>
          <w:sz w:val="28"/>
          <w:szCs w:val="28"/>
        </w:rPr>
        <w:t>направлением 2033,7 тыс.рублей на увеличение расходов бюджета</w:t>
      </w:r>
      <w:r>
        <w:rPr>
          <w:sz w:val="28"/>
          <w:szCs w:val="28"/>
        </w:rPr>
        <w:t xml:space="preserve"> за счет остатка дотации на поддержку мер по обеспечению  сбалансированности бюджета, сложившегося на счете бюджета по состоянию на 01 января текущего года, произошло увеличение  размера дефицита бюдж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с учетом изменений, дефицит бюджета составит           23 996,7 (21 963,0 + 2 033,7)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Исходя из вышеизложенного, </w:t>
      </w:r>
      <w:r>
        <w:rPr>
          <w:sz w:val="28"/>
          <w:szCs w:val="28"/>
        </w:rPr>
        <w:t>приложение № 5 «Источники финансирования дефицита бюджета муниципального образования «Коношский муниципальный район» на 2020 год» необходимо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. </w:t>
      </w:r>
      <w:r>
        <w:rPr>
          <w:b/>
          <w:sz w:val="28"/>
          <w:szCs w:val="28"/>
        </w:rPr>
        <w:t>Изменения и дополнения в таблицы приложения №10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связи с поступлением  уведомлений о бюджетных ассигнованиях из бюджетов поселений на уменьшение суммы иных межбюджетных трансфертов </w:t>
      </w:r>
      <w:r>
        <w:rPr>
          <w:bCs/>
          <w:color w:val="000000"/>
          <w:sz w:val="28"/>
          <w:szCs w:val="28"/>
        </w:rPr>
        <w:t xml:space="preserve">на  создание  (реконструкцию) и  капитальный ремонт учреждений культурно-досугового типа в сельской местности  на сумму 340,0  тыс. рублей, на основании  ходатайства  отдела культуры администрации МО «Коношский муниципальный район»  от 10.03.2020 г.        № 146,  </w:t>
      </w:r>
      <w:r>
        <w:rPr>
          <w:sz w:val="28"/>
          <w:szCs w:val="28"/>
        </w:rPr>
        <w:t xml:space="preserve">проектом решения предлагается  таблицу  7  изложить в новой редак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 представлены в виде таблиц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836"/>
        <w:gridCol w:w="1302"/>
        <w:gridCol w:w="1302"/>
      </w:tblGrid>
      <w:tr>
        <w:trPr>
          <w:trHeight w:val="482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 поселения, входящего в состав Коношского муниципального район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                   тыс. рубле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я +,-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с учетом изменений, тыс.рублей</w:t>
            </w:r>
          </w:p>
        </w:tc>
      </w:tr>
      <w:tr>
        <w:trPr>
          <w:trHeight w:val="197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 "Коношское"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0,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 "Вохтомское"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0,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  по муниципальным образованиям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40,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дел культуры администрации МО «Коношский муниципальный район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главным распорядителям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40,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у 7 «Распределение субсидий на создание (реконструкцию) и капитальный ремонт учреждений культурно-досугового типа в сельской местности на 2020 год»  необходимо изложить в редакции согласно приложению №  7 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2.  В связи с поступлением  уведомлений о бюджетных ассигнованиях из бюджетов поселений на уменьшение суммы иных межбюджетных трансфертов </w:t>
      </w:r>
      <w:r>
        <w:rPr>
          <w:bCs/>
          <w:color w:val="000000"/>
          <w:sz w:val="28"/>
          <w:szCs w:val="28"/>
        </w:rPr>
        <w:t xml:space="preserve">на обеспечение развития и укрепления материально-технической базы домов культуры в населенных пунктах с числом жителей до 50 тысяч человек на сумму 297,6  тыс.рублей, на основании  ходатайства  отдела культуры  администрации МО «Коношский муниципальный район» от 10.03.2020г. №  146 , </w:t>
      </w:r>
      <w:r>
        <w:rPr>
          <w:sz w:val="28"/>
          <w:szCs w:val="28"/>
        </w:rPr>
        <w:t xml:space="preserve">проектом решения предлагается   таблицу 13  изложить в новой редакции 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представлены в виде таблиц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836"/>
        <w:gridCol w:w="1302"/>
        <w:gridCol w:w="1302"/>
      </w:tblGrid>
      <w:tr>
        <w:trPr>
          <w:trHeight w:val="482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 поселения, входящего в состав Коношского муниципального район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                   тыс. рубле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я +,-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с учетом изменений, тыс.рублей</w:t>
            </w:r>
          </w:p>
        </w:tc>
      </w:tr>
      <w:tr>
        <w:trPr>
          <w:trHeight w:val="197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 "Коношское"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0,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 "Тавреньгское"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,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Итого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7,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97,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у 13 «Распределение субсидий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20 год» необходимо изложить в редакции согласно приложению №  8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поступлением уведомлений о бюджетных ассигнованиях из бюджетов поселений на увеличение суммы иных межбюджетных трансфертов  на  реализацию мероприятий  по обеспечению комплексного развития сельских территорий на сумму 125,0 тыс.рублей , на основании ходатайства отдела архитектуры, строительства, ТЭК,ЖКХ от   04.03.20 № 73, и  с последующим перечислением субсидий в бюджеты поселений, проектом решения предлагается   таблицу  17 изложить в новой редак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ределение субсидий между муниципальными образованиями произведено отделом архитектуры, строительства, ТЭК, ЖКХ администрации МО «Коношский муниципальный район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аспределении субсидии представлены в виде таблицы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836"/>
        <w:gridCol w:w="1302"/>
        <w:gridCol w:w="1302"/>
      </w:tblGrid>
      <w:tr>
        <w:trPr>
          <w:trHeight w:val="482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 поселения, входящего в состав Коношского муниципального район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                   тыс. рубле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я +,-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с учетом изменений, тыс.рублей</w:t>
            </w:r>
          </w:p>
        </w:tc>
      </w:tr>
      <w:tr>
        <w:trPr>
          <w:trHeight w:val="197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 "Вохтомское"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40,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 "Климовское»"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40,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О «Подюжское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5,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14,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О «Тавреньгское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9,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30,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0,0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125,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у 17 «Распределение субсидий бюджетам поселений  на обеспечение комплексного развития сельских территорий на 2020 год» необходимо изложить в редакции согласно приложению №  9   к настоящему решению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</w:t>
      </w:r>
      <w:r>
        <w:rPr/>
        <w:t>.</w:t>
      </w:r>
      <w:r>
        <w:rPr>
          <w:b/>
        </w:rPr>
        <w:t xml:space="preserve">  </w:t>
      </w:r>
      <w:r>
        <w:rPr>
          <w:sz w:val="28"/>
          <w:szCs w:val="28"/>
        </w:rPr>
        <w:t xml:space="preserve"> На основании ходатайства отдела архитектуры, строительства, ТЭК, ЖКХ администрации МО «Коношский муниципальный район»  от 11.03.2020г. б/н, в связи с последующим перечислением субсидий на содержание мест( площадок) накопления твердых коммунальных отходов на 2020 год, проектом решения предлагается приложение № 10 дополнить таблицей 18 «Распределение  субсидий на содержание мест(площадок) накопления твердых коммунальных отходов на 2020 год» согласно приложению № 10  к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сидий произведено отделом архитектуры, строительства, ТЭК, ЖКХ администрации МО «Коношский муниципальный район»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убсидии представлены в виде таблиц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836"/>
      </w:tblGrid>
      <w:tr>
        <w:trPr>
          <w:trHeight w:val="482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 поселения, входящего в состав Коношского муниципального район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                   тыс. рублей</w:t>
            </w:r>
          </w:p>
        </w:tc>
      </w:tr>
      <w:tr>
        <w:trPr>
          <w:trHeight w:val="197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 "Коношское"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7,6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  по муниципальным образованиям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27,6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Администрация МО «Коношский муниципальный район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2,4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главным распорядителям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2,4</w:t>
            </w:r>
          </w:p>
        </w:tc>
      </w:tr>
      <w:tr>
        <w:trPr>
          <w:trHeight w:val="278" w:hRule="atLeast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1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того, необходимо внести изменения в бюдж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ить ассигнования   администрации МО «Коношский муниципальный район» по следующим КБ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03 0605 174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650 240  +   982,4 тыс.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03 0605 174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6650 520 +  4027,6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разования                                                                                     О.Г. Реутов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/>
    </w:pPr>
    <w:rPr>
      <w:sz w:val="27"/>
      <w:szCs w:val="27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sz w:val="26"/>
      <w:szCs w:val="26"/>
      <w:lang w:val="en-US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12:00Z</dcterms:created>
  <dc:creator>Пользователь</dc:creator>
  <dc:description/>
  <cp:keywords/>
  <dc:language>en-US</dc:language>
  <cp:lastModifiedBy>User</cp:lastModifiedBy>
  <cp:lastPrinted>2020-03-11T16:47:00Z</cp:lastPrinted>
  <dcterms:modified xsi:type="dcterms:W3CDTF">2020-03-11T13:52:00Z</dcterms:modified>
  <cp:revision>15</cp:revision>
  <dc:subject/>
  <dc:title>Пояснительная записка</dc:title>
</cp:coreProperties>
</file>