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 восьмой сесси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8364" w:leader="none"/>
        </w:tabs>
        <w:rPr>
          <w:sz w:val="28"/>
          <w:szCs w:val="28"/>
        </w:rPr>
      </w:pPr>
      <w:r>
        <w:rPr>
          <w:b w:val="false"/>
          <w:sz w:val="28"/>
          <w:szCs w:val="28"/>
        </w:rPr>
        <w:t>от 18 мая 2022 года</w:t>
        <w:tab/>
        <w:t>№ ____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рганизации отдыха и оздоровительных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для детей в летний период 2022 год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шав и обсудив информацию об организации отдыха и оздоровительных мероприятий для детей в летний период 2022 года, представленную  Латкиной Натальей Николаевной, начальником управления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б организации отдыха и оздоровительных мероприятий для детей в летний период 2022 года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  Настоящее решение вступает в силу со дня его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ио Главы муниципального образова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С.С. Едемски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В.Б.Чучм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9:00Z</dcterms:created>
  <dc:creator>User</dc:creator>
  <dc:description/>
  <cp:keywords/>
  <dc:language>en-US</dc:language>
  <cp:lastModifiedBy>User</cp:lastModifiedBy>
  <cp:lastPrinted>2019-03-27T08:25:00Z</cp:lastPrinted>
  <dcterms:modified xsi:type="dcterms:W3CDTF">2022-04-29T06:04:00Z</dcterms:modified>
  <cp:revision>4</cp:revision>
  <dc:subject/>
  <dc:title>МУНИЦИПАЛЬНОЕ    ОБРАЗОВАНИЕ</dc:title>
</cp:coreProperties>
</file>