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двадцать третье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01 июля  2015  года                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</w:rPr>
      </w:pPr>
      <w:r>
        <w:rPr>
          <w:b/>
        </w:rPr>
        <w:t>Об отмене  пункта 1 решения восемнадцатой  сессии Муниципального Совета</w:t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«Коношский муниципальный район» пятого созыва 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</w:rPr>
      </w:pPr>
      <w:r>
        <w:rPr>
          <w:b/>
        </w:rPr>
        <w:t>от 24 декабря 2014 года № 127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е  со  ст.3 п.5 областного закона от 02.03.2005 года  № 4-2-ОЗ, «О комиссиях по делам несовершеннолетних и защите их прав» (в редакции 29.04.2015г. № 267-16-ОЗ)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 xml:space="preserve">Муниципальный Совет  </w:t>
      </w:r>
      <w:r>
        <w:rPr>
          <w:b/>
        </w:rPr>
        <w:t>Р Е Ш А Е 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 xml:space="preserve">            </w:t>
      </w:r>
      <w:r>
        <w:rPr/>
        <w:t>1.Пункт 1 решения восемнадцатой  сессии</w:t>
      </w:r>
      <w:r>
        <w:rPr>
          <w:b/>
        </w:rPr>
        <w:t xml:space="preserve"> </w:t>
      </w:r>
      <w:r>
        <w:rPr/>
        <w:t>Муниципального Совета муниципального образования «Коношский муниципальный район» пятого созыва от 24 декабря 2014 года № 127 «О составе территориальной комиссии по делам несовершеннолетних и защите их прав муниципального образования «Коношский муниципальный район», отменить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2. Опубликовать настоящее решение в «Вестнике муниципального 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                                                                           О.Г. 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Совета     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56:00Z</dcterms:created>
  <dc:creator>Nadegda</dc:creator>
  <dc:description/>
  <cp:keywords/>
  <dc:language>en-US</dc:language>
  <cp:lastModifiedBy>Polzovatel</cp:lastModifiedBy>
  <cp:lastPrinted>2015-06-16T11:51:00Z</cp:lastPrinted>
  <dcterms:modified xsi:type="dcterms:W3CDTF">2015-06-16T07:51:00Z</dcterms:modified>
  <cp:revision>10</cp:revision>
  <dc:subject/>
  <dc:title/>
</cp:coreProperties>
</file>