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sz w:val="24"/>
        </w:rPr>
        <w:t xml:space="preserve">проект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Heading2"/>
        <w:jc w:val="center"/>
        <w:rPr/>
      </w:pPr>
      <w:r>
        <w:rPr>
          <w:bCs w:val="false"/>
          <w:sz w:val="24"/>
        </w:rPr>
        <w:t>«КОНОШСКИЙ МУНИЦИПАЛЬНЫЙ РАЙОН</w:t>
      </w:r>
      <w:r>
        <w:rPr>
          <w:sz w:val="24"/>
        </w:rPr>
        <w:t>»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МУНИЦИПАЛЬНЫЙ СОВЕТ</w:t>
      </w:r>
    </w:p>
    <w:p>
      <w:pPr>
        <w:pStyle w:val="Normal"/>
        <w:jc w:val="center"/>
        <w:rPr/>
      </w:pPr>
      <w:r>
        <w:rPr>
          <w:bCs/>
        </w:rPr>
        <w:t>четверто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                2015 года                                                                                              №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ессии муниципального Совета МО «Коношский муниципальный район» от 20 октября 2005 года № 80 «О введении в действие на территории Коношского района системы налогообложения в виде единого налога на вмененный доход для отдельных видов деятельности» (в редакции решения муниципального Совета МО «Коношский муниципальный район» от 29 октября 2014года №10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 xml:space="preserve">В соответствии с Федеральным законом от 25 июня 2012 г. № 94-ФЗ «О внесении изменений в части первую и вторую Налогового кодекса Российской Федерации и отдельные законодательные акты Российской Федерации», а также в целях приведения в соответствии с  Налоговым кодексом Российской Федерации </w:t>
      </w:r>
    </w:p>
    <w:p>
      <w:pPr>
        <w:pStyle w:val="TextBody"/>
        <w:ind w:left="708"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08" w:firstLine="708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« В соответствии с главой 26.3. Налогового кодекса Российской Федерации ввести на территории Коношского района систему налогообложения в виде единого налога на вмененный доход для отдельных видов деятельности наряду с общей системой налогообложения и иными режимами налогообложения, предусмотренными законодательством Российской Федерации о налогах и сборах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нкт 2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« Система налогообложения в виде единого налога на вмененный доход применяется в отношении видов предпринимательской деятельности, в пределах перечня, установленного пунктом 2 статьи 346.26.Налогового кодекса Российской Федерации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7020" w:leader="none"/>
          <w:tab w:val="left" w:pos="9355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пунктах 2.3. и 2.4. слова «автотранспортных» заменить на автомототранспортных»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4.Пункт 2.11.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Размещение рекламы с использованием внешних и внутренних поверхностей транспортных средств»</w:t>
      </w:r>
    </w:p>
    <w:p>
      <w:pPr>
        <w:pStyle w:val="2"/>
        <w:ind w:firstLine="705"/>
        <w:jc w:val="both"/>
        <w:rPr/>
      </w:pPr>
      <w:r>
        <w:rPr>
          <w:bCs/>
          <w:sz w:val="24"/>
        </w:rPr>
        <w:t>2</w:t>
      </w:r>
      <w:r>
        <w:rPr>
          <w:b/>
          <w:bCs/>
          <w:sz w:val="24"/>
        </w:rPr>
        <w:t>.</w:t>
      </w:r>
      <w:r>
        <w:rPr>
          <w:sz w:val="24"/>
        </w:rPr>
        <w:t xml:space="preserve"> Настоящее решение подлежит официальному опубликованию в районной газете «Коношский курьер»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3. Настоящее решение вступает в силу  через месяц со дня опубликования.     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лава 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                                                                  О.Г.Реутов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седатель Муниципального Совета:                                                 А.А.Леушкин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товила-                          С.А.Кузнецова</w:t>
      </w:r>
    </w:p>
    <w:p>
      <w:pPr>
        <w:pStyle w:val="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л-во экз.</w:t>
      </w:r>
    </w:p>
    <w:p>
      <w:pPr>
        <w:pStyle w:val="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У-2</w:t>
      </w:r>
    </w:p>
    <w:p>
      <w:pPr>
        <w:pStyle w:val="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ло-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3:00Z</dcterms:created>
  <dc:creator>FIN1</dc:creator>
  <dc:description/>
  <cp:keywords/>
  <dc:language>en-US</dc:language>
  <cp:lastModifiedBy>Пользователь</cp:lastModifiedBy>
  <cp:lastPrinted>2015-06-05T10:29:00Z</cp:lastPrinted>
  <dcterms:modified xsi:type="dcterms:W3CDTF">2015-06-05T10:12:00Z</dcterms:modified>
  <cp:revision>18</cp:revision>
  <dc:subject/>
  <dc:title>                                      МУНИЦИПАЛЬНОЕ ОБРАЗОВАНИЕ</dc:title>
</cp:coreProperties>
</file>