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адцать шестой се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1 октября  2015 года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highlight w:val="yellow"/>
        </w:rPr>
      </w:pPr>
      <w:r>
        <w:rPr>
          <w:sz w:val="28"/>
          <w:szCs w:val="28"/>
        </w:rPr>
        <w:t>О противодействии коррупц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лушав и обсудив информацию о  противодействии коррупции в муниципальном образовании «Коношский муниципальный район», представленную  Костыльцевой Т.В., начальником организационно-правового отдел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ю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иводействии коррупции в муниципальном образовании «Коношский муниципальны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ленную  Костыльцевой Т.В., начальником организационно-правового отдела, принять к свед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О.Г.Реу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А.А. Леу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00:00Z</dcterms:created>
  <dc:creator>User</dc:creator>
  <dc:description/>
  <cp:keywords/>
  <dc:language>en-US</dc:language>
  <cp:lastModifiedBy>Admin</cp:lastModifiedBy>
  <cp:lastPrinted>2015-08-10T14:12:00Z</cp:lastPrinted>
  <dcterms:modified xsi:type="dcterms:W3CDTF">2015-09-30T13:00:00Z</dcterms:modified>
  <cp:revision>2</cp:revision>
  <dc:subject/>
  <dc:title>МУНИЦИПАЛЬНОЕ    ОБРАЗОВАНИЕ</dc:title>
</cp:coreProperties>
</file>