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1 октя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состоянии комплектования и обеспечения сохранности </w:t>
      </w:r>
    </w:p>
    <w:p>
      <w:pPr>
        <w:pStyle w:val="ConsPlusTitle"/>
        <w:widowControl/>
        <w:jc w:val="center"/>
        <w:rPr/>
      </w:pPr>
      <w:r>
        <w:rPr/>
        <w:t xml:space="preserve">библиотечных фондов в муниципальном образовании </w:t>
      </w:r>
    </w:p>
    <w:p>
      <w:pPr>
        <w:pStyle w:val="ConsPlusTitle"/>
        <w:widowControl/>
        <w:jc w:val="center"/>
        <w:rPr>
          <w:b w:val="false"/>
          <w:b w:val="false"/>
          <w:highlight w:val="yellow"/>
        </w:rPr>
      </w:pPr>
      <w:r>
        <w:rPr/>
        <w:t>«Коношский муниципальный район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Заслушав и обсудив информацию о состоянии комплектования и обеспечения сохранности библиотечных фондов в муниципальном образовании «Коношский муниципальный район», представленную Козьминой Е.А., заведующим Отделом культуры администрации муниципального образовании «Коношский муниципальный район»,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Информацию о состоянии комплектования и обеспечения сохранности библиотечных фондов в муниципальном образовании «Коношский муниципальный район»,  представленную Козьминой Е.А., заведующим Отделом культуры администрации муниципального образовании «Коношский муниципальный район», принять к свед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Рекомендовать Отделу культуры администрации муниципального образования «Коношский муниципальный район» и Финансовому управлению администрации муниципального образования «Коношский муниципальный район» при формировании бюджета на 2016 год предусмотреть финансирование на комплектование и обеспечение сохранности библиотечных фондов МБУК «Библиотечная система Конош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редседателя комиссии по вопросам бюджета, финансов и межбюджетных отношений Чучмана В.Б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униципального образования  </w:t>
        <w:tab/>
        <w:tab/>
        <w:tab/>
        <w:tab/>
        <w:tab/>
        <w:t xml:space="preserve">       </w:t>
        <w:tab/>
        <w:t xml:space="preserve">         О.Г. Реу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униципального Совета            </w:t>
        <w:tab/>
        <w:tab/>
        <w:tab/>
        <w:t xml:space="preserve">                                            А.А. Леушкин</w:t>
      </w:r>
      <w:bookmarkStart w:id="0" w:name="_GoBack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5:00Z</dcterms:created>
  <dc:creator>User</dc:creator>
  <dc:description/>
  <cp:keywords/>
  <dc:language>en-US</dc:language>
  <cp:lastModifiedBy>Polzovatel</cp:lastModifiedBy>
  <cp:lastPrinted>2015-10-01T14:33:00Z</cp:lastPrinted>
  <dcterms:modified xsi:type="dcterms:W3CDTF">2015-10-06T09:42:00Z</dcterms:modified>
  <cp:revision>14</cp:revision>
  <dc:subject/>
  <dc:title>МУНИЦИПАЛЬНОЕ    ОБРАЗОВАНИЕ</dc:title>
</cp:coreProperties>
</file>