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вадцать седьм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   октября 2015 года                                                                                                       №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сентября 2015 года № 273 </w:t>
      </w:r>
      <w:r>
        <w:rPr>
          <w:rStyle w:val="214pt"/>
          <w:b w:val="false"/>
        </w:rPr>
        <w:t>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</w:t>
      </w:r>
      <w:r>
        <w:rPr>
          <w:sz w:val="28"/>
          <w:szCs w:val="28"/>
        </w:rPr>
        <w:t>,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ложение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( далее по тексту - Положени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 статьи 14 слова «15 ноября» заменить словами «30 ноябр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 абзаце 1 статьи 16 слова «трех» заменить словом «одного»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3 статьи 16 слова «трех» заменить словом «двух»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пункта 4 статьи 17 цифру «5» заменить на «2»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2 пункта 4 статьи 17 слова «три» заменить на «дв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 абзаце 1 пункта 8 статьи 17 слова «трех» заменить на «одного»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пункта 9 статьи 17 слова «пяти» заменить на «двух»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2 пункта 9 статьи 17 цифру «5» заменить цифрой «2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 пункте 1 статьи 19 слова «30-ти» заменить словами «20-т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 абзаце 1 пункта 3 статьи 19 цифру «12» заменить цифрой «5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 абзаце 1 пункта 5 статьи 19 слова «восемь» заменить на «четырех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 абзаце 2 пункта 5 статьи 19 слова «трех» заменить на «двух».</w:t>
      </w:r>
    </w:p>
    <w:p>
      <w:pPr>
        <w:pStyle w:val="Normal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остановить до 1 января 2016 года действие полож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В отношении предоставления в Муниципальный Совет  одновременно с проектом решения о районном бюджете документов и материалов на плановый период ( за исключением прогноза социально-экономического развития, основных направлений бюджетной политики Коношского муниципального района и основных направления налоговой политики Коношского муниципального района).</w:t>
      </w:r>
    </w:p>
    <w:p>
      <w:pPr>
        <w:pStyle w:val="Style18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подписания и действует до 31 декабря 2015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муниципального образования  </w:t>
      </w:r>
      <w:r>
        <w:rPr/>
        <w:t xml:space="preserve">                                                                 </w:t>
      </w:r>
      <w:r>
        <w:rPr>
          <w:b/>
        </w:rPr>
        <w:t>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А.А. Леушкин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4pt">
    <w:name w:val="Основной текст (2) + 14 pt;Не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1:00Z</dcterms:created>
  <dc:creator>*</dc:creator>
  <dc:description/>
  <cp:keywords/>
  <dc:language>en-US</dc:language>
  <cp:lastModifiedBy>Bogacheva</cp:lastModifiedBy>
  <cp:lastPrinted>2015-05-29T11:18:00Z</cp:lastPrinted>
  <dcterms:modified xsi:type="dcterms:W3CDTF">2015-10-26T07:27:00Z</dcterms:modified>
  <cp:revision>11</cp:revision>
  <dc:subject/>
  <dc:title>МУНИЦИПАЛЬНОЕ  ОБРАЗОВАНИЕ</dc:title>
</cp:coreProperties>
</file>