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адцать вос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6 декабря  2015 года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организации работы  с талантливыми детьми и молодежью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Заслушав и обсудив информацию об организации работы с талантливыми детьми и молодежью на территории муниципального образования «Коношский муниципальный район», представленную  Сидоровой Т.С., начальником управления образования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ю об организации работы с талантливыми детьми и молодежью на территории муниципального образования «Коношский муниципальный район», представленную  Сидоровой Т.С., начальником управления образования,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  <w:tab/>
        <w:tab/>
        <w:tab/>
        <w:t xml:space="preserve">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33:00Z</dcterms:created>
  <dc:creator>User</dc:creator>
  <dc:description/>
  <cp:keywords/>
  <dc:language>en-US</dc:language>
  <cp:lastModifiedBy>RePack by SPecialiST</cp:lastModifiedBy>
  <cp:lastPrinted>2015-05-07T15:34:00Z</cp:lastPrinted>
  <dcterms:modified xsi:type="dcterms:W3CDTF">2015-12-01T12:25:00Z</dcterms:modified>
  <cp:revision>6</cp:revision>
  <dc:subject/>
  <dc:title>МУНИЦИПАЛЬНОЕ    ОБРАЗОВАНИЕ</dc:title>
</cp:coreProperties>
</file>