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адцать вос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16 декабря  2015 года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Контрольно-сче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(первое чт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4 созыва МО «Коношский муниципальный район» № 256 от 30.11.2011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лан работы Контрольно-счетной комиссии муниципального образования «Коношский муниципальный район» на 2016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решения возложить на председателя Контрольно-счетной комиссии муниципального образования «Коношский муниципальный район» Егор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лан работы Контрольно-счетной комиссии муниципального образования «Коношский муниципальный район» на 2016  год в 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седатель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        А.А.Леу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07365</wp:posOffset>
                </wp:positionV>
                <wp:extent cx="321754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7"/>
                            </w:tblGrid>
                            <w:tr>
                              <w:trPr/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м ______ сессии Муниципального Совета муниципального образования «Коношский муниципальный район» пятого созыва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___» декабря 2015 г. № 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63.25pt;mso-wrap-distance-left:9pt;mso-wrap-distance-right:0pt;mso-wrap-distance-top:0pt;mso-wrap-distance-bottom:0pt;margin-top:-39.95pt;mso-position-vertical-relative:text;margin-left:47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7"/>
                      </w:tblGrid>
                      <w:tr>
                        <w:trPr/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м ______ сессии Муниципального Совета муниципального образования «Коношский муниципальный район» пятого созыва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___» декабря 2015 г. № 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аботы Контрольно-счетной комиссии муниципального образования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 на 2016 год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486"/>
        <w:gridCol w:w="2962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firstLine="288"/>
              <w:jc w:val="center"/>
              <w:rPr/>
            </w:pPr>
            <w:r>
              <w:rPr/>
              <w:t>Период</w:t>
            </w:r>
          </w:p>
          <w:p>
            <w:pPr>
              <w:pStyle w:val="Style15"/>
              <w:jc w:val="center"/>
              <w:rPr/>
            </w:pPr>
            <w:r>
              <w:rPr/>
              <w:t>проведения мероприятия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  <w:t>Общие мероприятия</w:t>
            </w:r>
          </w:p>
          <w:p>
            <w:pPr>
              <w:pStyle w:val="Style15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1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>Участие в работе Муниципального Совета МО «Коношский муниципальный район»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Муниципального Совета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2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Участие в работе администрации  МО «Коношский муниципальный район»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администрации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3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Организация работы по повышению квалификации сотрудников Контрольно-счетной комиссии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  <w:t>Контрольно-ревизионные мероприятия</w:t>
            </w:r>
          </w:p>
          <w:p>
            <w:pPr>
              <w:pStyle w:val="Style15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целевого использования резервного фонда администрации МО «Коношский муниципальный район» в 2015г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2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Внешняя проверка бюджетной отчетности главных администраторов доходов бюджета и главных  распорядителей средств бюджета МО «Коношский муниципальный район» за 2015 год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проверки на основании решения сессии Муниципального Совета МО «Коношский муниципальный район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Внешняя проверка бюджетной отчетности главных администраторов доходов  бюджетов и главных  распорядителей средств бюджетов поселений, с которыми заключены соглашения  за 2015 год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едоставлении документов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5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исполнения представлений и предписаний Контрольно-счетной комиссии МО «Коношский муниципальный район», направленных руководителям проверенных организаций (выборочно)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6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деятельности Комитета по управлению муниципальным имуществом и земельным ресурсам администрации МО «Коношский муниципальный район» за 2015 г. и текущий период 2016г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7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верка  реализации программы </w:t>
            </w:r>
            <w:r>
              <w:rPr>
                <w:bCs/>
              </w:rPr>
              <w:t>«Развитие территориального общественного самоуправления в муниципальном образовании «Коношский муниципальный район» по проектам ТОС  МО «Коношско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8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проверки на основании решения сессии Муниципального Совета МО «Коношский муниципальный район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9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в МБОУ «Мелентьевская основная  школа» по приобретению и использованию муниципального имущества за 2015г. и текущий период 2016г.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0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на основании решения сессии Муниципального Совета МО «Конош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1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 соглашению совместные проверки с прокуратурой Коношского района (четыре проверки)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2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рка правильности оплаты проезда к месту использования отдыха и обратно за период с июня 2014 года по текущий период 2016г.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в органах местного самоуправления МО «Коношский муниципальный район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 МБОУ «Коношская основная школ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 МБОУ «Коношская средняя школ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 МБДОУ детский сад «Сказк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 МБОУДО «Коношская ДЮСШ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3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реализации подпрограммы №4 «Мероприятия в сфере образования» муниципальной программы «Развитие образования в муниципальном образовании «Коношский муниципальный район» за период 2015г. и текущий период 2016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,4 квартал</w:t>
            </w:r>
          </w:p>
        </w:tc>
      </w:tr>
      <w:tr>
        <w:trPr/>
        <w:tc>
          <w:tcPr>
            <w:tcW w:w="15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Экспертно-аналитическая деятельность</w:t>
            </w:r>
          </w:p>
          <w:p>
            <w:pPr>
              <w:pStyle w:val="Style15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одготовка заключения на годовой отчет об исполнении бюджета МО «Коношский муниципальный район» за 2015 год 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2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одготовка заключений на годовой отчет об исполнении бюджетов поселений за 2015 год, с которыми заключены соглашения о передаче полномочий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при предоставлении документов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3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Заключение по информациям, предоставляемым администрацией МО «Коношский муниципальный район»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4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а решения Муниципального Совета «О бюджете муниципального образования «Коношский муниципальный район» на 2017 год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5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Экспертиза проектов решений Муниципального Совета по внесению изменений в решение «О бюджете МО «Коношский муниципальный район» на 2016 год»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6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ов решений Муниципального Совета по вопросам управления и распоряжения имуществом, находящимся в собственности МО «Коношский муниципальный район»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7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, а также муниципальных программ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8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ов нормативно-правовых актов поселений, с которыми заключены соглашения о передаче полномочий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15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845" w:leader="none"/>
                <w:tab w:val="left" w:pos="3979" w:leader="none"/>
                <w:tab w:val="left" w:pos="4121" w:leader="none"/>
              </w:tabs>
              <w:jc w:val="center"/>
              <w:rPr/>
            </w:pPr>
            <w:r>
              <w:rPr/>
              <w:t>4.Информационная и методическая деятельность</w:t>
            </w:r>
          </w:p>
          <w:p>
            <w:pPr>
              <w:pStyle w:val="Style15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1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Оказание консультационной помощи муниципальным учреждениям МО «Коношский муниципальный район»,  поселениям, заключившим соглашения о передаче полномочий, по запросам правоохранительных органов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2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Разработка и представление в Муниципальный Совет МО «Коношский муниципальный район» плана работы Контрольно-счетной комиссии МО «Коношский муниципальный район» на 2017 год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о 10 декабря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3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едоставление информации по вопросам бюджетного и финансового контроля по поручениям Председателя Муниципального Совета и Главы МО «Коношский муниципальный район»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4.</w:t>
            </w:r>
          </w:p>
        </w:tc>
        <w:tc>
          <w:tcPr>
            <w:tcW w:w="1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едставление заключений и письменных ответов на запросы, предусмотренные Положением о Контрольно-счетной комиссии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нтрольно-счетной комиссии</w:t>
      </w:r>
    </w:p>
    <w:p>
      <w:pPr>
        <w:pStyle w:val="Normal"/>
        <w:rPr/>
      </w:pPr>
      <w:r>
        <w:rPr/>
        <w:t>МО «Коношский муниципальный район»                                                                                                      Егорова О.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73"/>
        </w:tabs>
        <w:ind w:left="61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30:00Z</dcterms:created>
  <dc:creator>Смирнов</dc:creator>
  <dc:description/>
  <cp:keywords/>
  <dc:language>en-US</dc:language>
  <cp:lastModifiedBy>RePack by SPecialiST</cp:lastModifiedBy>
  <cp:lastPrinted>2015-11-27T11:17:00Z</cp:lastPrinted>
  <dcterms:modified xsi:type="dcterms:W3CDTF">2015-12-01T12:39:00Z</dcterms:modified>
  <cp:revision>11</cp:revision>
  <dc:subject/>
  <dc:title>МУНИЦИПАЛЬНОЕ ОБРАЗОВАНИЕ</dc:title>
</cp:coreProperties>
</file>