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ь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6 декабря  2015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одготовки образовательных учреждений</w:t>
      </w:r>
    </w:p>
    <w:p>
      <w:pPr>
        <w:pStyle w:val="ConsPlusTitle"/>
        <w:widowControl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ошского района к началу  2015- 2016 учебного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слушав и обсудив информацию «Об итогах подготовки образовательных учреждений Коношского района к началу  2015- 2016 учебного года», представленную  Сидоровой Т.С., начальником управления образования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ю «Об итогах подготовки образовательных учреждений Коношского района к началу  2015- 2016 учебного года», представленную  Сидоровой Т.С., начальником управления образования,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ла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О.Г.Реу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Совета                                                       А.А. Леушк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6:00Z</dcterms:created>
  <dc:creator>User</dc:creator>
  <dc:description/>
  <cp:keywords/>
  <dc:language>en-US</dc:language>
  <cp:lastModifiedBy>RePack by SPecialiST</cp:lastModifiedBy>
  <cp:lastPrinted>2015-11-06T08:36:00Z</cp:lastPrinted>
  <dcterms:modified xsi:type="dcterms:W3CDTF">2015-12-01T12:28:00Z</dcterms:modified>
  <cp:revision>3</cp:revision>
  <dc:subject/>
  <dc:title>МУНИЦИПАЛЬНОЕ    ОБРАЗОВАНИЕ</dc:title>
</cp:coreProperties>
</file>