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>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 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  ___        _______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ередаче органам местного самоуправления муниципального образования «Ерцевское» Коношского муниципального района  отдельных  полномочий по решению вопросов местного значения муниципального образования 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 2003 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 ОЗ (в ред. от 16.12.2014),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  <w:r>
        <w:rPr/>
        <w:t>1.  Передать органам местного самоуправления  муниципального образования «Ерцевское» в границах поселения</w:t>
      </w:r>
      <w:r>
        <w:rPr>
          <w:b/>
        </w:rPr>
        <w:t xml:space="preserve"> </w:t>
      </w:r>
      <w:r>
        <w:rPr/>
        <w:t>отдельные  полномочия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>
          <w:highlight w:val="yellow"/>
        </w:rPr>
      </w:pPr>
      <w:r>
        <w:rPr/>
        <w:t xml:space="preserve">       </w:t>
      </w:r>
      <w:r>
        <w:rPr/>
        <w:t xml:space="preserve">1) -  участие в организации деятельности по сбору (в том числе раздельному сбору) и транспортированию твердых коммунальных отходов. 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 по организации водоснабжения населения 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о организации теплоснабжения населения;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организация содержания муниципального жилищного фонда;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) организация ритуальных услуг и содержанию мест захоронения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 Одобрить Соглашения с администрацией муниципального образования «Ерцевское»</w:t>
      </w:r>
      <w:r>
        <w:rPr>
          <w:b/>
        </w:rPr>
        <w:t xml:space="preserve"> </w:t>
      </w:r>
      <w:r>
        <w:rPr/>
        <w:t>о передаче осуществления отдельных полномочий согласно пункту 1 настояще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Направить настоящее решение Главе администрации МО «Коношский муниципальный район» для опубликова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      </w:t>
      </w:r>
    </w:p>
    <w:p>
      <w:pPr>
        <w:pStyle w:val="Normal"/>
        <w:jc w:val="both"/>
        <w:rPr/>
      </w:pPr>
      <w:r>
        <w:rPr>
          <w:b/>
        </w:rPr>
        <w:t>образования                                   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Муниципального Совета</w:t>
        <w:tab/>
        <w:t xml:space="preserve">                                               А.А. Леушкин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51:00Z</dcterms:created>
  <dc:creator>Boss</dc:creator>
  <dc:description/>
  <cp:keywords/>
  <dc:language>en-US</dc:language>
  <cp:lastModifiedBy>RePack by SPecialiST</cp:lastModifiedBy>
  <cp:lastPrinted>2016-01-19T10:19:00Z</cp:lastPrinted>
  <dcterms:modified xsi:type="dcterms:W3CDTF">2016-01-19T07:19:00Z</dcterms:modified>
  <cp:revision>8</cp:revision>
  <dc:subject/>
  <dc:title>Проект</dc:title>
</cp:coreProperties>
</file>