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Мирный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1.  Передать органам местного самоуправления  муниципального образования «Мирный» 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 участию в организации деятельности по сбору (в том числе раздельному сбору) и транспортированию твердых коммунальных отходов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о организации вод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организации тепл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Одобрить Соглашения с администрацией муниципального образования «Мирный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2:00Z</dcterms:created>
  <dc:creator>Boss</dc:creator>
  <dc:description/>
  <cp:keywords/>
  <dc:language>en-US</dc:language>
  <cp:lastModifiedBy>RePack by SPecialiST</cp:lastModifiedBy>
  <cp:lastPrinted>2016-01-19T09:39:00Z</cp:lastPrinted>
  <dcterms:modified xsi:type="dcterms:W3CDTF">2016-01-19T06:39:00Z</dcterms:modified>
  <cp:revision>7</cp:revision>
  <dc:subject/>
  <dc:title>Проект</dc:title>
</cp:coreProperties>
</file>