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Вохтом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Передать органам местного самоуправления  муниципального образования «Вохтомское» в границах поселения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рганизация ритуальных услуг и содержанию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добрить Соглашения с администрацией муниципального образования «Вохтом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>Председатель Муниципального Совета</w:t>
        <w:tab/>
        <w:t xml:space="preserve">                                               А.А. Леушкин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1:00Z</dcterms:created>
  <dc:creator>Boss</dc:creator>
  <dc:description/>
  <cp:keywords/>
  <dc:language>en-US</dc:language>
  <cp:lastModifiedBy>RePack by SPecialiST</cp:lastModifiedBy>
  <cp:lastPrinted>2016-01-19T08:46:00Z</cp:lastPrinted>
  <dcterms:modified xsi:type="dcterms:W3CDTF">2016-01-19T05:46:00Z</dcterms:modified>
  <cp:revision>8</cp:revision>
  <dc:subject/>
  <dc:title>Проект</dc:title>
</cp:coreProperties>
</file>