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 февраля  2016 года                                                                                                  № 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оноша Архангельской обл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ходе строительст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 район» за 2015 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архитектуры и строительства администрации муниципального образования  «Коношский муниципальный район» Т.А.Еропки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отчет о ходе строительства на территории муниципального образования «Коношский муниципальный  район» за 2015 год, предоставленный начальником отдела архитектуры и строительства администрации муниципального образования  «Коношский муниципальный район» Т.А.Еропкиной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ходе строительства на территории муниципального образования «Коношский муниципальный район»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Ввод жилья и выдача разрешений на строи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территории Коношского района за период 2015  года введено в эксплуатацию  12 904,2  кв.м., что составляет  129 % от плана ( 10 000 кв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них индивидуальное жилищное строительство – 4778,8 кв.м. или 55 домов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е строительство –  8 125,4 кв.м. – 8 домов ( или 196 кварти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  ввода жилья на территории района за последние 5 лет представлен в таблиц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993"/>
        <w:gridCol w:w="850"/>
        <w:gridCol w:w="991"/>
        <w:gridCol w:w="850"/>
        <w:gridCol w:w="991"/>
        <w:gridCol w:w="849"/>
        <w:gridCol w:w="1133"/>
        <w:gridCol w:w="850"/>
      </w:tblGrid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1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овести сравнительный анализ с предшествующими годами то уровень ввода многоквартирного жилья в 2015году практически   такой как в период с80-90 –е годы, когда ежегодно сдавалось от 10 000 кв.м. ( 1979 г.) до 13 892,1 (1988 г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за последние 20 лет ввод индивидуальных жилых домов достиг сегодняшне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ндивидуальных жилых домов осуществляется преимущественно из лесоматериалов, средняя площадь дома  составляет 86 к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ыдано Разрешений на строительство ( реконструкцию) за период 2015 г. в количестве 3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ногоквартирное жилищное строитель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2015 году продолжилось строительство многоквартирных жилых домов  по долгосрочной целевой программе  «Переселение граждан из аварийного жилищного фонда 2013-2017 годы. Данная программа разбита на 5 этапов. В настоящее время реализуются мероприятия по второму и третьему этапу программы. Участниками программы выступают муниципальные образования «Коношское», «Тавреньгское», «Ерцевское».</w:t>
      </w:r>
    </w:p>
    <w:p>
      <w:pPr>
        <w:pStyle w:val="Normal"/>
        <w:spacing w:lineRule="auto" w:line="240" w:before="0" w:after="0"/>
        <w:jc w:val="center"/>
        <w:rPr/>
      </w:pPr>
      <w:r>
        <w:rPr/>
        <w:t>Количественные показатели представлены в таблице 3.</w:t>
      </w:r>
    </w:p>
    <w:tbl>
      <w:tblPr>
        <w:tblW w:w="9456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33"/>
        <w:gridCol w:w="1970"/>
        <w:gridCol w:w="2148"/>
      </w:tblGrid>
      <w:tr>
        <w:trPr>
          <w:trHeight w:val="45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</w:tr>
      <w:tr>
        <w:trPr>
          <w:trHeight w:val="424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подлежащих расселению\колличество кварти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\4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\205</w:t>
            </w:r>
          </w:p>
        </w:tc>
      </w:tr>
      <w:tr>
        <w:trPr>
          <w:trHeight w:val="32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12</w:t>
            </w:r>
          </w:p>
        </w:tc>
      </w:tr>
      <w:tr>
        <w:trPr>
          <w:trHeight w:val="271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яемая площадь помещ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70,8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0,8</w:t>
            </w:r>
          </w:p>
        </w:tc>
      </w:tr>
      <w:tr>
        <w:trPr>
          <w:trHeight w:val="46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4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ереселения, руб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 271 0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250 844</w:t>
            </w:r>
          </w:p>
        </w:tc>
      </w:tr>
      <w:tr>
        <w:trPr>
          <w:trHeight w:val="3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6 5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76 745</w:t>
            </w:r>
          </w:p>
        </w:tc>
      </w:tr>
      <w:tr>
        <w:trPr>
          <w:trHeight w:val="28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5 3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е граждан из аварийного жилого фонда осуществляется за счет средств  Государственной корпорации Фонда содействия реформирования ЖКХ ( федеральный бюджет) и средств областного бюджета Архангельской области. Стоимость одного кв.м. жилья составляет 36 43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О «Коношское» заключаются муниципальные контракты на приобретение жилых помещений ( квартир) в построенных домах, МО «Тавреньгское» и МО «Ерцевское» приобретают жилые помещения путем участия в долевом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2015 году по данной программе  введены в эксплуатацию, в т.ч. приобретены в построенных домах квартиры  в п.Конош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33"/>
        <w:gridCol w:w="2862"/>
      </w:tblGrid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построенного дом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ройщик ( или собственник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вартир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елов ,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Щелок С.А.,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ельмана,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К Империал» г.Моск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Щелок С.А.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Октябрьский,64 д., корп.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ишкина Л.В.,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Октябрьский,64 а., корп.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ишкина Л.В.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льянс» г.Волог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едведева А.А.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фаСтрой», г.Нижний Новгор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 д.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дамант», Конош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6  или 41 % от плана 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артира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Незавершенно в 2015 году  строительство  домов по второму этапу программы :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8"/>
        <w:gridCol w:w="2266"/>
        <w:gridCol w:w="1560"/>
        <w:gridCol w:w="2553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ройщ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троящегося 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варти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очный срок завершения строительства </w:t>
            </w:r>
          </w:p>
        </w:tc>
      </w:tr>
      <w:tr>
        <w:trPr>
          <w:trHeight w:val="6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Щелок С.А., Коно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лективизации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ишкина Л.В., Коно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Октябрьский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К Империал» г.Моск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требование прокуратуры о запрете приобретения жилых помещений в данном доме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мингес», г.Волог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а,корп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ведется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мингес», г.Волог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6-а, корп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ведется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тимСтрой», г.Архангель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номаревская, ул.Советская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тимСтрой», г.Архангель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номаревская, ул.Советская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 201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К Империал» г.Моск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1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ведется, выполнен фундамент ( 90 %)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домов в п.Коноша ведется из кирпича, пенобетона с облицовкой силикатным кирпичом. В МО «Тавреньгское» построены дома из калиброванного бруса, утеплены и обшиты сайдинг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распространенными проблемами при строительстве домов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окументация готовится параллельно со строительством, отсутствуют расчеты по тепломеханической части, водоснабжению, электроснабжению, вентиля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высококвалифицированных  специалис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жатые сроки ( строительство , преимущественно, ведется в осеннее -зимний период) 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е соблюдаются  технологии строительства и монтажа, в т.ч. оборудов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асть объектов не обеспечена 2-ой категорий надежности (дома с электроотоплением, с электропищеприготовление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е качество отделоч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дешевых матери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аконодательной базы, в период 1-2 этапа программы, обязывающей осуществлять контроль за строительством государственными надзорными органами : Госсройнадзора, Роспотребнадзора,  Госпожнадзор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разовательные 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В августе 2015 года администрацией МО «Коношский муниципальный район» приобретен  в собственность детский сад на 220 мест в п.Коноша ул.Театральная,19-а – Центр развития ребенка «Раду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осуществлялось  силами ООО «Диалог» г.Нижний Новгород. Здание кирпичное  в двухэтажном исполнении , состоит из двух блоков соединенных между собой теплым коридором. В детском саду  11 групповых ячеек ( раздевалка, буфет, игровая, спальня, санузел), также имеется административный блок ( кабинеты заведующей, бухгалтерии, методический кабинет и т.п.) музыкальный и спортивный зал, медицинский блок с палатами изолятора, пищеблок, гладильное  и постирочное помещения. Здание имеет отдельные помещения для хранения детских колясок и санок. Для каждой группы имеется отдельная уличная игровая площадка с теневым навесом. На территории расположена спортивная площадка, хозяйственно-бытовая зона. Детский сад оснащен  необходимым мягким и столовым инвентарем ,медицинским и бытовым  оборудованием, мебелью в т.ч. детской игровой, малыми архитектурными формами ( уличное игровое оборудова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сад приобретен за 189,0 млн.руб.,  за счет средств федерального, областного и местного бюджета : 174 500,0   13 000,0 и 1500,0 тысяч рублей соответств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2015 году проведена государственная экспертиза проектно-сметной документации по строительству средней общеобразовательной школы с эстетическим уклоном на 240 мест в п.Ерцево. Сформирован и подготовлен участок. Были утверждены лимиты из областного и местного бюджета на осуществление строительно-монтажных работ. Администрацией своевременно подготовлена и направлена в Контрактное агентство Архангельской области конкурсная документация по выбору Подрядчика.  В силу сложившейся экономической ситуации  строительство данного объекта в 2015 г. не нача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 освоенных средств местного бюджета за 2015 год составила1686,2 тыс.руб. (оплата проектных работ, государственная экспертиза, вынос сетей В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Спортивные объекты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5 году  проведена государственная экспертиза проектно-сметной документации по объекту капитального строительства : «Физкультурно-оздоровительный комплекс в п.Коноша». Объект был включен в сводную заявку Архангельской области на конкурс по отбору проектов в Министерство спорта РФ.  Физкультурно-оздоровительный комплекс в п.Коноша включен в областную адресную инвестиционную программу на 2016 год. Стоимость строительства 100,0 млн.руб. без учета затрат на реконструкцию и модернизацию стадиона. На 2016 год  в областном и местном бюджете предусмотрена часть средств на финансирование строительства ФО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Архитек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 заключены муниципальные контракты на разработку генеральных планов и правил землепользования и застройки сельских поселений МО «Тавреньгское», МО «Климовское», МО «Волош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материалов готова и согласована в управлении архитектуры Архангель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на разработку генеральных планов выделены из средств областного бюджета в сумме  589,0 тыс.руб., и из средств районного бюджета в виде субсидии сельским поселениям на софинансирование работ МО «Тавреньгское» и МО «Волошское»  в сумме  71,0 и 136,0 тыс.руб. соответствен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в бюджете муниципального образования «Коношский муниципальный район» предусмотрены средства на разработку  генеральных планов и ПЗЗ МО «Ерцевское» и МО «Мирны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кты дорожного хозяй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инансовой поддержке областного и районного  бюджета в декабре 2015 года завершены работы по устройству светофорного объекта на перекрестке ул.Советская и просп.Октябрь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Стоимость работ 1 754 012 руб. : средства областного бюджета – 877 000 руб., средства районного бюджета – 877 01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1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7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Для запис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18">
    <w:name w:val="text-18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овной"/>
    <w:basedOn w:val="TextBodyIndent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Для записок"/>
    <w:basedOn w:val="Normal"/>
    <w:qFormat/>
    <w:pPr>
      <w:spacing w:lineRule="auto" w:line="240" w:before="0" w:after="10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8:00Z</dcterms:created>
  <dc:creator>Татьяна</dc:creator>
  <dc:description/>
  <cp:keywords/>
  <dc:language>en-US</dc:language>
  <cp:lastModifiedBy>RePack by SPecialiST</cp:lastModifiedBy>
  <cp:lastPrinted>2016-02-02T11:39:00Z</cp:lastPrinted>
  <dcterms:modified xsi:type="dcterms:W3CDTF">2016-02-05T08:53:00Z</dcterms:modified>
  <cp:revision>10</cp:revision>
  <dc:subject/>
  <dc:title/>
</cp:coreProperties>
</file>