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 17 февраля  2016 года                                                                                                  № 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дополнительного образования дете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ых образовательных организациях,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sz w:val="28"/>
          <w:szCs w:val="28"/>
        </w:rPr>
        <w:t>подведомственных управлению образова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слушав и обсудив информацию «Об организации дополнительного образования детей в муниципальных образовательных организациях, подведомственных управлению образования», представленную  Сидоровой Татьяной Сергеевной, начальником управления образования,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Информаци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дополнительного образования детей в муниципальных образовательных организациях, подведомственных управлению образования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едставленную  Сидоровой Т.С., начальником управления образования,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  <w:tab/>
        <w:tab/>
        <w:tab/>
        <w:t xml:space="preserve">           </w:t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А.А. Леушкин</w:t>
      </w:r>
      <w:bookmarkStart w:id="0" w:name="_GoBack"/>
      <w:bookmarkEnd w:id="0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Информация управления образования администрации </w:t>
      </w:r>
    </w:p>
    <w:p>
      <w:pPr>
        <w:pStyle w:val="Normal"/>
        <w:jc w:val="center"/>
        <w:rPr/>
      </w:pPr>
      <w:r>
        <w:rPr/>
        <w:t xml:space="preserve">МО «Коношский муниципальный район» </w:t>
      </w:r>
    </w:p>
    <w:p>
      <w:pPr>
        <w:pStyle w:val="Normal"/>
        <w:jc w:val="center"/>
        <w:rPr/>
      </w:pPr>
      <w:r>
        <w:rPr/>
        <w:t xml:space="preserve">на очередную ____________сессию </w:t>
      </w:r>
    </w:p>
    <w:p>
      <w:pPr>
        <w:pStyle w:val="Normal"/>
        <w:jc w:val="center"/>
        <w:rPr/>
      </w:pPr>
      <w:r>
        <w:rPr/>
        <w:t>Муниципального Совета МО «Конош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б организации дополнительного образования детей в муниципальных образовательных организациях, подведомственных управлению образ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2015-2016 учебном году  работа управления образования  по  развитию дополнительного образования в образовательных организациях, подведомственных управлению образования  строится в соответствии с Концепцией  развития дополнительного образования детей, утвержденной  распоряжением правительства Российской Федерации от 04 сентября 2014 года №1726-р. </w:t>
      </w:r>
    </w:p>
    <w:p>
      <w:pPr>
        <w:pStyle w:val="Normal"/>
        <w:ind w:firstLine="708"/>
        <w:jc w:val="both"/>
        <w:rPr/>
      </w:pPr>
      <w:r>
        <w:rPr/>
        <w:t xml:space="preserve">В данном документе обозначены конкурентные преимущества дополнительного образования в сравнении с другими видами  образования, проявляющиеся в следующих его характеристиках: свободный личностный выбор деятельности, определяющей индивидуальное развитие человека; вариативность содержания и форм организации образовательного процесса; доступность знания и информации для каждого; адаптивность к возникающим изменениям. </w:t>
      </w:r>
    </w:p>
    <w:p>
      <w:pPr>
        <w:pStyle w:val="Normal"/>
        <w:ind w:firstLine="708"/>
        <w:jc w:val="both"/>
        <w:rPr/>
      </w:pPr>
      <w:r>
        <w:rPr/>
        <w:t>Управлением образования определены  направления развития системы дополнительного образования.</w:t>
      </w:r>
    </w:p>
    <w:p>
      <w:pPr>
        <w:pStyle w:val="Normal"/>
        <w:ind w:firstLine="708"/>
        <w:jc w:val="both"/>
        <w:rPr/>
      </w:pPr>
      <w:r>
        <w:rPr>
          <w:i/>
        </w:rPr>
        <w:t>Первое направление</w:t>
      </w:r>
      <w:r>
        <w:rPr/>
        <w:t xml:space="preserve"> деятельности связано с обеспечением доступности дополнительных общеобразовательных программ. Управление образования видит возможности реализации данного направления через поддержку различных организационных моделей дополнительного образования.</w:t>
      </w:r>
    </w:p>
    <w:p>
      <w:pPr>
        <w:pStyle w:val="Normal"/>
        <w:ind w:firstLine="708"/>
        <w:jc w:val="both"/>
        <w:rPr/>
      </w:pPr>
      <w:r>
        <w:rPr/>
        <w:t>Во-первых, модель ориентирована на использование максимального ресурса образовательных организаций по созданию блока дополнительного образования на базе общеобразовательных организаций, при этом дополнительные образовательные программы реализуются педагогами дополнительного образования или учителями-предметниками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ужков, сек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обучающихся</w:t>
            </w:r>
          </w:p>
          <w:p>
            <w:pPr>
              <w:pStyle w:val="Normal"/>
              <w:rPr/>
            </w:pPr>
            <w:r>
              <w:rPr/>
              <w:t>Чел/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оношеозерская СШ им.В.А.Корытова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чел/97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оношская СШ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чел/63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олошская СШ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чел/98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охтомская ОШ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чел/10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Ерцевская СШ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чел/77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есозаводская СШ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чел/7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оношская ОШ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чел/91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Мелентьевская ОШ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чел/10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одюжская СШ им.В.А.Абрамова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чел/81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авреньгская СШ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чел/10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лимовская СШ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чел/62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7 (73%)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Благодаря данной модели школьники из образовательных организаций района, где отсутствуют или представлены в недостаточном количестве учреждения дополнительного образования (в том числе культуры, спорта и т.п.) имеют возможности для развития личностного потенциала. В этом случае школы выполняют роль центров развития – реализуют программы дополнительного образования на своей площадке во второй половине дн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-вторых, модель с использованием ресурсов организаций дополнительного образования ориентирована на реализацию дополнительных образовательных программ на базе учреждений дополнительного образования или других образовательных организаций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оношском районе работают 2 учреждения дополнительного образования, подведомственных управлению образования администрации МО «Коношский муниципальный район»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БОУ ДО «Коношская ДЮСШ»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обучающихся на 01.01.16г.: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806"/>
        <w:gridCol w:w="1098"/>
        <w:gridCol w:w="1407"/>
        <w:gridCol w:w="1417"/>
        <w:gridCol w:w="1842"/>
        <w:gridCol w:w="1046"/>
      </w:tblGrid>
      <w:tr>
        <w:trPr>
          <w:trHeight w:val="556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учения</w:t>
            </w:r>
          </w:p>
        </w:tc>
      </w:tr>
      <w:tr>
        <w:trPr>
          <w:trHeight w:val="148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е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по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ы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го совершенствования</w:t>
            </w:r>
          </w:p>
        </w:tc>
      </w:tr>
      <w:tr>
        <w:trPr>
          <w:trHeight w:val="27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л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4 л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 л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 старш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детей (считаются 1 раз) – 389 чел., посещают 2 и более объединений – 34 чел. Возможности для расширения контингента нет, т.к. здание МБОУ ДО «Коношская ДЮСШ» не приспособлено для большего количества обучающихся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разрядников является неотъемлемой частью учебно-тренировочного процесса тренерско-преподавательского  состава. На июнь  2014-2015 года всего по школе подготовлено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овых разрядов – 59 человек (рэндзю, мини-футбол)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разряд – 7 человек (рэндзю), 1человек (лыжные гонки)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МС (кандидаты в мастера спорта) – 5 человек (рэндзю): Востряков Алексей, Вохтомина Владислава, Понежин Геннадий, Прокопец Татьяна, Семенов Олег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дили разряд КМС – 2 человека отделения рэндзю Федотов Денис и Лашко Кира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74 обучающихся имеют разряды, что составляет 16 % от всего состав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БОУ ДО «Коношский РДДТ»</w:t>
      </w:r>
    </w:p>
    <w:p>
      <w:pPr>
        <w:pStyle w:val="ListParagraph"/>
        <w:ind w:left="0" w:firstLine="708"/>
        <w:jc w:val="both"/>
        <w:rPr/>
      </w:pPr>
      <w:r>
        <w:rPr/>
        <w:t>Охват обучающихся  на 01.01.2016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622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и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 классы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(12) классы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обучающихся, всего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 (считать 1 раз)</w:t>
            </w:r>
          </w:p>
        </w:tc>
      </w:tr>
    </w:tbl>
    <w:p>
      <w:pPr>
        <w:pStyle w:val="Normal"/>
        <w:jc w:val="both"/>
        <w:rPr/>
      </w:pPr>
      <w:r>
        <w:rPr/>
        <w:t>Из них посещают 2 и более детских объединений: 153 ребенка</w:t>
      </w:r>
    </w:p>
    <w:p>
      <w:pPr>
        <w:pStyle w:val="Normal"/>
        <w:autoSpaceDE w:val="false"/>
        <w:spacing w:lineRule="auto" w:line="242"/>
        <w:jc w:val="both"/>
        <w:rPr/>
      </w:pPr>
      <w:r>
        <w:rPr/>
        <w:t xml:space="preserve"> </w:t>
      </w:r>
      <w:r>
        <w:rPr/>
        <w:t>Большую часть контингента по прежнему составляют дети дошкольного и младшего школьного возраста, посещающие ДОУ и ОУ проживающие в зоне пошаговой доступности (ДОУ –ЦРР-д.с «Радуга», «Теремок», «Сказка», ОУ – Коношская средняя школа). На подростков рассчитано детское объединение «Атлетическая гимнастика» с преимущественным посещением мальчиков, а также хореографический кружок, начавший свою работу только с этого учебного года.</w:t>
      </w:r>
    </w:p>
    <w:p>
      <w:pPr>
        <w:pStyle w:val="Normal"/>
        <w:ind w:firstLine="709"/>
        <w:jc w:val="both"/>
        <w:rPr/>
      </w:pPr>
      <w:r>
        <w:rPr/>
        <w:t>Таким образом, задача доступности дополнительного образования для отдельных категорий детей реализуется не полность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тро стоит вопрос занятости детей старшего школьного возраста в связи с отсутствием детских объединений соответствующих их интереса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утствуют условия для  занятий детей с ограниченными        возможностями здоровья.</w:t>
      </w:r>
    </w:p>
    <w:p>
      <w:pPr>
        <w:pStyle w:val="Normal"/>
        <w:ind w:left="142" w:firstLine="709"/>
        <w:jc w:val="both"/>
        <w:rPr/>
      </w:pPr>
      <w:r>
        <w:rPr/>
        <w:t xml:space="preserve">С целью  решить задачу привлечения детей, которые по ряду причин не могут посещать Дом детского творчества (находятся на домашнем обучении, проживают в других населенных пунктах), разработана и находится в стадии апробации дистанционная программа обучения «Бумажные фантазии» по курсу «Квиллинг и модульное оригами».  Технология занятия следующая: урок в форме презентации высылается на электронный адрес обучающегося; обучающийся, выполнив задания, отправляет на электронную почту Дома детского творчества отчет о его выполнении.  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торое направление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связано с расширением спектра дополнительных общеобразовательных программ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БОУ ДО "Коношская ДЮСШ" с сентября 2015г. осуществила переход на обучение по дополнительным общеобразовательным программам в области физической культуры и спорта разработанными тренерами-преподавателям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дополнительные общеразвивающие программы (рэндзю, дзюдо, лыжные гонки, мини-футбол, гиревой спорт, хоккей с шайбой, шейпинг) срок реализации программ – от 3 до 5 лет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дополнительные предпрофессиональные программы,  разработанными в соответствии с новыми федеральными стандартами спортивной подготовки по видам спорта (рэндзю, дзюдо) срок реализации программ – от 7 до 11 л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/>
        <w:t>МБОУ ДО "Коношский РДДТ" осуществляет образовательную деятельность по следующим направленностям:</w:t>
      </w:r>
    </w:p>
    <w:p>
      <w:pPr>
        <w:pStyle w:val="Normal"/>
        <w:jc w:val="both"/>
        <w:rPr/>
      </w:pPr>
      <w:r>
        <w:rPr/>
        <w:t xml:space="preserve">- художественная (4 дополнительные образовательные программы, срок реализации от 2 до 8 лет); </w:t>
      </w:r>
    </w:p>
    <w:p>
      <w:pPr>
        <w:pStyle w:val="Normal"/>
        <w:jc w:val="both"/>
        <w:rPr/>
      </w:pPr>
      <w:r>
        <w:rPr/>
        <w:t>- социально- педагогическая художественная (3 дополнительные образовательные программы, срок реализации от 1 до 3 лет);</w:t>
      </w:r>
    </w:p>
    <w:p>
      <w:pPr>
        <w:pStyle w:val="Normal"/>
        <w:jc w:val="both"/>
        <w:rPr/>
      </w:pPr>
      <w:r>
        <w:rPr/>
        <w:t>- военно-патриотическая художественная (1 дополнительная образовательная программа, срок реализации 1 год);</w:t>
      </w:r>
    </w:p>
    <w:p>
      <w:pPr>
        <w:pStyle w:val="Normal"/>
        <w:jc w:val="both"/>
        <w:rPr/>
      </w:pPr>
      <w:r>
        <w:rPr/>
        <w:t>- физкультурно-спортивная (1 дополнительная образовательная программа, срок реализации 3 года)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ля расширения направлений  деятельности Дома детского творчества определены ряд задач:</w:t>
      </w:r>
    </w:p>
    <w:p>
      <w:pPr>
        <w:pStyle w:val="Normal"/>
        <w:jc w:val="both"/>
        <w:rPr/>
      </w:pPr>
      <w:r>
        <w:rPr/>
        <w:t>- создание на базе ДДТ детских объединений технической направленности.  Одним из возможных вариантов развития технического творчества является внедрение образовательной робототехники в систему дополнительного образования;</w:t>
      </w:r>
    </w:p>
    <w:p>
      <w:pPr>
        <w:pStyle w:val="Normal"/>
        <w:jc w:val="both"/>
        <w:rPr/>
      </w:pPr>
      <w:r>
        <w:rPr/>
        <w:t>- создание детского объединения, направленного на формирование ИКТ-компетентности обучающихся (реализация программ компьютерной грамотности, программирования, мульттерапии);</w:t>
      </w:r>
    </w:p>
    <w:p>
      <w:pPr>
        <w:pStyle w:val="Normal"/>
        <w:jc w:val="both"/>
        <w:rPr/>
      </w:pPr>
      <w:r>
        <w:rPr/>
        <w:t>- расширение деятельности детского объединения «Светофорик» и создание на его базе методического центра по работе с детьми в направлении безопасности дорожного движения (один из способов формирования законопослушного поведения несовершеннолетни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Третье направление</w:t>
      </w:r>
      <w:r>
        <w:rPr/>
        <w:t xml:space="preserve"> связано с развитием кадрового потенциала системы дополнительного образования детей </w:t>
      </w:r>
    </w:p>
    <w:p>
      <w:pPr>
        <w:pStyle w:val="ListParagraph"/>
        <w:spacing w:before="0" w:after="0"/>
        <w:ind w:left="0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е ресурсы:</w:t>
      </w:r>
    </w:p>
    <w:p>
      <w:pPr>
        <w:pStyle w:val="ListParagraph"/>
        <w:spacing w:before="0" w:after="0"/>
        <w:ind w:left="0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ДО «Коношская ДЮСШ» 9 тренеров-преподавателей. Из них 8 имеют высшее образование. От общего числа тренеров – 3 не имеют педагогического образования.</w:t>
      </w:r>
    </w:p>
    <w:p>
      <w:pPr>
        <w:pStyle w:val="ListParagraph"/>
        <w:spacing w:before="0" w:after="0"/>
        <w:ind w:left="0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раст педагогических работников: до 35 лет – 3 человека, 35-45 лет – 3 человека, 45-55 лет – 4 человека. 2 человека имеют высшую категорию, 1 человек – 1 категорию. Учебная нагрузка в среднем от 18 до 21 часа в неделю. </w:t>
      </w:r>
    </w:p>
    <w:p>
      <w:pPr>
        <w:pStyle w:val="ListParagraph"/>
        <w:spacing w:before="0" w:after="0"/>
        <w:ind w:left="0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ДО «Коношский РДДТ» 7 педагогов дополнительного образования и 1 педагог-организатор. Из них высшее образование имеют 2 человека, остальные получили среднее специальное педагогическое образование. Возраст педагогических работников: до 25 лет  -  1 человек, 35-45 лет – 4 человека, 45-55 лет – 1 человек, старше 55 лет – 2 человека. 2 человека имеют высшую категорию, 4 человека – 1 категорию. Учебная нагрузка в среднем от 18 до 27 часов в неделю.</w:t>
      </w:r>
    </w:p>
    <w:p>
      <w:pPr>
        <w:pStyle w:val="Normal"/>
        <w:ind w:firstLine="360"/>
        <w:jc w:val="both"/>
        <w:rPr/>
      </w:pPr>
      <w:r>
        <w:rPr/>
        <w:t>Проблемы в системе дополнительного образования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БОУ ДО "Коношская ДЮСШ"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сутствие специализированного  помещения для проведения качественного учебно-тренировочного процесса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достаточное финансирование в вопросах приобретения спортивного инвентаря и оборудования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сутствие медицинского кабинета и спортивного врача, для врачебного контроля детей занимающихся различными видами спорт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БОУ ДО "Коношский РДДТ":</w:t>
      </w:r>
    </w:p>
    <w:p>
      <w:pPr>
        <w:pStyle w:val="Normal"/>
        <w:jc w:val="both"/>
        <w:rPr/>
      </w:pPr>
      <w:r>
        <w:rPr/>
        <w:t>- недостаточное финансирование в вопросах приобретения  оборудования и инвентаря, учебных пособий, компьютерной техник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чи управления образования :</w:t>
      </w:r>
    </w:p>
    <w:p>
      <w:pPr>
        <w:pStyle w:val="Normal"/>
        <w:ind w:firstLine="709"/>
        <w:jc w:val="both"/>
        <w:rPr/>
      </w:pPr>
      <w:r>
        <w:rPr/>
        <w:t>- продолжить работу по созданию условий для индивидуализации обучения талантливых детей;</w:t>
      </w:r>
    </w:p>
    <w:p>
      <w:pPr>
        <w:pStyle w:val="Normal"/>
        <w:ind w:firstLine="709"/>
        <w:jc w:val="both"/>
        <w:rPr/>
      </w:pPr>
      <w:r>
        <w:rPr/>
        <w:t>- модернизировать материально-техническую базу организаций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- обновлять содержание дополнительного образования детей в соответствии с интересами детей, потребностями семьи и общества (в частности развивать такие направления дополнительного образования детей как техническое и научно-техническое творчество);</w:t>
      </w:r>
    </w:p>
    <w:p>
      <w:pPr>
        <w:pStyle w:val="Normal"/>
        <w:ind w:firstLine="709"/>
        <w:jc w:val="both"/>
        <w:rPr/>
      </w:pPr>
      <w:r>
        <w:rPr/>
        <w:t>- создавать условия для привлечения в сферу дополнительного образования молодых специалистов, их профессионального и творческого развит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чальник управления образования                                               Т.С. Сидорова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RePack by SPecialiST</cp:lastModifiedBy>
  <cp:lastPrinted>2016-02-02T15:16:00Z</cp:lastPrinted>
  <dcterms:modified xsi:type="dcterms:W3CDTF">2016-02-05T08:57:00Z</dcterms:modified>
  <cp:revision>16</cp:revision>
  <dc:subject/>
  <dc:title>МУНИЦИПАЛЬНОЕ    ОБРАЗОВАНИЕ</dc:title>
</cp:coreProperties>
</file>