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3 апреля  2016 года              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 работе </w:t>
      </w:r>
    </w:p>
    <w:p>
      <w:pPr>
        <w:pStyle w:val="Normal"/>
        <w:jc w:val="center"/>
        <w:rPr/>
      </w:pPr>
      <w:r>
        <w:rPr>
          <w:b/>
        </w:rPr>
        <w:t>Контрольно-счетной комиссии 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ношский муниципальный район»  за 2015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четвертого созыва МО «Коношский муниципальный район» № 256 от 30.11.2011г.  </w:t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твердить отчет о работе Контрольно-счетной комиссии муниципального образования «Коношский муниципальный район» за 2015 го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исполнением настоящего решения возложить на комиссию по вопросам бюджета, финансов и межбюджетных отношений (председатель – Чучман В.Б.), комиссию по социальным вопросам и местному самоуправлению (председатель – Колобова Т.Е.), комиссию по экономической политике, собственности и предпринимательству (председатель – Сосновский А.И.), председателя Контрольно-счетной комиссии муниципального образования «Коношский муниципальный район» Егорову О.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убликовать отчет о работе Контрольно-счетной комиссии муниципального образования «Коношский муниципальный район» за 2015  год в «Вестнике муниципального образования «Коношский муниципальный район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    О.Г. 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о работе Контрольно-счетной комиссии муниципального образования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ношский муниципальный район» за 2015 год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firstLine="567"/>
        <w:jc w:val="center"/>
        <w:rPr>
          <w:i/>
          <w:i/>
        </w:rPr>
      </w:pPr>
      <w:r>
        <w:rPr>
          <w:i/>
        </w:rPr>
        <w:t>Общие положения</w:t>
      </w:r>
    </w:p>
    <w:p>
      <w:pPr>
        <w:pStyle w:val="Normal"/>
        <w:keepNext w:val="true"/>
        <w:keepLines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 xml:space="preserve">Настоящий отчет о работе Контрольно–счетной комиссии МО «Коношский муниципальный район» подготовлен во исполнение пункта 3 статьи 38 Федерального закона от 06.10.2003г № 131-ФЗ «Об общих принципах организации местного самоуправления в Российской Федерации», Федерального закона от 07.02.2011г №6-ФЗ «Об общих принципах организации и деятельности контрольно – счетных органов субъектов Российской Федерации и муниципальных образований», Положения о Контрольно–счетной комиссии МО «Коношский муниципальный район, утвержденного решением 28 сессии Муниципального Совета 4 созыва МО «Коношский муниципальный район» № 256 от 30.11.2011г.  </w:t>
      </w:r>
    </w:p>
    <w:p>
      <w:pPr>
        <w:pStyle w:val="Heading1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Положением о  Контрольно-счетной комиссии  МО «Коношский муниципальный район» (далее – Контрольно–счетная комиссия) Контрольно–счетная комиссия осуществляла свою деятельность на основании плана работы на 2015 год, утвержденного решением сессии Муниципального Совета МО «Коношский муниципальный район».</w:t>
      </w:r>
    </w:p>
    <w:p>
      <w:pPr>
        <w:pStyle w:val="Normal"/>
        <w:ind w:firstLine="567"/>
        <w:jc w:val="both"/>
        <w:rPr/>
      </w:pPr>
      <w:r>
        <w:rPr/>
        <w:t>В 2015г. работа Контрольно-счетной комиссии  с поселениями МО «Коношский муниципальный район» осуществлялась на основании соглашений о передаче Контрольно-счетной комиссии  МО «Коношский муниципальный район» полномочий контрольно-счетного органа  поселений МО «Коношский муниципальны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i/>
          <w:i/>
        </w:rPr>
      </w:pPr>
      <w:r>
        <w:rPr>
          <w:i/>
        </w:rPr>
        <w:t>Контрольно – ревизионная деятельность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В соответствии с планом работы проведены</w:t>
      </w:r>
    </w:p>
    <w:p>
      <w:pPr>
        <w:pStyle w:val="Normal"/>
        <w:ind w:firstLine="567"/>
        <w:jc w:val="both"/>
        <w:rPr/>
      </w:pPr>
      <w:r>
        <w:rPr>
          <w:lang w:val="en-US"/>
        </w:rPr>
        <w:t>I</w:t>
      </w:r>
      <w:r>
        <w:rPr/>
        <w:t>.Проверка правильности предоставления компенсации расходов на оплату стоимости проезда и провоза багажа к месту использования отпуска и обратно  в: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разовательном учреждении «Мелентьевская основная общеобразовательная школа» (проверенная сумма средств – 24 080,50 руб., нарушений не выя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разовательном учреждении «Тавреньгская средняя общеобразовательная школа» (проверенная сумма средств – 44 915,30 руб., нарушений не выявлено, рекомендации: в оборотной ведомости по учету компенсации указывать период, за который предоставляется данная компенсация)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разовательном учреждении «Климовская средняя общеобразовательная школа» (проверенная сумма средств– 100 113,40 руб., нарушение не устано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разовательном учреждении «Коношская вечерняя (сменная) общеобразовательная школа» (проверенная сумма средств – 21 258,80 руб., нарушений не устано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дошкольном образовательном учреждении детский сад общеразвивающего вида «Теремок» (проверенная сумма средств – 87 398,68 руб., нарушений не выявлено). Замечания: журнал учета (оборотная ведомость) для учета периодов предоставления компенсации расходов на оплату стоимости проезда и провоза багажа не ведется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щеобразовательном учреждении «Подюжская средняя школа имени В.А. Абрамова» (проверенная сумма средств – 277 532,30 руб., нарушений не устано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учреждении культуры «Библиотечная система Коношского район» (проверенная сумма средств - 389 048,86 руб., выявленные нарушения: (п. 19,20 Порядка) произведена компенсация оплаты за проезд на личном транспорте в сумме 5620,24 руб., фактически предоставлено чеков АЗС на сумму 4 070,56 руб., переплата составила: 1 549,68 руб.; в оборотной ведомости для учета компенсации расходов на оплату стоимости проезда и провоза багажа не отражается период, за который предоставляется компенсация.</w:t>
      </w:r>
    </w:p>
    <w:p>
      <w:pPr>
        <w:pStyle w:val="Normal"/>
        <w:ind w:firstLine="567"/>
        <w:jc w:val="both"/>
        <w:rPr/>
      </w:pPr>
      <w:r>
        <w:rPr/>
        <w:t xml:space="preserve">представление от 29.09.2015г.: </w:t>
      </w:r>
    </w:p>
    <w:p>
      <w:pPr>
        <w:pStyle w:val="Normal"/>
        <w:ind w:firstLine="567"/>
        <w:jc w:val="both"/>
        <w:rPr/>
      </w:pPr>
      <w:r>
        <w:rPr/>
        <w:t xml:space="preserve">1. восстановить переплату средств в сумме 1 549,68 руб., </w:t>
      </w:r>
    </w:p>
    <w:p>
      <w:pPr>
        <w:pStyle w:val="Normal"/>
        <w:ind w:firstLine="567"/>
        <w:jc w:val="both"/>
        <w:rPr/>
      </w:pPr>
      <w:r>
        <w:rPr/>
        <w:t>2. отразить период предоставления компенсации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щеобразовательном учреждении «Волошская средняя школа» (проверенная сумма средств – 139 064,30 руб., нарушений не выя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щеобразовательном учреждении «Вохтомская основная школа» (проверенная сумма средств – 70 640,21 руб.нарушений не выя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учреждении дополнительного образования «Детская школа искусств № 8» (проверенная сумма средств – 155 444,78 руб. выявленные нарушения: п. 4 Порядка – при предъявлении к оплате проездных документов на несовершеннолетних детей работниками не представляются документы о месте проживания детей; п. 3 Порядка – произведена компенсация платы за провоз багажа (60 кг) в сумме 481,80 руб. переплата составила 240,9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несено представление от 24.07.2015г. :</w:t>
      </w:r>
    </w:p>
    <w:p>
      <w:pPr>
        <w:pStyle w:val="Normal"/>
        <w:ind w:firstLine="567"/>
        <w:jc w:val="both"/>
        <w:rPr/>
      </w:pPr>
      <w:r>
        <w:rPr/>
        <w:t>1. восстановить переплату средств в сумме 240,90 руб.;</w:t>
      </w:r>
    </w:p>
    <w:p>
      <w:pPr>
        <w:pStyle w:val="Normal"/>
        <w:ind w:firstLine="567"/>
        <w:jc w:val="both"/>
        <w:rPr/>
      </w:pPr>
      <w:r>
        <w:rPr/>
        <w:t>2. завести учет компенсации расходов к месту использования отпуска и обратно, в т. ч и учет периодов использования данной компенсации.</w:t>
      </w:r>
    </w:p>
    <w:p>
      <w:pPr>
        <w:pStyle w:val="Normal"/>
        <w:ind w:firstLine="567"/>
        <w:jc w:val="both"/>
        <w:rPr/>
      </w:pPr>
      <w:r>
        <w:rPr/>
        <w:t>Принятые меры по результатам представления:</w:t>
      </w:r>
    </w:p>
    <w:p>
      <w:pPr>
        <w:pStyle w:val="Normal"/>
        <w:ind w:firstLine="567"/>
        <w:jc w:val="both"/>
        <w:rPr/>
      </w:pPr>
      <w:r>
        <w:rPr/>
        <w:t>1. Оборотная ведомость для учета компенсации расходов к месту использования отпуска и обратно – заведена;</w:t>
      </w:r>
    </w:p>
    <w:p>
      <w:pPr>
        <w:pStyle w:val="Normal"/>
        <w:ind w:firstLine="567"/>
        <w:jc w:val="both"/>
        <w:rPr/>
      </w:pPr>
      <w:r>
        <w:rPr/>
        <w:t>2. Учет периодов использования компенсации расходов к месту использования отпуска и обратно – заведен;</w:t>
      </w:r>
    </w:p>
    <w:p>
      <w:pPr>
        <w:pStyle w:val="Normal"/>
        <w:ind w:firstLine="567"/>
        <w:jc w:val="both"/>
        <w:rPr/>
      </w:pPr>
      <w:r>
        <w:rPr/>
        <w:t>3. восстановлена переплата средств в сумме 240,90 руб.</w:t>
      </w:r>
    </w:p>
    <w:p>
      <w:pPr>
        <w:pStyle w:val="Normal"/>
        <w:ind w:firstLine="567"/>
        <w:jc w:val="both"/>
        <w:rPr/>
      </w:pPr>
      <w:r>
        <w:rPr/>
        <w:t xml:space="preserve">- муниципальном бюджетном общеобразовательном учреждении «Коношеозерская средняя школа имени В.А. Корытова» (проверенная сумма средств – 183 071,69 руб. нарушений не выявлено, рекомендации – в журнале по учету компенсации указывать период, за который предоставляется данная компенсация); 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щеобразовательном учреждении «Лесозаводская средняя школа» (проверенная сумма средств – 283 105,56 руб., выявленные нарушения: п.1, 4, 5 Порядка, Федеральный закон  от 06.12.2011г. № 402 –ФЗ «О бухгалтерском учете» в части несвоевременности отражения операций в бухгалтерском учете. Всего необоснованные расходы на сумму 60 749,50 руб., в т.ч переплата совершеннолетним детям – 9 391,00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ынесено представление от 08.10.2015г.:</w:t>
      </w:r>
    </w:p>
    <w:p>
      <w:pPr>
        <w:pStyle w:val="Normal"/>
        <w:ind w:firstLine="567"/>
        <w:jc w:val="both"/>
        <w:rPr/>
      </w:pPr>
      <w:r>
        <w:rPr/>
        <w:t>1. необоснованные расходы подтвердить необходимыми документами, а при отсутствии документов восстановить в полном объеме;</w:t>
      </w:r>
    </w:p>
    <w:p>
      <w:pPr>
        <w:pStyle w:val="Normal"/>
        <w:ind w:firstLine="567"/>
        <w:jc w:val="both"/>
        <w:rPr/>
      </w:pPr>
      <w:r>
        <w:rPr/>
        <w:t>2. переплату в сумме 9 391,00 руб. восстановить;</w:t>
      </w:r>
    </w:p>
    <w:p>
      <w:pPr>
        <w:pStyle w:val="Normal"/>
        <w:ind w:firstLine="567"/>
        <w:jc w:val="both"/>
        <w:rPr/>
      </w:pPr>
      <w:r>
        <w:rPr/>
        <w:t>3. завести журнал учета компенсации, в котором в обязательном порядке отражать период использования права на компенсацию расходов на оплату проезда и провоза багажа.</w:t>
      </w:r>
    </w:p>
    <w:p>
      <w:pPr>
        <w:pStyle w:val="Normal"/>
        <w:ind w:firstLine="567"/>
        <w:jc w:val="both"/>
        <w:rPr/>
      </w:pPr>
      <w:r>
        <w:rPr/>
        <w:t>Принятые меры по результатам представления:</w:t>
      </w:r>
    </w:p>
    <w:p>
      <w:pPr>
        <w:pStyle w:val="Normal"/>
        <w:ind w:firstLine="567"/>
        <w:jc w:val="both"/>
        <w:rPr/>
      </w:pPr>
      <w:r>
        <w:rPr/>
        <w:t>1. расходы на сумму 51 358,50 руб. подтверждены документально;</w:t>
      </w:r>
    </w:p>
    <w:p>
      <w:pPr>
        <w:pStyle w:val="Normal"/>
        <w:ind w:firstLine="567"/>
        <w:jc w:val="both"/>
        <w:rPr/>
      </w:pPr>
      <w:r>
        <w:rPr/>
        <w:t>2. сумма переплаты на совершеннолетнего члена семьи внесена в кассу учреждения в сумме 2 974,30 руб.;</w:t>
      </w:r>
    </w:p>
    <w:p>
      <w:pPr>
        <w:pStyle w:val="Normal"/>
        <w:ind w:firstLine="567"/>
        <w:jc w:val="both"/>
        <w:rPr/>
      </w:pPr>
      <w:r>
        <w:rPr/>
        <w:t>3. необоснованно принятые к учету документы на совершеннолетнего ребенка на сумму 6 416,70 руб. возвращены заявителю, кредиторская задолженность уменьшена;</w:t>
      </w:r>
    </w:p>
    <w:p>
      <w:pPr>
        <w:pStyle w:val="Normal"/>
        <w:ind w:firstLine="567"/>
        <w:jc w:val="both"/>
        <w:rPr/>
      </w:pPr>
      <w:r>
        <w:rPr/>
        <w:t>4. журнал учета компенсации расходов к месту использования отпуска и обратно с отражением периода использования права на компенсацию заведен;</w:t>
      </w:r>
    </w:p>
    <w:p>
      <w:pPr>
        <w:pStyle w:val="Normal"/>
        <w:ind w:firstLine="567"/>
        <w:jc w:val="both"/>
        <w:rPr/>
      </w:pPr>
      <w:r>
        <w:rPr/>
        <w:t>- муниципальном бюджетном дошкольном образовательном учреждении детский сад общеразвивающего вида «Солнышко» (проверенная сумма средств – 205 653,43 руб., нарушений не выявлено);</w:t>
      </w:r>
    </w:p>
    <w:p>
      <w:pPr>
        <w:pStyle w:val="Normal"/>
        <w:ind w:firstLine="567"/>
        <w:jc w:val="both"/>
        <w:rPr/>
      </w:pPr>
      <w:r>
        <w:rPr/>
        <w:t>- муниципальном бюджетном образовательном учреждении дополнительного образования «Коношский районный Дом детского творчества» (проверенная сумма средств - 49 025,70 руб., нарушений не выявлено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учреждениях, где нет нарушений:</w:t>
      </w:r>
    </w:p>
    <w:p>
      <w:pPr>
        <w:pStyle w:val="Normal"/>
        <w:ind w:firstLine="567"/>
        <w:jc w:val="both"/>
        <w:rPr/>
      </w:pPr>
      <w:r>
        <w:rPr/>
        <w:t>-документы на право возмещения расходов на оплату стоимости проезда и провоза багажа к месту использования отпуска и обратно предоставлены в соответствии с п.4 и п.5 Порядка.</w:t>
      </w:r>
    </w:p>
    <w:p>
      <w:pPr>
        <w:pStyle w:val="Normal"/>
        <w:ind w:firstLine="567"/>
        <w:jc w:val="both"/>
        <w:rPr/>
      </w:pPr>
      <w:r>
        <w:rPr/>
        <w:t xml:space="preserve">- компенсация расходов на оплату стоимости проезда и провоза багажа производилась в соответствии с Порядком и предоставленными проездными документами.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В соответствии с требованиями Бюджетного Кодекса Российской Федерации и Положения о бюджетном процессе в МО «Коношский муниципальный район» проведен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нешняя проверка годового отчета об исполнении бюджета МО «Коношский муниципальный район» за 2014 год, включающая в себя  проверку использования средств резервного фонда администрации МО «Коношский муниципальный район»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оцесс исполнения бюджета муниципального образования «Коношский муниципальный район» соответствует требованиям Бюджетного кодекса </w:t>
      </w:r>
      <w:r>
        <w:rPr/>
        <w:t>Российской Федерации</w:t>
      </w:r>
      <w:r>
        <w:rPr>
          <w:color w:val="000000"/>
        </w:rPr>
        <w:t xml:space="preserve">, Положения о бюджетном процессе в муниципальном образовании «Коношский муниципальный район»,  решениям Муниципального Совета пятого созыва МО «Коношский муниципальный район»  «О бюджете МО «Коношский муниципальный район» на 2014 год»  и  внесенным в него изменениям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Сравнительный анализ и сопоставление полученных данных годовой бюджетной отчетности </w:t>
      </w:r>
      <w:r>
        <w:rPr/>
        <w:t xml:space="preserve">главных распорядителей </w:t>
      </w:r>
      <w:r>
        <w:rPr>
          <w:color w:val="000000"/>
        </w:rPr>
        <w:t>бюджетных средств с показателями, утвержденными решением о бюджете МО «Коношский муниципальный район» на 2014 год  и показателями, содержащимися в отчете об исполнении бюджета муниципального района за 2014 год расхождений в отчетности не установил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ояснительная записка, представляемая главными распорядителями средств бюджета (отдел культуры) в составе бюджетной отчетности, содержит сведения о выполнении муниципального задания в отчетном финансовом году.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роверка правильности использования средств резервного фонда администрации муниципального образования «Коношский муниципальный район» в 2014г. в :</w:t>
      </w:r>
    </w:p>
    <w:p>
      <w:pPr>
        <w:pStyle w:val="Normal"/>
        <w:ind w:firstLine="851"/>
        <w:jc w:val="both"/>
        <w:rPr/>
      </w:pPr>
      <w:r>
        <w:rPr/>
        <w:t xml:space="preserve">- муниципальном бюджетном образовательном учреждении «Тавреньгская средняя общеобразовательная школа» </w:t>
      </w:r>
    </w:p>
    <w:p>
      <w:pPr>
        <w:pStyle w:val="Normal"/>
        <w:ind w:firstLine="851"/>
        <w:jc w:val="both"/>
        <w:rPr/>
      </w:pPr>
      <w:r>
        <w:rPr/>
        <w:t>проверено средств всего - 40 000, 00  руб., нарушений не выявлено, нецелевого и неэффективного использования средств резервного фонда администрации МО «Коношский муниципальный район», выделенных для нужд МБОУ «Тавреньгская СОШ» в 2014 году, проверкой не установлено;</w:t>
      </w:r>
    </w:p>
    <w:p>
      <w:pPr>
        <w:pStyle w:val="Normal"/>
        <w:ind w:firstLine="851"/>
        <w:jc w:val="both"/>
        <w:rPr/>
      </w:pPr>
      <w:r>
        <w:rPr/>
        <w:t xml:space="preserve">- муниципальном бюджетном образовательном учреждении «Климовская средняя общеобразовательная школа» </w:t>
      </w:r>
    </w:p>
    <w:p>
      <w:pPr>
        <w:pStyle w:val="Normal"/>
        <w:ind w:firstLine="851"/>
        <w:jc w:val="both"/>
        <w:rPr/>
      </w:pPr>
      <w:r>
        <w:rPr/>
        <w:t>проверено средств всего – 25 000,00 руб., нецелевого и неэффективного использования средств резервного фонда администрации МО «Коношский муниципальный район», выделенных для нужд МБОУ «Климовская СОШ» в 2014 году, проверкой не установлено;</w:t>
      </w:r>
    </w:p>
    <w:p>
      <w:pPr>
        <w:pStyle w:val="Normal"/>
        <w:ind w:firstLine="851"/>
        <w:jc w:val="both"/>
        <w:rPr/>
      </w:pPr>
      <w:r>
        <w:rPr/>
        <w:t>- муниципальном бюджетном образовательном учреждении «Мелентьевская основная общеобразовательная школа» (проверено средств всего – 50 000,00 руб., нецелевого и неэффективного использования средств резервного фонда администрации МО «Коношский муниципальный район», выделенных для нужд МБОУ «Мелентьевская ООШ» в 2014 году, проверкой не установлено);</w:t>
      </w:r>
    </w:p>
    <w:p>
      <w:pPr>
        <w:pStyle w:val="Normal"/>
        <w:ind w:firstLine="851"/>
        <w:jc w:val="both"/>
        <w:rPr/>
      </w:pPr>
      <w:r>
        <w:rPr/>
        <w:t xml:space="preserve">- муниципальном бюджетном образовательном учреждении «Лесозаводская средняя общеобразовательная школа» </w:t>
      </w:r>
    </w:p>
    <w:p>
      <w:pPr>
        <w:pStyle w:val="Normal"/>
        <w:ind w:firstLine="851"/>
        <w:jc w:val="both"/>
        <w:rPr/>
      </w:pPr>
      <w:r>
        <w:rPr/>
        <w:t>проверено средств всего  - 14 150,00 руб., неэффективное использование средств резервного фонда администрации МО «Коношский муниципальный район» составляет 14150,00 руб. В нарушение:</w:t>
      </w:r>
    </w:p>
    <w:p>
      <w:pPr>
        <w:pStyle w:val="Normal"/>
        <w:ind w:firstLine="851"/>
        <w:jc w:val="both"/>
        <w:rPr/>
      </w:pPr>
      <w:r>
        <w:rPr/>
        <w:t>1. распоряжения администрации МО «Коношский муниципальный район» от 14.08.2014г. № 264-р о выделении 14 150,00 руб. МБОУ «Лесозаводская СОШ» для проведения монтажных работ по установке расходомера ВЭПС Ду-40 на выполнение монтажных работ использовано 12150,00 руб., 2000,00 руб. использованы на другие работы, связанные с расходомером  (необоснованные расходы)</w:t>
      </w:r>
    </w:p>
    <w:p>
      <w:pPr>
        <w:pStyle w:val="Normal"/>
        <w:ind w:firstLine="851"/>
        <w:jc w:val="both"/>
        <w:rPr/>
      </w:pPr>
      <w:r>
        <w:rPr/>
        <w:t>2. Положения о порядке использования средств резервного фонда администрации МО «Коношский муниципальный район» средства резервного фонда запрашивались и использованы не на непредвиденные расходы, т.к. МБОУ «Лесозаводская СОШ», получила предписание в мае 2013г. и расходы на установку данного расходомера должны были быть включены в план финансово-хозяйственной деятельности на 2014 год, а не указываться как непредвиденные расходы в августе 2014г.</w:t>
      </w:r>
    </w:p>
    <w:p>
      <w:pPr>
        <w:pStyle w:val="Normal"/>
        <w:ind w:firstLine="851"/>
        <w:jc w:val="both"/>
        <w:rPr/>
      </w:pPr>
      <w:r>
        <w:rPr/>
        <w:t>- муниципальном бюджетном образовательном учреждении дополнительного образования детей «Коношская детско-юношеская спортивная школа»</w:t>
      </w:r>
    </w:p>
    <w:p>
      <w:pPr>
        <w:pStyle w:val="Normal"/>
        <w:ind w:firstLine="851"/>
        <w:jc w:val="both"/>
        <w:rPr/>
      </w:pPr>
      <w:r>
        <w:rPr/>
        <w:t>Проверено средств – 13 300,00 руб. (по распоряжению сумма 13 300,00 руб., фактически произведены расходы в сумме - 13 304,00 руб.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администрации муниципального образования «Волошское»</w:t>
      </w:r>
    </w:p>
    <w:p>
      <w:pPr>
        <w:pStyle w:val="Normal"/>
        <w:ind w:firstLine="851"/>
        <w:jc w:val="both"/>
        <w:rPr/>
      </w:pPr>
      <w:r>
        <w:rPr/>
        <w:t xml:space="preserve">Проверено средств – 60 170,00 руб., неэффективное использование средств резервного фонда администрации МО «Коношский муниципальный район» составило 60 170,00 руб. </w:t>
      </w:r>
    </w:p>
    <w:p>
      <w:pPr>
        <w:pStyle w:val="Normal"/>
        <w:ind w:firstLine="851"/>
        <w:jc w:val="both"/>
        <w:rPr/>
      </w:pPr>
      <w:r>
        <w:rPr/>
        <w:t>На момент проверки 23 апреля 2015г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Скважина не используется. Скважина не соединена с водопроводом. Вода поступает с реки Волош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Насос «</w:t>
      </w:r>
      <w:r>
        <w:rPr>
          <w:lang w:val="en-US"/>
        </w:rPr>
        <w:t>Grandfos</w:t>
      </w:r>
      <w:r>
        <w:rPr/>
        <w:t xml:space="preserve"> </w:t>
      </w:r>
      <w:r>
        <w:rPr>
          <w:lang w:val="en-US"/>
        </w:rPr>
        <w:t>CR</w:t>
      </w:r>
      <w:r>
        <w:rPr/>
        <w:t xml:space="preserve"> 5-6. </w:t>
      </w:r>
      <w:r>
        <w:rPr>
          <w:lang w:val="en-US"/>
        </w:rPr>
        <w:t>HQQV</w:t>
      </w:r>
      <w:r>
        <w:rPr/>
        <w:t>» находится на хранении в Отделе по делам ГО и ЧС администрации МО «Коношский муниципальный район» у Куйбина А.Н. (Расписка от 28.11.2014г.).</w:t>
      </w:r>
    </w:p>
    <w:p>
      <w:pPr>
        <w:pStyle w:val="Normal"/>
        <w:ind w:firstLine="851"/>
        <w:jc w:val="both"/>
        <w:rPr/>
      </w:pPr>
      <w:r>
        <w:rPr/>
        <w:t>- администрации муниципального образования «Вохтомское»</w:t>
      </w:r>
    </w:p>
    <w:p>
      <w:pPr>
        <w:pStyle w:val="Normal"/>
        <w:ind w:firstLine="851"/>
        <w:jc w:val="both"/>
        <w:rPr/>
      </w:pPr>
      <w:r>
        <w:rPr/>
        <w:t>Проверено средств – 110 300,00 руб., неэффективное использование средств резервного фонда администрации МО «Коношский муниципальный район» составляет            35 850,00 руб., т.к.:</w:t>
      </w:r>
    </w:p>
    <w:p>
      <w:pPr>
        <w:pStyle w:val="Normal"/>
        <w:ind w:firstLine="851"/>
        <w:jc w:val="both"/>
        <w:rPr/>
      </w:pPr>
      <w:r>
        <w:rPr/>
        <w:t>1. уличное освещение не установлено;</w:t>
      </w:r>
    </w:p>
    <w:p>
      <w:pPr>
        <w:pStyle w:val="Normal"/>
        <w:ind w:firstLine="851"/>
        <w:jc w:val="both"/>
        <w:rPr/>
      </w:pPr>
      <w:r>
        <w:rPr/>
        <w:t>2. решение Коношского районного суда Архангельской области от 10.06.2013г. дело №2-298/13, срок его исполнения  до 10.06.2015г. и данные мероприятия не являлись непредвиденными и срочным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/>
        <w:t>- администрации муниципального образования «Мирный»</w:t>
      </w:r>
    </w:p>
    <w:p>
      <w:pPr>
        <w:pStyle w:val="Normal"/>
        <w:ind w:firstLine="851"/>
        <w:jc w:val="both"/>
        <w:rPr/>
      </w:pPr>
      <w:r>
        <w:rPr/>
        <w:t>Проверено средств – 40 000,00 руб., нецелевого использования средств резервного фонда администрации МО «Коношский муниципальный район», выделенных для нужд МО «Мирный» в 2014 году, проверкой не установлено;</w:t>
      </w:r>
    </w:p>
    <w:p>
      <w:pPr>
        <w:pStyle w:val="Normal"/>
        <w:ind w:firstLine="851"/>
        <w:jc w:val="both"/>
        <w:rPr/>
      </w:pPr>
      <w:r>
        <w:rPr/>
        <w:t>- администрации муниципального образования «Тавреньгское»</w:t>
      </w:r>
    </w:p>
    <w:p>
      <w:pPr>
        <w:pStyle w:val="Normal"/>
        <w:ind w:firstLine="851"/>
        <w:jc w:val="both"/>
        <w:rPr/>
      </w:pPr>
      <w:r>
        <w:rPr/>
        <w:t>Проверено средств – 93 000,00 руб., неэффективное использование средств резервного фонда администрации МО «Коношский муниципальный район» составило 50000,00 руб., т.к на момент проверки  работы по строительству колодца и ремонта помещения для пожарной автомашины  в дер.Папинская не выполнены и приобретение материалов для строительства и ремонта не являлось  срочным и непредвиденным.</w:t>
      </w:r>
    </w:p>
    <w:p>
      <w:pPr>
        <w:pStyle w:val="Normal"/>
        <w:ind w:firstLine="567"/>
        <w:jc w:val="both"/>
        <w:rPr/>
      </w:pPr>
      <w:r>
        <w:rPr/>
        <w:t xml:space="preserve">Председатель Контрольно-счетной комиссии привлекалась правоохранительными органами Коношского района для дачи заключений в качестве консультанта по трем делам. </w:t>
      </w:r>
    </w:p>
    <w:p>
      <w:pPr>
        <w:pStyle w:val="Style15"/>
        <w:ind w:firstLine="567"/>
        <w:jc w:val="both"/>
        <w:rPr/>
      </w:pPr>
      <w:r>
        <w:rPr/>
        <w:t>Материалы проверок и результаты экспертно-аналитических мероприятий, проводимых в соответствии с планом работы Контрольно-счетной комиссии  направлены для осуществления общего надзора в Прокуратуру Коношского район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i/>
          <w:i/>
        </w:rPr>
      </w:pPr>
      <w:r>
        <w:rPr>
          <w:i/>
        </w:rPr>
        <w:t>Экспертно – аналитическая деятельность</w:t>
      </w:r>
    </w:p>
    <w:p>
      <w:pPr>
        <w:pStyle w:val="Style15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Планом  работы Контрольно–счетной комиссии на 2015г. было предусмотрено проведение  экспертно - аналитических мероприятий, включающих в себя экспертизы проектов нормативных правовых актов.</w:t>
      </w:r>
    </w:p>
    <w:p>
      <w:pPr>
        <w:pStyle w:val="Style15"/>
        <w:ind w:firstLine="567"/>
        <w:jc w:val="both"/>
        <w:rPr/>
      </w:pPr>
      <w:r>
        <w:rPr/>
        <w:t>Проведены экспертно-аналитические мероприятия по анализу финансово-хозяйственной деятельности 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МУП «Жилкомслужба» администрации муниципального образования «Климовское»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арушения:</w:t>
      </w:r>
    </w:p>
    <w:p>
      <w:pPr>
        <w:pStyle w:val="Normal"/>
        <w:ind w:firstLine="851"/>
        <w:jc w:val="both"/>
        <w:rPr/>
      </w:pPr>
      <w:r>
        <w:rPr/>
        <w:t>- федерального закона от 06.12.2011г. № 402-ФЗ «О бухгалтерском учете»;</w:t>
      </w:r>
    </w:p>
    <w:p>
      <w:pPr>
        <w:pStyle w:val="Normal"/>
        <w:ind w:firstLine="851"/>
        <w:jc w:val="both"/>
        <w:rPr/>
      </w:pPr>
      <w:r>
        <w:rPr/>
        <w:t>- Устава МУП «Жилкомслужба» ;</w:t>
      </w:r>
    </w:p>
    <w:p>
      <w:pPr>
        <w:pStyle w:val="Normal"/>
        <w:autoSpaceDE w:val="false"/>
        <w:ind w:firstLine="851"/>
        <w:jc w:val="both"/>
        <w:rPr/>
      </w:pPr>
      <w:r>
        <w:rPr/>
        <w:t>-  Положения о порядке ведения кассовых операций с банкнотами и монетой Банка России на территории Российской Федерации, утвержденного Банком России 12.10.2011 № 373-ПП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2. МУП «ТеплоСервис» администрации МО «Подюжское»</w:t>
      </w:r>
    </w:p>
    <w:p>
      <w:pPr>
        <w:pStyle w:val="Normal"/>
        <w:ind w:firstLine="851"/>
        <w:jc w:val="both"/>
        <w:rPr/>
      </w:pPr>
      <w:r>
        <w:rPr/>
        <w:t>Коэффициенты финансовой устойчивости, ликвидности и платежеспособности входят в рамки нормативных значений, что, теоретически, свидетельствует о том, что предприятие платежеспособно и финансово устойчиво. Эти коэффициенты рассчитаны при условии своевременного погашения дебиторской задолженности. Практически, за анализируемый период в МУП «ТеплоСервис» это условие не выполнялось. Нереальная к взысканию задолженность составила 92% всей дебиторской задолженност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следствие чего, неисполнение дебиторами своих обязательств ведет к снижению платежеспособности предприятия.</w:t>
      </w:r>
    </w:p>
    <w:p>
      <w:pPr>
        <w:pStyle w:val="Normal"/>
        <w:autoSpaceDE w:val="false"/>
        <w:ind w:firstLine="851"/>
        <w:jc w:val="both"/>
        <w:rPr/>
      </w:pPr>
      <w:r>
        <w:rPr/>
        <w:t>Руководителю и главному бухгалтеру  МУП «ТеплоСервис»:</w:t>
      </w:r>
    </w:p>
    <w:p>
      <w:pPr>
        <w:pStyle w:val="Normal"/>
        <w:autoSpaceDE w:val="false"/>
        <w:ind w:firstLine="851"/>
        <w:jc w:val="both"/>
        <w:rPr/>
      </w:pPr>
      <w:r>
        <w:rPr/>
        <w:t>- усилить контроль за качеством дебиторской задолженности, т.е. при выявлении просроченной дебиторской задолженности, которая может перерасти в безнадежную, своевременно предпринимать меры по досудебному и судебному урегулированию такой задолженности;</w:t>
      </w:r>
    </w:p>
    <w:p>
      <w:pPr>
        <w:pStyle w:val="Normal"/>
        <w:autoSpaceDE w:val="false"/>
        <w:ind w:firstLine="851"/>
        <w:jc w:val="both"/>
        <w:rPr/>
      </w:pPr>
      <w:r>
        <w:rPr/>
        <w:t>- контролировать соотношение кредиторской и дебиторской задолженности;</w:t>
      </w:r>
    </w:p>
    <w:p>
      <w:pPr>
        <w:pStyle w:val="Normal"/>
        <w:autoSpaceDE w:val="false"/>
        <w:ind w:firstLine="851"/>
        <w:jc w:val="both"/>
        <w:rPr/>
      </w:pPr>
      <w:r>
        <w:rPr/>
        <w:t>-  наладить систему предъявления претензий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- оформлять первичные документы в соответствии с требованиями </w:t>
        <w:br/>
        <w:t>федерального закона от 06.12.2011 N 402-ФЗ «О бухгалтерском учете», Гражданского кодекса РФ, Налогового кодекса РФ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3. Муниципального бюджетного учреждения культуры «Волошский Дом культуры»</w:t>
      </w:r>
    </w:p>
    <w:p>
      <w:pPr>
        <w:pStyle w:val="Normal"/>
        <w:ind w:firstLine="851"/>
        <w:jc w:val="both"/>
        <w:rPr/>
      </w:pPr>
      <w:r>
        <w:rPr/>
        <w:t>- муниципальные задания составлены с нарушением требований Бюджетного кодекса Российской Федерации и Положения о порядке формирования муниципальных заданий муниципальным учреждениям муниципального образования «Волошское» и порядке финансового обеспечения выполнения этих заданий утвержденного постановлением администрации муниципального образования «Волошское» от 19 сентября 2011 г. № 50.</w:t>
      </w:r>
    </w:p>
    <w:p>
      <w:pPr>
        <w:pStyle w:val="Normal"/>
        <w:ind w:firstLine="851"/>
        <w:jc w:val="both"/>
        <w:rPr/>
      </w:pPr>
      <w:r>
        <w:rPr/>
        <w:t>- В связи с  отсутствием отчета о выполнении муниципального задания за 2014 год и неверно составленного отчета о выполнении муниципального задания за 2015 год, сделать анализ выполнения муниципального задания не представляется возможным.</w:t>
      </w:r>
    </w:p>
    <w:p>
      <w:pPr>
        <w:pStyle w:val="Normal"/>
        <w:ind w:firstLine="851"/>
        <w:jc w:val="both"/>
        <w:rPr/>
      </w:pPr>
      <w:r>
        <w:rPr/>
        <w:t>- Учетная политика носит формальный характер, так как содержит недействующие нормативные акты и ссылки на недействующие бухгалтерские документы.</w:t>
      </w:r>
    </w:p>
    <w:p>
      <w:pPr>
        <w:pStyle w:val="Normal"/>
        <w:ind w:firstLine="851"/>
        <w:jc w:val="both"/>
        <w:rPr/>
      </w:pPr>
      <w:r>
        <w:rPr/>
        <w:t>-  В нарушение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№ 33 от 25 марта 2011 года, периодическая бухгалтерская отчетность МБУК «Волошский ДК» не составляется, а только производится предоставление сведений о деятельности учреждения в рамках консолидированного бюджета МО «Волошское» за подписью Главы МО «Волошское» и главного бухгалтера МО «Волошское».</w:t>
      </w:r>
    </w:p>
    <w:p>
      <w:pPr>
        <w:pStyle w:val="Normal"/>
        <w:ind w:firstLine="851"/>
        <w:jc w:val="both"/>
        <w:rPr/>
      </w:pPr>
      <w:r>
        <w:rPr/>
        <w:t>Директору муниципального бюджетного учреждения культуры «Волошский Дом культуры» вести финансово-хозяйственную деятельность в соответствии с требованиями законодательства,  устранить указанные нарушения в срок до 01 июля 2016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4. Муниципального бюджетного учреждения культуры Дом культуры поселка Подюга.</w:t>
      </w:r>
    </w:p>
    <w:p>
      <w:pPr>
        <w:pStyle w:val="Normal"/>
        <w:tabs>
          <w:tab w:val="clear" w:pos="708"/>
          <w:tab w:val="left" w:pos="6990" w:leader="none"/>
          <w:tab w:val="left" w:pos="8190" w:leader="none"/>
        </w:tabs>
        <w:ind w:firstLine="851"/>
        <w:jc w:val="both"/>
        <w:rPr/>
      </w:pPr>
      <w:r>
        <w:rPr/>
        <w:t>- муниципальные задания составлены с нарушением требований Положения о порядке формирования муниципальных заданий муниципальным учреждениям муниципального образования «Подюжское» и о порядке формирования муниципальных заданий, утвержденное постановлением Главы муниципального образования «Подюжское» от 21 декабря 2011 года № 124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- В связи с неправильно сформированным отчетом об исполнении муниципального задания за 2014 год проверить своевременность сдачи отчета учредителю не предоставляется возможным. 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- В связи с  неверно составленным отчетом о выполнении муниципального задания за 2015 год, сделать анализ выполнения муниципального задания за 9 месяцев 2015 года не представляется возможным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- Представленные к проверке Планы финансово-хозяйственной деятельности на 2014г. и 2015г. составлены с нарушением Приказа Министерства финансов Российской Федерации от 28.07.2010 года № 81н «О требованиях к плану финансово-хозяйственной деятельности государственного (муниципального) учреждения»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- В нарушение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№ 33 от 25 марта 2011 года, периодическая бухгалтерская отчетность МБУК ДК Подюга не составляется, а только производится предоставление сведений о деятельности учреждения в рамках консолидированного бюджета МО «Подюжское» за подписью Главы МО «Подюжское» и главного бухгалтера МО «Подюжское».</w:t>
      </w:r>
    </w:p>
    <w:p>
      <w:pPr>
        <w:pStyle w:val="Normal"/>
        <w:ind w:firstLine="851"/>
        <w:jc w:val="both"/>
        <w:rPr/>
      </w:pPr>
      <w:r>
        <w:rPr/>
        <w:t>Директору муниципального бюджетного учреждения культуры Дом культуры поселка Подюга:</w:t>
      </w:r>
    </w:p>
    <w:p>
      <w:pPr>
        <w:pStyle w:val="Normal"/>
        <w:ind w:firstLine="851"/>
        <w:jc w:val="both"/>
        <w:rPr/>
      </w:pPr>
      <w:r>
        <w:rPr/>
        <w:t>- вести финансово-хозяйственную деятельность и предоставлять отчетность в соответствии с требованиями законодательства;</w:t>
      </w:r>
    </w:p>
    <w:p>
      <w:pPr>
        <w:pStyle w:val="Normal"/>
        <w:ind w:firstLine="851"/>
        <w:jc w:val="both"/>
        <w:rPr/>
      </w:pPr>
      <w:r>
        <w:rPr/>
        <w:t>- устранить указанные нарушения в срок до 01 мая 2016г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проводилась по проектам, разработчиками которых являлись администрация, финансовое управление, отдел культуры и управление образования администрации МО «Коношский муниципальный район».</w:t>
      </w:r>
    </w:p>
    <w:p>
      <w:pPr>
        <w:pStyle w:val="Style15"/>
        <w:ind w:firstLine="567"/>
        <w:jc w:val="both"/>
        <w:rPr/>
      </w:pPr>
      <w:r>
        <w:rPr/>
        <w:t>Всего согласовано  98 проектов нормативно-правовых актов МО «Коношский муниципальный район» и дано 35 заключений на муниципальные программы МО «Коношский муниципальный район».</w:t>
      </w:r>
    </w:p>
    <w:p>
      <w:pPr>
        <w:pStyle w:val="Style15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567"/>
        <w:jc w:val="both"/>
        <w:rPr/>
      </w:pPr>
      <w:r>
        <w:rPr/>
        <w:t>В рамках осуществления экспертно-аналитической деятельности производилось оказание консультационной помощи отделам и управлениям администрации МО «Коношский муниципальный район», муниципальным учреждениям МО «Коношский муниципальный район» и поселениям, заключившим соглашения о передаче полномочий по вопросам ведения бухгалтерского учета, соблюдения Налогового законодательства, соблюдение Трудового законодательства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i/>
          <w:i/>
        </w:rPr>
      </w:pPr>
      <w:r>
        <w:rPr>
          <w:i/>
        </w:rPr>
        <w:t>Организационно – методическая работа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Ведущий специалист Контрольно-счетной комиссии прошла курсы повышения квалификации по применению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Style15"/>
        <w:ind w:firstLine="567"/>
        <w:jc w:val="both"/>
        <w:rPr/>
      </w:pPr>
      <w:r>
        <w:rPr/>
        <w:t>Председатель Контрольно-счетной комиссии прошла курсы повышения квалификации по применению  Федерального закона от 18.07.2011 N 223-ФЗ "О закупках товаров, работ, услуг отдельными видами юридических лиц"</w:t>
      </w:r>
    </w:p>
    <w:p>
      <w:pPr>
        <w:pStyle w:val="Style15"/>
        <w:ind w:firstLine="567"/>
        <w:jc w:val="both"/>
        <w:rPr/>
      </w:pPr>
      <w:r>
        <w:rPr/>
        <w:t xml:space="preserve">В соответствии с планом работы в отчетном году работники Контрольно-счетной комиссии принимали участие в мероприятиях, проводимых Муниципальным Советом МО «Коношский муниципальный район» и его комиссиями. 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center"/>
        <w:rPr>
          <w:i/>
          <w:i/>
        </w:rPr>
      </w:pPr>
      <w:r>
        <w:rPr>
          <w:i/>
        </w:rPr>
        <w:t>Заключительные положения</w:t>
      </w:r>
    </w:p>
    <w:p>
      <w:pPr>
        <w:pStyle w:val="Style15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yle15"/>
        <w:ind w:firstLine="567"/>
        <w:jc w:val="both"/>
        <w:rPr/>
      </w:pPr>
      <w:r>
        <w:rPr/>
        <w:t>Деятельность Контрольно–счетной  комиссии строится на принципах законности, объективности, эффективности, ответственности и соблюдении профессиональной этики, будет продолжена и направлена на:</w:t>
      </w:r>
    </w:p>
    <w:p>
      <w:pPr>
        <w:pStyle w:val="Style15"/>
        <w:ind w:firstLine="567"/>
        <w:jc w:val="both"/>
        <w:rPr/>
      </w:pPr>
      <w:r>
        <w:rPr/>
        <w:t>- работу с правоохранительными органами в рамках соглашений о сотрудничестве;</w:t>
      </w:r>
    </w:p>
    <w:p>
      <w:pPr>
        <w:pStyle w:val="Style15"/>
        <w:ind w:firstLine="567"/>
        <w:jc w:val="both"/>
        <w:rPr/>
      </w:pPr>
      <w:r>
        <w:rPr/>
        <w:t>- повышение уровня квалификации специалистов Контрольно–счетной комиссии.</w:t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/>
      </w:r>
    </w:p>
    <w:p>
      <w:pPr>
        <w:pStyle w:val="Style15"/>
        <w:rPr/>
      </w:pPr>
      <w:r>
        <w:rPr/>
        <w:t xml:space="preserve">Председатель  Контрольно-счетной комиссии </w:t>
      </w:r>
    </w:p>
    <w:p>
      <w:pPr>
        <w:pStyle w:val="Style15"/>
        <w:rPr/>
      </w:pPr>
      <w:r>
        <w:rPr/>
        <w:t>МО «Коношский муниципальный район»                                                               О.В.Егор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exact" w:line="400"/>
      <w:textAlignment w:val="baselin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7:00Z</dcterms:created>
  <dc:creator>Olay</dc:creator>
  <dc:description/>
  <cp:keywords/>
  <dc:language>en-US</dc:language>
  <cp:lastModifiedBy>RePack by SPecialiST</cp:lastModifiedBy>
  <dcterms:modified xsi:type="dcterms:W3CDTF">2016-04-05T10:20:00Z</dcterms:modified>
  <cp:revision>4</cp:revision>
  <dc:subject/>
  <dc:title/>
</cp:coreProperties>
</file>