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тридцать третье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13 апреля 2016  года                                                                            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ете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нош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атьей 35 Федерального закона от 06 октября .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заслушав и обсудив отчет Главы муниципального образования «Коношский муниципальный район» Реутова О.Г.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</w:t>
      </w:r>
      <w:r>
        <w:rPr>
          <w:b/>
        </w:rPr>
        <w:t xml:space="preserve"> 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ризнать результаты деятельности Главы муниципального образования,  администрации муниципального образования «Коношский муниципальный район», в том числе по решению вопросов, поставленных Муниципальным Советом муниципального образования  «Коношский муниципальный район», удовлетворительным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 xml:space="preserve">Муниципального Совета </w:t>
        <w:tab/>
        <w:tab/>
        <w:tab/>
        <w:tab/>
        <w:t xml:space="preserve">                                    </w:t>
        <w:tab/>
        <w:t xml:space="preserve">А.А.Леушки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3:00Z</dcterms:created>
  <dc:creator>Макшанов </dc:creator>
  <dc:description/>
  <cp:keywords/>
  <dc:language>en-US</dc:language>
  <cp:lastModifiedBy>RePack by SPecialiST</cp:lastModifiedBy>
  <cp:lastPrinted>2016-04-01T10:12:00Z</cp:lastPrinted>
  <dcterms:modified xsi:type="dcterms:W3CDTF">2016-04-01T06:13:00Z</dcterms:modified>
  <cp:revision>11</cp:revision>
  <dc:subject/>
  <dc:title>Проект</dc:title>
</cp:coreProperties>
</file>