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 13 апреля  2016 года                                                                                                  № 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работ по содержанию дорог за 2015 год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sz w:val="28"/>
          <w:szCs w:val="28"/>
        </w:rPr>
        <w:t>и планы содержания дорог на 2016 год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«О выполнении работ по содержанию дорог за 2015 год и планы содержания дорог на 2016 год», представленную    _______________, начальником отдела ТЭК и ЖКХ администрации МО «Коношский муниципальный район»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Информацию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ыполнении работ по содержанию дорог за 2015 год и планы содержания дорог на 2016 год» 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  <w:tab/>
        <w:tab/>
        <w:tab/>
        <w:t xml:space="preserve">           </w:t>
        <w:tab/>
        <w:t>О.Г. Ре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А.А. Леушкин</w:t>
      </w:r>
      <w:bookmarkStart w:id="0" w:name="_GoBack"/>
      <w:bookmarkEnd w:id="0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а ТЭК и ЖКХ администрации  МО «Коношский муниципальный район» на  сессию  Муниципального Совета МО «Коношский муниципальный район» по вопросу «О выполнении работ по содержанию дорог за 2015 год и планы содержания дорог н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ношского район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220,4 км. – дороги общего пользования в собственности МО «Коношский муниципальный район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310,1 км – дороги общего пользования в собственности поселени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ый фонд МО «Коношский муниципальный район» в 2015 году сформирован из (таб. 1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уплений средств от акцизо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бсидии 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. 1*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7"/>
        <w:gridCol w:w="1702"/>
        <w:gridCol w:w="1419"/>
        <w:gridCol w:w="1642"/>
        <w:gridCol w:w="1053"/>
      </w:tblGrid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 доходов дорожного фон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 на 2015 год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 получено в текущем году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ено, руб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таток,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.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на 01.01.2016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о %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по-ступле-ние к плану)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уплаты акцизов на бензин, дизтопливо, масл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0 024 115,90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них: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1.Район- 5200000,0 руб.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оселения –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24115,90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 265 023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 586 776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555 141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,4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ступле-ние субсидии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виде бюджет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3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3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3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21711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 458023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779776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55141,8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1,1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сведения в табл. №1 с учетом МО «Коношское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1.Ремонт автомобильных  дорог, находящихся в собственности МО «Коношский муниципальный район в  2015 г.</w:t>
      </w:r>
    </w:p>
    <w:p>
      <w:pPr>
        <w:pStyle w:val="Normal"/>
        <w:spacing w:before="0" w:after="0"/>
        <w:ind w:left="284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5 году по муниципальному образованию «Коношский муниципальный район» выполнено работ по ямочному ремонту автомобильных дорог общего пользования, находящихся в собственности МО « Коношский муниципальный район»  на сумму- 2 890 960,36 руб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щая протяженность отремонтированных дорог составляет 14,7 км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выполнены 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работ представлен в таблице 2</w:t>
      </w:r>
    </w:p>
    <w:p>
      <w:pPr>
        <w:pStyle w:val="Normal"/>
        <w:jc w:val="right"/>
        <w:rPr/>
      </w:pPr>
      <w:r>
        <w:rPr/>
        <w:t>Табл.2</w:t>
      </w:r>
    </w:p>
    <w:tbl>
      <w:tblPr>
        <w:tblW w:w="9840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"/>
        <w:gridCol w:w="2127"/>
        <w:gridCol w:w="2978"/>
        <w:gridCol w:w="2553"/>
        <w:gridCol w:w="1560"/>
      </w:tblGrid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бо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согласно муниципального контракта, руб.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дороги п. Коноша – д. Верхняя- 3 к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овка дорожного полотна</w:t>
            </w:r>
          </w:p>
          <w:p>
            <w:pPr>
              <w:pStyle w:val="Normal"/>
              <w:rPr/>
            </w:pPr>
            <w:r>
              <w:rPr/>
              <w:t>2.Отсыпка дорожного полотна, планировка, уплотнение грунта</w:t>
            </w:r>
          </w:p>
          <w:p>
            <w:pPr>
              <w:pStyle w:val="Normal"/>
              <w:rPr/>
            </w:pPr>
            <w:r>
              <w:rPr/>
              <w:t>3.Планировка откосов со срезкой, частичное углубление придорожных канав.</w:t>
            </w:r>
          </w:p>
          <w:p>
            <w:pPr>
              <w:pStyle w:val="Normal"/>
              <w:rPr/>
            </w:pPr>
            <w:r>
              <w:rPr/>
              <w:t>4.вырубка кустарника придорожной полос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истяков Д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861,76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дороги до свалки- 1,2 к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овка дорожного полотна</w:t>
            </w:r>
          </w:p>
          <w:p>
            <w:pPr>
              <w:pStyle w:val="Normal"/>
              <w:rPr/>
            </w:pPr>
            <w:r>
              <w:rPr/>
              <w:t>2.Отсыпка дорожного полотна, планировка, уплотнение грунта</w:t>
            </w:r>
          </w:p>
          <w:p>
            <w:pPr>
              <w:pStyle w:val="Normal"/>
              <w:rPr/>
            </w:pPr>
            <w:r>
              <w:rPr/>
              <w:t>3.Планировка откосов со срезкой, частичное углубление придорожных кана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истяков Д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720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дороги п. Ерцево – д. Алексеевская- 8 км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овка дорожного полотна</w:t>
            </w:r>
          </w:p>
          <w:p>
            <w:pPr>
              <w:pStyle w:val="Normal"/>
              <w:rPr/>
            </w:pPr>
            <w:r>
              <w:rPr/>
              <w:t>2.Отсыпка дорожного полотна, планировка, уплотнение грунта</w:t>
            </w:r>
          </w:p>
          <w:p>
            <w:pPr>
              <w:pStyle w:val="Normal"/>
              <w:rPr/>
            </w:pPr>
            <w:r>
              <w:rPr/>
              <w:t>3.Планировка откосов со срезкой, частичное углубление придорожных канав.</w:t>
            </w:r>
          </w:p>
          <w:p>
            <w:pPr>
              <w:pStyle w:val="Normal"/>
              <w:rPr/>
            </w:pPr>
            <w:r>
              <w:rPr/>
              <w:t>4.вырубка кустарника придорожной полос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узАвтоСтр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 193 000,0</w:t>
            </w:r>
          </w:p>
          <w:p>
            <w:pPr>
              <w:pStyle w:val="Normal"/>
              <w:jc w:val="center"/>
              <w:rPr/>
            </w:pPr>
            <w:r>
              <w:rPr/>
              <w:t>( субсидия из ОБ)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Ремонт участка дороги п. Мелентьевский- п. Овражный- 0,5 км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овка дорожного полотна</w:t>
            </w:r>
          </w:p>
          <w:p>
            <w:pPr>
              <w:pStyle w:val="Normal"/>
              <w:rPr/>
            </w:pPr>
            <w:r>
              <w:rPr/>
              <w:t>2.Отсыпка дорожного полотна, планировка, уплотнение грунта</w:t>
            </w:r>
          </w:p>
          <w:p>
            <w:pPr>
              <w:pStyle w:val="Normal"/>
              <w:rPr/>
            </w:pPr>
            <w:r>
              <w:rPr/>
              <w:t>3.Планировка откосов со срезкой, частичное углубление придорожных кана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П Чистяков Д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139 334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монт участка дороги д. Норинская – д. Треть ( д. Даниловская до р. Вотчица- 2 км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овка дорожного полотна</w:t>
            </w:r>
          </w:p>
          <w:p>
            <w:pPr>
              <w:pStyle w:val="Normal"/>
              <w:rPr/>
            </w:pPr>
            <w:r>
              <w:rPr/>
              <w:t>2.Отсыпка дорожного полотна, планировка, уплотнение грун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Планировка откосов со срезкой, частичное углубление придорожных кана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Укладка водосточных тру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ОО «Компания « Дорожный Арсен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62 044,6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емонт подъездных путей к мосту через р. Вандыш ( МО                         « Волошское»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Отсыпка песчано-гравийной смесью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Укладка железобетонных плит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П Талахадзе Г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0 000,0</w:t>
            </w:r>
          </w:p>
        </w:tc>
      </w:tr>
      <w:tr>
        <w:trPr>
          <w:trHeight w:val="32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</w:rPr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</w:rPr>
            </w:pPr>
            <w:r>
              <w:rPr/>
              <w:t>2 890 960,36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вязи с создавшейся аварийной  ситуацией на мостовом сооружении в п.Подюга через р. Подюга произведен ремонт  моста за счет средств резервного фонда Губернатора Архангельской области на сумму </w:t>
      </w:r>
      <w:r>
        <w:rPr>
          <w:rFonts w:eastAsia="Calibri"/>
          <w:b/>
          <w:sz w:val="28"/>
          <w:szCs w:val="28"/>
          <w:lang w:eastAsia="en-US"/>
        </w:rPr>
        <w:t>871,2 тыс.руб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содержание дорог в зимний и летний период (дороги между населенными пунктами на территории МО «Коношское», МО «Подюжское», использовано средств дорожного фонда  2 545,6 тыс.руб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полнялись следующие виды работ: снегоочистка дорог, планировка дорожного полотна, очистка придорожных полос, частичная подсыпка дорожного полотна, ремонт мостов и мостовых сооружений, частичный ямочный ремонт, приобретение и установка дорожных знаков  и пр. работы, относящиеся к классификации работ по содержания автомобильных дорог.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Зимнее содержание дорог между населенными пунктами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ходящихся в собственности МО «Коношский муниципальный район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ереданные по Соглашениям на обслужи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муниципальный образования ( поселения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объём субсидий составил 719,343 тыс.руб., в том числе: ( см. табл.3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абл.3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2693"/>
        <w:gridCol w:w="1276"/>
      </w:tblGrid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выполненные работы за 2015 год, тыс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о средств субсидии в бюджеты поселений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 «Конош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 «Тавреньг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,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,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 «Мирны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,4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,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 «Вохто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0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 «Ерце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 «Клим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19,3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19,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3.Содержание и ремонт автомобильных дорог в границах населенных пунктов (автомобильные дороги МО поселений)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рожный фонд муниципальных образований поселений  в 2015 году был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ормирован  из ( табл. 4):</w:t>
      </w:r>
    </w:p>
    <w:p>
      <w:pPr>
        <w:pStyle w:val="Normal"/>
        <w:spacing w:before="0" w:after="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акцизов</w:t>
      </w:r>
    </w:p>
    <w:p>
      <w:pPr>
        <w:pStyle w:val="Normal"/>
        <w:spacing w:before="0" w:after="0"/>
        <w:ind w:left="36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субсидии из средств районного бюджета ( на зимнее содержание дорог)</w:t>
      </w:r>
    </w:p>
    <w:p>
      <w:pPr>
        <w:pStyle w:val="Normal"/>
        <w:spacing w:lineRule="auto" w:line="276" w:before="0" w:after="200"/>
        <w:ind w:left="360" w:hanging="0"/>
        <w:contextualSpacing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/>
        <w:t>Табл. 4</w:t>
      </w:r>
    </w:p>
    <w:tbl>
      <w:tblPr>
        <w:tblW w:w="97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1275"/>
        <w:gridCol w:w="1134"/>
        <w:gridCol w:w="1985"/>
        <w:gridCol w:w="1701"/>
      </w:tblGrid>
      <w:tr>
        <w:trPr>
          <w:trHeight w:val="18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«Дорожный фонд», </w:t>
            </w:r>
            <w:r>
              <w:rPr>
                <w:b/>
              </w:rPr>
              <w:t>план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оступило всего средств дорожного фонда</w:t>
            </w:r>
          </w:p>
        </w:tc>
      </w:tr>
      <w:tr>
        <w:trPr>
          <w:trHeight w:val="2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</w:t>
            </w:r>
          </w:p>
          <w:p>
            <w:pPr>
              <w:pStyle w:val="Normal"/>
              <w:jc w:val="center"/>
              <w:rPr/>
            </w:pPr>
            <w:r>
              <w:rPr/>
              <w:t>( 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я ОБ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я из  районного бюджета на зимне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 тыс. руб.)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Конош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93,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7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67,864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Волош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39,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9,670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Вохтом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81,7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9,0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24,510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Ерце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75,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38,061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Климов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70,5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6,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0,714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Мир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26,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5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5,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42,312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Подюж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40,0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6,015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О «Тавреньгско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30,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3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54,871</w:t>
            </w:r>
          </w:p>
        </w:tc>
      </w:tr>
      <w:tr>
        <w:trPr>
          <w:trHeight w:val="29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ТОГО по поселени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158,9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824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19,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594,017</w:t>
            </w:r>
          </w:p>
        </w:tc>
      </w:tr>
    </w:tbl>
    <w:p>
      <w:pPr>
        <w:pStyle w:val="Normal"/>
        <w:spacing w:lineRule="auto" w:line="276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направления средств дорожного фонда: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Зимнее содержание (механизированная очистка от снега, борьба с зимней скользкостью);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летнее содержание дорог ( планировка дорожного полотна, ямочный ремонт, вырубка кустарника,  ремонт мостов и мостовых сооружений , установка дорожных знаков и прочие работы, согласно классификации дорожных работ)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i/>
          <w:i/>
          <w:sz w:val="28"/>
          <w:szCs w:val="28"/>
          <w:highlight w:val="yellow"/>
          <w:lang w:eastAsia="en-US"/>
        </w:rPr>
      </w:pPr>
      <w:r>
        <w:rPr>
          <w:b/>
          <w:i/>
          <w:sz w:val="28"/>
          <w:szCs w:val="28"/>
          <w:lang w:eastAsia="en-US"/>
        </w:rPr>
        <w:t>4.План работ по дорожной деятельности на 2016 год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i/>
          <w:i/>
          <w:sz w:val="28"/>
          <w:szCs w:val="28"/>
          <w:highlight w:val="yellow"/>
          <w:lang w:eastAsia="en-US"/>
        </w:rPr>
      </w:pPr>
      <w:r>
        <w:rPr>
          <w:rFonts w:eastAsia="Calibri"/>
          <w:b/>
          <w:i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бюджете муниципального образования «Коношский муниципальный район на 2016 год объем средств дорожного фонда составляет 13 343,5 тыс. руб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16"/>
        <w:gridCol w:w="1308"/>
        <w:gridCol w:w="3083"/>
        <w:gridCol w:w="1842"/>
      </w:tblGrid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правление дорог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яженност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 выполнения работ исполн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план)</w:t>
            </w:r>
          </w:p>
        </w:tc>
      </w:tr>
      <w:tr>
        <w:trPr>
          <w:trHeight w:val="9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ексеевская-Аксено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бка кустарника, планировка, частичная подсып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-ноябрь 2016г.</w:t>
            </w:r>
          </w:p>
        </w:tc>
      </w:tr>
      <w:tr>
        <w:trPr>
          <w:trHeight w:val="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а до д. Толстая от региональной дорог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мочный ремонт, вырубка кустар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юнь-ноябрь 2016г.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лентьевский -Овражн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мочный ремонт, укладка 2х водосточных тр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юнь-ноябрь 2016г.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инская-Треть (до р. Вотчиц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мочный ремо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-ноябрь 2016г.</w:t>
            </w:r>
          </w:p>
        </w:tc>
      </w:tr>
      <w:tr>
        <w:trPr>
          <w:trHeight w:val="8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инска-Треть (от р.Вотчица до д. Мотылев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мочный ремо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юнь-ноябрь 2016г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бка кустарника а/д Норинская-Тре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бка кустар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прель-ноябрь 2016</w:t>
            </w:r>
          </w:p>
        </w:tc>
      </w:tr>
      <w:tr>
        <w:trPr>
          <w:trHeight w:val="36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юга-Можуг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мочный ремо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й-ноябрь 2016г.</w:t>
            </w:r>
          </w:p>
        </w:tc>
      </w:tr>
      <w:tr>
        <w:trPr>
          <w:trHeight w:val="3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убка кустар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«Подюжское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моста ул. Кирп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юнь-ноябрь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а до д. Темная, свалка, 2 кладбищ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 «Коношское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снегоочистка и борьба с зимней скользкость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-апрель, ноябрь-декабрь 2016г.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ринская-Тре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снегоочистка и борьба с зимней скользкость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-апрель, ноябрь-декабрь 2016г.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ги на территории МО «Ерцевское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еханизированная снегоочистка и борьба с зимней скользкость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-апрель, ноябрь-декабрь 2016г.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имнее содержание дорог в поселениях (переданы по Соглашения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ханизированная снегоочистка и борьба с зимней скользкос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нварь-апрель, ноябрь-декабрь 2016г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тнее содержание доро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овка дорог в населенных пунктах, между населенными пунктами, ликвидация ЧС, возникших в период эксплуатации дорог, приобретение дорожных 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 апреля по октябрь 2016 года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5:00Z</dcterms:created>
  <dc:creator>User</dc:creator>
  <dc:description/>
  <cp:keywords/>
  <dc:language>en-US</dc:language>
  <cp:lastModifiedBy>RePack by SPecialiST</cp:lastModifiedBy>
  <cp:lastPrinted>2016-03-23T13:54:00Z</cp:lastPrinted>
  <dcterms:modified xsi:type="dcterms:W3CDTF">2016-04-05T10:17:00Z</dcterms:modified>
  <cp:revision>8</cp:revision>
  <dc:subject/>
  <dc:title>МУНИЦИПАЛЬНОЕ    ОБРАЗОВАНИЕ</dc:title>
</cp:coreProperties>
</file>