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 мая 2016 года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гласовании дарения муниципального имуществ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» от 06.10.2003 года № 131-ФЗ и Положением 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огласовать администрации МО «Коношский муниципальный район» дарение светофорного объекта, расположенного по адресу: Архангельская область, Коношский район, п. Коноша, пересечение улицы Советская и проспекта Октябрьский, муниципальному образованию «Коношское»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ab/>
        <w:t xml:space="preserve">           А. А. Леушкин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4:00Z</dcterms:created>
  <dc:creator>Макшанов</dc:creator>
  <dc:description/>
  <cp:keywords/>
  <dc:language>en-US</dc:language>
  <cp:lastModifiedBy>RePack by SPecialiST</cp:lastModifiedBy>
  <cp:lastPrinted>2016-05-13T13:16:00Z</cp:lastPrinted>
  <dcterms:modified xsi:type="dcterms:W3CDTF">2016-05-13T10:16:00Z</dcterms:modified>
  <cp:revision>6</cp:revision>
  <dc:subject/>
  <dc:title>Проект</dc:title>
</cp:coreProperties>
</file>