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Par34"/>
      <w:bookmarkEnd w:id="0"/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четвер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  мая 2016 года                                                                                                  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21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деятельности автодр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ОУ «Коношеозерская СШ им. В.А. Корытова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Заслушав и обсудив информацию о деятельности автодрома «МБОУ «Коношеозерская СШ им. В.А. Корытова», представленную  Сидоровой Т.С., начальником управления образования администрации  МО «Коношский муниципальный район»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формацию о деятельности автодрома МБОУ «Коношеозерская СШ им. В.А. Корытова»  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Совета                                                  А.А. Леушки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6-05-04T10:07:00Z</cp:lastPrinted>
  <dcterms:modified xsi:type="dcterms:W3CDTF">2016-05-04T07:09:00Z</dcterms:modified>
  <cp:revision>9</cp:revision>
  <dc:subject/>
  <dc:title>МУНИЦИПАЛЬНОЕ    ОБРАЗОВАНИЕ</dc:title>
</cp:coreProperties>
</file>