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Par34"/>
      <w:bookmarkEnd w:id="0"/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четвер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3 апреля  2016 года                                                                                                     № 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21"/>
        <w:shd w:fill="auto" w:val="clear"/>
        <w:spacing w:lineRule="atLeast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результатах деятельности депутат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ого областного Собрания депутата  за 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В соответствии с Законом Архангельской области от 29 ноября 1995 года № 22-18-ОЗ «О статусе депутата Архангельского областного Собрания депутатов», заслушав и обсудив информацию  депутата Архангельского областного Собрания Макарова А.Ю.  о результатах деятельности  за 2015  год</w:t>
      </w:r>
    </w:p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Информацию о результатах деятельности депутата  Архангельского областного Собрания депутата  Макарова А.Ю. за  2015 год  принять к свед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2.Настоящее решение вступает в силу со дня подпис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Глав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                                                                           О.Г.Реутов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редседатель</w:t>
      </w:r>
    </w:p>
    <w:p>
      <w:pPr>
        <w:pStyle w:val="Normal"/>
        <w:rPr/>
      </w:pPr>
      <w:r>
        <w:rPr>
          <w:b/>
        </w:rPr>
        <w:t xml:space="preserve">Муниципального Совета </w:t>
        <w:tab/>
        <w:tab/>
        <w:tab/>
        <w:tab/>
        <w:t xml:space="preserve">                                    </w:t>
        <w:tab/>
        <w:t xml:space="preserve">А.А.Леушкин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6"/>
      <w:szCs w:val="2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53:00Z</dcterms:created>
  <dc:creator>Макшанов </dc:creator>
  <dc:description/>
  <cp:keywords/>
  <dc:language>en-US</dc:language>
  <cp:lastModifiedBy>RePack by SPecialiST</cp:lastModifiedBy>
  <cp:lastPrinted>2016-05-19T10:14:00Z</cp:lastPrinted>
  <dcterms:modified xsi:type="dcterms:W3CDTF">2016-05-19T07:15:00Z</dcterms:modified>
  <cp:revision>19</cp:revision>
  <dc:subject/>
  <dc:title>Проект</dc:title>
</cp:coreProperties>
</file>