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 мая 2016 года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6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ключить в  Прогнозный план приватизации муниципального имущества на 2016 год, следующий объект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нежилое помещение, площадью 53,63 квадратных метра, расположенное </w:t>
      </w:r>
      <w:r>
        <w:rPr>
          <w:color w:val="000000"/>
          <w:spacing w:val="-1"/>
        </w:rPr>
        <w:t xml:space="preserve">по адресу:  Архангельская область, Коношский район, п. Коноша, ул. Советская,  д. 29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 xml:space="preserve">                       </w:t>
        <w:tab/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</w:t>
        <w:tab/>
        <w:t>А. А. Леушкин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00:00Z</dcterms:created>
  <dc:creator>Макшанов</dc:creator>
  <dc:description/>
  <cp:keywords/>
  <dc:language>en-US</dc:language>
  <cp:lastModifiedBy>RePack by SPecialiST</cp:lastModifiedBy>
  <cp:lastPrinted>2016-05-13T13:50:00Z</cp:lastPrinted>
  <dcterms:modified xsi:type="dcterms:W3CDTF">2016-05-13T10:50:00Z</dcterms:modified>
  <cp:revision>4</cp:revision>
  <dc:subject/>
  <dc:title>Проект</dc:title>
</cp:coreProperties>
</file>