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ритуальных услуг и содержания мест захор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6 года полномочия по содержанию кладбищ перешли от сельских поселений на уровень района. Пять из семи поселений взяли эти полномочия на себя по соглашению. В этих соглашениях прописано финансовое обеспечение передаваемых полномочий – это десять рублей на одного жителя поселения. Средства заложены в бюджете МО «Коношский муниципальный район». Два поселения, а именно МО «Климовское» и МО «Вохтомское, эти полномочия оставили на уровне района. В МО «Климовское» по этим полномочиям работает ИП Матюшина. Финансирование этих работ также заложено в бюджете МО «Коношский муниципальный район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О «Вохтомское» в стадии создания Общество с ограниченной ответственностью, которое наряду с другими полномочиями (управление домами, теплоснабжение, водоотведение и т.д.) будет исполнять обязанности по содержанию захоронений. ООО начнет работать с июня 2016 года. Деньги в части финансирования по данному полномочию также заложены в бюджете МО «Коношский муниципальный район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ом ТЭК и ЖКХ разрабатывается порядок деятельности кладбищ на территории МО «Коношский муниципальный район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2:00Z</dcterms:created>
  <dc:creator>Admin</dc:creator>
  <dc:description/>
  <cp:keywords/>
  <dc:language>en-US</dc:language>
  <cp:lastModifiedBy>Admin</cp:lastModifiedBy>
  <cp:lastPrinted>2016-05-18T08:24:00Z</cp:lastPrinted>
  <dcterms:modified xsi:type="dcterms:W3CDTF">2016-05-18T05:28:00Z</dcterms:modified>
  <cp:revision>3</cp:revision>
  <dc:subject/>
  <dc:title/>
</cp:coreProperties>
</file>