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>
          <w:b/>
        </w:rPr>
        <w:t xml:space="preserve">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2016 года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оздания муниципального унитарного предприятия «Жилищно-коммуналь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 и Порядком принятия решений о создании, реорганизации или ликвидации муниципальных предприятий и учреждений, утвержденного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создание муниципального унитарного предприятия «Жилищно-коммунальное хозяй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</w:t>
        <w:tab/>
        <w:tab/>
        <w:tab/>
        <w:tab/>
        <w:tab/>
        <w:t xml:space="preserve">         А. А. Лёушк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33:00Z</dcterms:created>
  <dc:creator>Макшанов</dc:creator>
  <dc:description/>
  <cp:keywords/>
  <dc:language>en-US</dc:language>
  <cp:lastModifiedBy>RePack by SPecialiST</cp:lastModifiedBy>
  <cp:lastPrinted>2016-05-13T14:09:00Z</cp:lastPrinted>
  <dcterms:modified xsi:type="dcterms:W3CDTF">2016-05-13T11:09:00Z</dcterms:modified>
  <cp:revision>6</cp:revision>
  <dc:subject/>
  <dc:title>Проект</dc:title>
</cp:coreProperties>
</file>