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управления образования администрации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чередную  сессию Муниципального Совета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«Об 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» 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ведения о педагогических работниках общеобразовательных организаций.</w:t>
      </w:r>
    </w:p>
    <w:p>
      <w:pPr>
        <w:pStyle w:val="Normal"/>
        <w:keepNext w:val="true"/>
        <w:keepLines/>
        <w:jc w:val="both"/>
        <w:rPr/>
      </w:pPr>
      <w:r>
        <w:rPr>
          <w:bCs/>
          <w:sz w:val="28"/>
          <w:szCs w:val="28"/>
        </w:rPr>
        <w:t xml:space="preserve">Всего </w:t>
      </w:r>
      <w:r>
        <w:rPr>
          <w:sz w:val="28"/>
          <w:szCs w:val="28"/>
        </w:rPr>
        <w:t>педагогических работников – 279 чел. (в том числе учителей – 255)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Сведения о </w:t>
      </w:r>
      <w:r>
        <w:rPr>
          <w:b/>
          <w:sz w:val="28"/>
          <w:szCs w:val="28"/>
        </w:rPr>
        <w:t xml:space="preserve">возрасте </w:t>
      </w:r>
      <w:r>
        <w:rPr/>
        <w:t>педагогических работников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6"/>
        <w:gridCol w:w="1000"/>
        <w:gridCol w:w="659"/>
        <w:gridCol w:w="660"/>
        <w:gridCol w:w="661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исленность, чел.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оложе 25 л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-30 л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-35 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-4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-4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-5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-5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5-6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-6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-7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0-75 ле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23"/>
        <w:gridCol w:w="1067"/>
        <w:gridCol w:w="1326"/>
        <w:gridCol w:w="1382"/>
        <w:gridCol w:w="1115"/>
        <w:gridCol w:w="1046"/>
        <w:gridCol w:w="1606"/>
      </w:tblGrid>
      <w:tr>
        <w:trPr/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не пед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едн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едн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не пе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учаются заочно (ВПО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ая кв. ка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рвая кв. ка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ответствие занимаемой долж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70,6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2,9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1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2,9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,3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11,5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38,7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20,4%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ведения о педагогических работниках дошкольных образовательных организаций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Всего педагогических работников – 142 чел. (в том числе воспитателей – 125)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Сведения о </w:t>
      </w:r>
      <w:r>
        <w:rPr>
          <w:b/>
          <w:sz w:val="28"/>
          <w:szCs w:val="28"/>
        </w:rPr>
        <w:t xml:space="preserve">возрасте </w:t>
      </w:r>
      <w:r>
        <w:rPr/>
        <w:t xml:space="preserve">педагогических работников: 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6"/>
        <w:gridCol w:w="1000"/>
        <w:gridCol w:w="659"/>
        <w:gridCol w:w="660"/>
        <w:gridCol w:w="661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исленность, чел.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оложе 25 л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-30 л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-35 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-4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-4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-5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-5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5-6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-6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-7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0-75 ле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65"/>
        <w:gridCol w:w="1530"/>
        <w:gridCol w:w="1432"/>
        <w:gridCol w:w="1263"/>
        <w:gridCol w:w="1258"/>
        <w:gridCol w:w="1606"/>
      </w:tblGrid>
      <w:tr>
        <w:trPr/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й уровень </w:t>
            </w:r>
          </w:p>
        </w:tc>
      </w:tr>
      <w:tr>
        <w:trPr>
          <w:trHeight w:val="84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едн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учаются заочно (ВП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учаются заочно (СПО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ая кв. ка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рвая кв. ка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ответствие занимаемой долж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1,1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3,4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,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6,2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,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2,5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6,1%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ведения о педагогических работниках в организациях дополнительного образования.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Всего педагогических работников – 16 чел.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Сведения о </w:t>
      </w:r>
      <w:r>
        <w:rPr>
          <w:b/>
          <w:sz w:val="28"/>
          <w:szCs w:val="28"/>
        </w:rPr>
        <w:t xml:space="preserve">возрасте </w:t>
      </w:r>
      <w:r>
        <w:rPr/>
        <w:t xml:space="preserve">педагогических работников: 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6"/>
        <w:gridCol w:w="1000"/>
        <w:gridCol w:w="659"/>
        <w:gridCol w:w="660"/>
        <w:gridCol w:w="661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исленность, чел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оложе 25 л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-30 л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-35 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-4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-4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-5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-5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5-6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-65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-70 л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0-75 ле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29"/>
        <w:gridCol w:w="1067"/>
        <w:gridCol w:w="1297"/>
        <w:gridCol w:w="1384"/>
        <w:gridCol w:w="1120"/>
        <w:gridCol w:w="1053"/>
        <w:gridCol w:w="1606"/>
      </w:tblGrid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не пед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еднее проф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пед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д. клас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учаются заочно (ВП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сшая кв. ка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рвая кв. ка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ответствие занимаемой должности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37,5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6,25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31,2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12,5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2,5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2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37,5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2,5%</w:t>
            </w:r>
          </w:p>
        </w:tc>
      </w:tr>
    </w:tbl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/>
      </w:pPr>
      <w:r>
        <w:rPr/>
        <w:t xml:space="preserve">          </w:t>
      </w:r>
      <w:r>
        <w:rPr>
          <w:b/>
          <w:bCs/>
        </w:rPr>
        <w:t>Вакансии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в образовательных организациях МО «Коношский муниципальный район»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на 01 января 2016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  организаци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акансии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новной преподаваемый предмет/должность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Лесозавод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Лесозавод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Учитель немецкого и английского язык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униципальное бюджетное общеобразовательное учреждение  «Коношеозерская средняя школа им. В.А. Корытов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Конош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Конош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Тьютор (инклюзивное образование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Ерцев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- логопе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Ерцев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Ерцев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Волош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Волош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Муниципальное бюджетное общеобразовательное учреждение  «Волошская средня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униципальное бюджетное общеобразовательное учреждение  «Мелентьевская основна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читель немецкого и английского язык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униципальное бюджетное общеобразовательное учреждение  «Мелентьевская основная школ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читель химии, биологии, географи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БОУ ДО «Коношская детско-юношеская спортивная шко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Тренер-преподаватель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              </w:t>
      </w:r>
      <w:r>
        <w:rPr>
          <w:sz w:val="28"/>
          <w:szCs w:val="28"/>
        </w:rPr>
        <w:t>Уровень притока и закрепления молодых педагогов  в образовательных организациях остается низким (2011 год – 7 чел., 2012 год – 2 чел., 2013 год – 2 чел., 2014 год – 1 чел., 2015 год – 2 чел.)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/>
        <w:t>Ежегодно управление образования предлагает заключить с выпускниками муниципальных общеобразовательных организаций договор о целевом обучении в САФУ имени М.В. Ломоносова. С 2010 года заключено 18 договоров, однако поступили и обучаются  7 чел.:</w:t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05"/>
        <w:gridCol w:w="2087"/>
        <w:gridCol w:w="2239"/>
        <w:gridCol w:w="3048"/>
      </w:tblGrid>
      <w:tr>
        <w:trPr>
          <w:trHeight w:val="9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выпускник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</w:tr>
      <w:tr>
        <w:trPr>
          <w:trHeight w:val="6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1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убнова Екатерина Владимиро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Коношская СО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правление «Физическая культура»</w:t>
            </w:r>
          </w:p>
        </w:tc>
      </w:tr>
      <w:tr>
        <w:trPr>
          <w:trHeight w:val="9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2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ерещагина Татьяна Юрье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Тавреньгская СО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Психолого-педагогическое образование», профиль «Психология и социальная педагогика»</w:t>
            </w:r>
          </w:p>
        </w:tc>
      </w:tr>
      <w:tr>
        <w:trPr>
          <w:trHeight w:val="9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3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жигина Светлана Василье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Лесозаводская СО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Биология»</w:t>
            </w:r>
          </w:p>
        </w:tc>
      </w:tr>
      <w:tr>
        <w:trPr>
          <w:trHeight w:val="6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умянцева Марина Евгенье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Климовская С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Педагогическое образование» («Физическая культура»)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ртяхина Полина Юрье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Климовская С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Педагогическое образование» (начальное образование и дошкольное образование)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жигина Анна Василье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Лесозаводская СО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Педагогическое образование» («Физическая культура»)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инозерова Светлана Владимиро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БОУ «Лесозаводская СОШ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Педагогическое образование» («История»)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планируется заключение 3-х договоров с выпускниками школ о целевом обучении в САФУ им. М.В Ломоносова по направлению «Педагогическое образование» («история», «филология», «психология и социальная педагогика»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МО «Коношский муниципальный район» от 23 ноября 2015 года № 777 «О целевой подготовке специалистов для муниципальных образовательных организаций МО «Коношский муниципальный район» для поддержки обучающихся по договорам о целевом обучении управление образования оказывает им меры социальной поддержки в виде единовременной денежной выплаты. Меры социальной  поддержки предоставляются один раз в год из средств бюджета МО «Коношский муниципальный район» в размере 2 600 (Две тысячи шестьсот) рублей.</w:t>
      </w:r>
    </w:p>
    <w:p>
      <w:pPr>
        <w:pStyle w:val="Normal"/>
        <w:keepNext w:val="true"/>
        <w:keepLines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С 2010 года в муниципальные общеобразовательные организации поступили на работу 4 молодых специалиста, ранее заключившие договоры с управлением образования  о целевом обучении в ПГУ им. М.В. Ломоносова: учитель русского языка и литературы (МБОУ «Лесозаводская СШ»), социальный педагог (МБОУ «Лесозаводская СШ»), учитель математики и информатики (МБОУ «Коношская СШ»), учитель истории и обществознания (МБОУ «Коношская СШ»)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для молодых специалистов муниципальных образовательных организаций  район выделил 6 новых служебных благоустроенных квартир (МБОУ «Коношская СШ» - 3 чел., МБОУ «Лесозаводская СШ» - 2 чел., МБДОУ детский сад «Солнышко» - 1 чел.). Нуждаются в служебном жилье в 2016 году ещё 5 молодых специалистов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С 2011 года </w:t>
      </w:r>
      <w:r>
        <w:rPr>
          <w:sz w:val="28"/>
          <w:szCs w:val="28"/>
        </w:rPr>
        <w:t xml:space="preserve">10 молодым специалистам (МБОУ «Коношская СШ» - 4 чел., МБОУ «Лесозаводская СШ» - 3 чел., МБОУ «Ерцевская СШ» - 1 чел., МБОУ «Климовская СШ» - 1 чел., МБДОУ детский сад «Солнышко» - 1 чел.) произведена единовременная выплата в размере 100 тыс. руб. согласно постановлению Правительства Архангельской области от 31 мая 2011 года № 180-пп «Об утверждении  Порядка предоставления единовременных выплат за счёт средств областного бюджета молодым специалистам в  сфере образования в связи с поступлением на работу в муниципальные образовательные учреждения на территории Архангельской области»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  реализации   данного   направления  позволил зафиксировать следующие проблемы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недостаточный уровень притока и закрепления молодых педагогов  в образовательных организациях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строится  служебных квартир для молодых специалистов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ти решения данной проблемы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лужебного жилья для молодых специалистов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проведение активной работы управлением образования и руководителями образовательных организаций по привлечению в образовательные организации района молодых специалистов, по заключению договоров с выпускниками школ о целевом обучении в САФУ им. М.В Ломоносова.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Заместитель начальника 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>управления образования</w:t>
        <w:tab/>
        <w:tab/>
        <w:tab/>
        <w:tab/>
        <w:tab/>
        <w:t xml:space="preserve">                                   О.В. Черепанова</w:t>
      </w:r>
    </w:p>
    <w:sectPr>
      <w:type w:val="nextPage"/>
      <w:pgSz w:w="11906" w:h="16838"/>
      <w:pgMar w:left="1418" w:right="850" w:gutter="0" w:header="0" w:top="1134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4:00Z</dcterms:created>
  <dc:creator>1</dc:creator>
  <dc:description/>
  <cp:keywords/>
  <dc:language>en-US</dc:language>
  <cp:lastModifiedBy>RePack by SPecialiST</cp:lastModifiedBy>
  <cp:lastPrinted>2016-05-23T08:21:00Z</cp:lastPrinted>
  <dcterms:modified xsi:type="dcterms:W3CDTF">2016-05-23T05:26:00Z</dcterms:modified>
  <cp:revision>76</cp:revision>
  <dc:subject/>
  <dc:title>Информация управления образования администрации </dc:title>
</cp:coreProperties>
</file>