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2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к Положению о бюджетном процессе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в муниципальном образовании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«Коношский муниципальный район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численности муниципальных служащих и работников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муниципальных учреждений МО «Коношский муниципальный район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за 2015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4267"/>
        <w:gridCol w:w="2470"/>
        <w:gridCol w:w="2473"/>
      </w:tblGrid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енность (единиц)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ие затраты на денежное содержание (тыс.руб.)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борные должности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890,6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е служащи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 646,3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администрации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 526,3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.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 Муниципальном Совете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120,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ники муниципальных учреждений всего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5 066,2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ники образования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8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7 539,2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.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ники здравоохранения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.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ники культуры и библиотечной системы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 527,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</w:t>
      </w:r>
      <w:r>
        <w:rPr>
          <w:sz w:val="24"/>
          <w:szCs w:val="24"/>
        </w:rPr>
        <w:t>Справочно: работники управления, не отнесенные к муниципальным служащим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</w:t>
      </w:r>
      <w:r>
        <w:rPr>
          <w:sz w:val="24"/>
          <w:szCs w:val="24"/>
        </w:rPr>
        <w:t>численность- 2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чел. факт.затраты-358,2  тыс.руб.</w:t>
      </w:r>
    </w:p>
    <w:sectPr>
      <w:type w:val="nextPage"/>
      <w:pgSz w:w="11906" w:h="16838"/>
      <w:pgMar w:left="1425" w:right="851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1T10:23:00Z</dcterms:created>
  <dc:creator>*</dc:creator>
  <dc:description/>
  <cp:keywords/>
  <dc:language>en-US</dc:language>
  <cp:lastModifiedBy>FINUPR</cp:lastModifiedBy>
  <cp:lastPrinted>2015-07-14T13:14:00Z</cp:lastPrinted>
  <dcterms:modified xsi:type="dcterms:W3CDTF">2016-03-15T06:47:00Z</dcterms:modified>
  <cp:revision>137</cp:revision>
  <dc:subject/>
  <dc:title>Сведения</dc:title>
</cp:coreProperties>
</file>