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bookmarkStart w:id="0" w:name="Par34"/>
      <w:bookmarkEnd w:id="0"/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тридцать пятой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___»  июня    2016 года                                                                                       № 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ConsPlusTitle"/>
        <w:widowControl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утверждении Положения о  размере, условиях и порядке предоставления  мер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циальной поддержки и возмещения расходов, связанных с реализацией мер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циальной поддержки отдельных  категорий  квалифицированных специалистов, работающих и проживающих в сельско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естности, рабочих  поселках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Коношский муниципальный район»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областным законом от 22.06.2005 года № 52-4-ОЗ «О мерах социальной поддержки отдельных категорий квалифицированных специалистов, работающих и проживающих в сельской местности, рабочих поселка (поселках городского типа), Уставом муниципального образования «Коношский муниципальный район» и в целях реализации мер социальной поддержки отдельных категорий квалифицированных специалистов муниципальных учреждений, финансируемых из бюджета муниципального образования «Коношский муниципальный район»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Муниципальный Совет </w:t>
      </w:r>
      <w:r>
        <w:rPr>
          <w:b/>
        </w:rPr>
        <w:t>Р Е Ш А Е Т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/>
        <w:t>1. Утвердить прилагаемое Положение о размере, условиях и порядке предоставления  мер социальной поддержки и возмещения расходов, связанных с реализацией мер  социальной поддержки отдельных  категорий  квалифицированных специалистов, работающих и проживающих в сельской местности, рабочих  поселках  муниципального образования «Коношский муниципальный район».</w:t>
      </w:r>
    </w:p>
    <w:p>
      <w:pPr>
        <w:pStyle w:val="Normal"/>
        <w:ind w:firstLine="708"/>
        <w:jc w:val="both"/>
        <w:rPr/>
      </w:pPr>
      <w:r>
        <w:rPr/>
        <w:t>2. Настоящее решение подлежит официальному опубликованию в районной массовой газете «Коношский курьер»,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3. Со дня вступления в силу настоящего решения признать утратившими силу:</w:t>
      </w:r>
    </w:p>
    <w:p>
      <w:pPr>
        <w:pStyle w:val="Normal"/>
        <w:ind w:firstLine="709"/>
        <w:jc w:val="both"/>
        <w:rPr/>
      </w:pPr>
      <w:r>
        <w:rPr/>
        <w:t>1)решение  сорок второй (внеочередной) сессии  Муниципального Совета муниципального  образования  «Коношский муниципальный район» от 22 мая  2007 года  № 308 «Об утверждении Положения о размере, условиях и порядке предоставления  мер социальной поддержки и возмещения расходов, связанных с реализацией мер  социальной поддержки отдельных  категорий  квалифицированных специалистов, работающих и проживающих в сельской местности, рабочих  поселках  муниципального образования «Коношский муниципальный район»»;</w:t>
      </w:r>
    </w:p>
    <w:p>
      <w:pPr>
        <w:pStyle w:val="Normal"/>
        <w:ind w:firstLine="709"/>
        <w:jc w:val="both"/>
        <w:rPr/>
      </w:pPr>
      <w:r>
        <w:rPr/>
        <w:t>2)решение сорок первой (очередной) сессии Муниципального Совета муниципального  образования  «Коношский муниципальный район»  от 20 февраля 2013 г.  № 363</w:t>
      </w:r>
      <w:r>
        <w:rPr>
          <w:b/>
        </w:rPr>
        <w:t xml:space="preserve"> «</w:t>
      </w:r>
      <w:r>
        <w:rPr/>
        <w:t>О внесении изменений и дополнений в Положение о размере, условиях и порядке предоставления мер социальной поддержки и возмещения расходов, связанных с реализацией мер социальной поддержки отдельных категорий квалифицированных специалистов, работающих и проживающих в сельской местности, рабочих поселках муниципального образования «Коношский муниципальный район», утвержденное решением Муниципального Совета МО «Коношский муниципальный район» от 22 мая 2007 года № 308»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О «Коношский муниципальный район»                                              О.Г.Реу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муниципального Совета </w:t>
      </w:r>
    </w:p>
    <w:p>
      <w:pPr>
        <w:pStyle w:val="Normal"/>
        <w:rPr/>
      </w:pPr>
      <w:r>
        <w:rPr>
          <w:b/>
        </w:rPr>
        <w:t>МО «Коношский муниципальный район»                                                   А.А.Леуш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4:49:00Z</dcterms:created>
  <dc:creator>*</dc:creator>
  <dc:description/>
  <cp:keywords/>
  <dc:language>en-US</dc:language>
  <cp:lastModifiedBy>RePack by SPecialiST</cp:lastModifiedBy>
  <cp:lastPrinted>2016-05-23T08:47:00Z</cp:lastPrinted>
  <dcterms:modified xsi:type="dcterms:W3CDTF">2016-05-23T05:48:00Z</dcterms:modified>
  <cp:revision>12</cp:revision>
  <dc:subject/>
  <dc:title>                                                                                                                              </dc:title>
</cp:coreProperties>
</file>