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Par34"/>
      <w:bookmarkEnd w:id="0"/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тридцать пя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___» _______ 2016 года                                                                                      № 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комплектованности квалифицированными педагогическими кадрами образовательных организаций МО «Коношский муниципальный район»: проблемы и пути их решения, перспективы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 xml:space="preserve">Заслушав и обсудив информацию «Об укомплектованности квалифицированными педагогическими кадрами образовательных организаций МО «Коношский муниципальный район»: проблемы и пути их решения, перспективы», представленную  Сидоровой Т.С., начальником управления образования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Информацию «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омплектованности квалифицированными педагогическими кадрами образовательных организаций МО «Коношский муниципальный район»: проблемы и пути их решения, перспективы»   принять к свед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 образования             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униципального Совета</w:t>
        <w:tab/>
        <w:t xml:space="preserve">                                                        А.А. Леушкин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5:00Z</dcterms:created>
  <dc:creator>User</dc:creator>
  <dc:description/>
  <cp:keywords/>
  <dc:language>en-US</dc:language>
  <cp:lastModifiedBy>RePack by SPecialiST</cp:lastModifiedBy>
  <cp:lastPrinted>2016-05-23T09:10:00Z</cp:lastPrinted>
  <dcterms:modified xsi:type="dcterms:W3CDTF">2016-05-23T06:10:00Z</dcterms:modified>
  <cp:revision>15</cp:revision>
  <dc:subject/>
  <dc:title>МУНИЦИПАЛЬНОЕ    ОБРАЗОВАНИЕ</dc:title>
</cp:coreProperties>
</file>