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 2016 года                                                                                                №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 по оздоровлению дете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в каникулярный  период  2016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информацию об организации работы по оздоровлению детей в каникулярный период 2016 года, представленную  Татьяной Сергеевной Сидоровой, начальником управления образования  администрации муниципального образования «Коношский муниципальный район»    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ю об организации работы по оздоровлению детей в каникулярный  период 2016 года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Совета</w:t>
        <w:tab/>
        <w:t xml:space="preserve">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4:00Z</dcterms:created>
  <dc:creator>User</dc:creator>
  <dc:description/>
  <cp:keywords/>
  <dc:language>en-US</dc:language>
  <cp:lastModifiedBy>RePack by SPecialiST</cp:lastModifiedBy>
  <cp:lastPrinted>2016-05-26T08:36:00Z</cp:lastPrinted>
  <dcterms:modified xsi:type="dcterms:W3CDTF">2016-05-26T05:36:00Z</dcterms:modified>
  <cp:revision>7</cp:revision>
  <dc:subject/>
  <dc:title>МУНИЦИПАЛЬНОЕ    ОБРАЗОВАНИЕ</dc:title>
</cp:coreProperties>
</file>