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б использовании бюджетных ассигнований резервного фонда администрации муниципального образования</w: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  2015 году согласно распоряжений администрации МО «Коношский муниципальный район»  резервный фонд распределен в сумме   575,0 тыс.руб. в том числе 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поряжение администрации МО «Коношский муниципальный район» от 17.03.2015г. № 75-р о выделении  57,5 тыс.руб. муниципальному  образованию «Волошское »  на ремонт ледореза подвесного моста через реку Волошка, в  целях предупреждения возникновения  чрезвычайных ситуаций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распоряжение администрации МО «Коношский муниципальный район» от 28.04.2015г. № 158-р о выделении  3,0 тыс.руб.   Ермолиной Жанне Геннадъевне проживающей  по адресу: пос.Коноша, ул.Мамонова,д.63 кв.3, в связи  с пожаром жилого дома и уничтожением огнем находящегося в квартире имущества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споряжение администрации МО «Коношский муниципальный район» от 22.06.2015г. № 244-р ( с измен. от 27.07.2015 г. № 282-р). о выделении  16,5 тыс.руб. муниципальному  образованию «Волошское »  на выполнение анализа воды  из скважины, расположенной в пос. Волошка, в  целях предупреждения возникновения  чрезвычайных ситуаци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поряжение администрации МО «Коношский муниципальный район» от 06.08.2015г. № 300-р о выделении  25,0 тыс.руб. муниципальному  образованию «Подюжское »  на частичную оплату работ для восстановления системы теплоснабжения в доме № 14 по улице Железнодорожная в п.           Подюга, в  целях предупреждения возникновения  чрезвычайных ситуаци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поряжение администрации МО «Коношский муниципальный район» от 28.08.2015г. № 331-р о выделении  25,0 тыс.руб. муниципальному  образованию «Волошское»  на частичную оплату  расходов по приобретению насоса ЭЦВ для подачи воды для населения в пос. Волошка, в  целях предупреждения возникновения  чрезвычайных ситуаци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поряжение администрации МО «Коношский муниципальный район» от 15.09.2015г. № 353-р о выделении  25,0 тыс.руб. муниципальному  образованию «Мирный »  на частичную оплату  расходов по ремонту уличного освещения в пос.Сосновка, дер.Топоровская, дер.Аладьинская в   целях предупреждения возникновения  чрезвычайных ситуаци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поряжение администрации МО «Коношский муниципальный район» от 09.12.2015г. № 454-р о выделении  216,0 тыс.руб. муниципальному  образованию «Мирный »  на частичную оплату  расходов  по проведению монтажных работ по установке репитера, работ по прокладке кабельных трасс, монтаж и настройку антенн в   целях предупреждения возникновения  чрезвычайных ситуаци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споряжение администрации МО «Коношский муниципальный район» от 09.12.2015г. № 456-р о выделении  136,0 тыс.руб. муниципальному  образованию «Волошское »  на частичную оплату  расходов   за выполнение работ по изготовлению генерального  плана и правил землепользования в  целях предупреждения возникновения  чрезвычайных ситуаци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поряжение администрации МО «Коношский муниципальный район» от 09.12.2015г. № 457-р о выделении  71,0 тыс.руб. муниципальному  образованию «Тавреньгское»  на частичную оплату  расходов   за выполнение работ по изготовлению генерального  плана и правил землепользования в  целях предупреждения возникновения  чрезвычайных ситуаций.         </w:t>
      </w:r>
    </w:p>
    <w:p>
      <w:pPr>
        <w:pStyle w:val="Normal"/>
        <w:ind w:firstLine="900"/>
        <w:jc w:val="both"/>
        <w:rPr/>
      </w:pPr>
      <w:r>
        <w:rPr/>
        <w:t xml:space="preserve">         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управления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spacing w:val="-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46:00Z</dcterms:created>
  <dc:creator>*</dc:creator>
  <dc:description/>
  <cp:keywords/>
  <dc:language>en-US</dc:language>
  <cp:lastModifiedBy>RePack by SPecialiST</cp:lastModifiedBy>
  <cp:lastPrinted>2016-05-25T08:49:00Z</cp:lastPrinted>
  <dcterms:modified xsi:type="dcterms:W3CDTF">2016-05-25T05:49:00Z</dcterms:modified>
  <cp:revision>4</cp:revision>
  <dc:subject/>
  <dc:title>                                                                                             Отделение по Коношскому району</dc:title>
</cp:coreProperties>
</file>