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«О внесении изменений и дополнений в решение Муниципального Совета МО «Коношский муниципальный район» </w:t>
      </w:r>
    </w:p>
    <w:p>
      <w:pPr>
        <w:pStyle w:val="Normal"/>
        <w:jc w:val="center"/>
        <w:rPr/>
      </w:pPr>
      <w:r>
        <w:rPr>
          <w:b/>
        </w:rPr>
        <w:t>от 23 декабря 2015 года  №210 «О бюджете муниципального образования «Коношский муниципальны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ект решения подготовлен на основании статьи 20 Положения о бюджетном процессе в МО «Коношский муниципальный район» и предусматривает следующие изменения и дополнения решения о бюджете на 2016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. Изменение объема межбюджетных трансфертов из областного бюджета, их распределение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связи с поступлением  дополнительных межбюджетных трансфертов и уточненных уведомлений о бюджетных ассигнованиях из областного бюджета на 2016 год требуется внести изменения в доходную и расходную части  районного бюджета.</w:t>
      </w:r>
    </w:p>
    <w:p>
      <w:pPr>
        <w:pStyle w:val="Normal"/>
        <w:ind w:firstLine="720"/>
        <w:jc w:val="both"/>
        <w:rPr/>
      </w:pPr>
      <w:r>
        <w:rPr/>
        <w:t xml:space="preserve">1.1. Общее </w:t>
      </w:r>
      <w:r>
        <w:rPr>
          <w:b/>
        </w:rPr>
        <w:t>увеличение</w:t>
      </w:r>
      <w:r>
        <w:rPr/>
        <w:t xml:space="preserve"> доходов и расходов за счет целевых межбюджетных трансфертов из областного бюджета составит –   </w:t>
      </w:r>
      <w:r>
        <w:rPr>
          <w:b/>
        </w:rPr>
        <w:t>14 608,7</w:t>
      </w:r>
      <w:r>
        <w:rPr/>
        <w:t xml:space="preserve"> </w:t>
      </w:r>
      <w:r>
        <w:rPr>
          <w:b/>
        </w:rPr>
        <w:t>тыс. руб. в том числе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b/>
        </w:rPr>
        <w:t xml:space="preserve">   </w:t>
      </w:r>
      <w:r>
        <w:rPr/>
        <w:t xml:space="preserve">субсидия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их населенных пунктах, рабочих поселках (ПГТ) – </w:t>
      </w:r>
      <w:r>
        <w:rPr>
          <w:b/>
        </w:rPr>
        <w:t xml:space="preserve">2 900,0 тыс.руб. </w:t>
      </w:r>
      <w:r>
        <w:rPr/>
        <w:t xml:space="preserve">(ув.429 от 07.06.16г., ув.490 от 04.07.16г.);  </w:t>
      </w:r>
    </w:p>
    <w:p>
      <w:pPr>
        <w:pStyle w:val="Normal"/>
        <w:ind w:firstLine="720"/>
        <w:jc w:val="both"/>
        <w:rPr/>
      </w:pPr>
      <w:r>
        <w:rPr/>
        <w:t>-  субсидия  на разработку  генеральных планов и правил землепользования-</w:t>
      </w:r>
      <w:r>
        <w:rPr>
          <w:b/>
        </w:rPr>
        <w:t>169,0 тыс.руб</w:t>
      </w:r>
      <w:r>
        <w:rPr/>
        <w:t>. ( ув. 471 от 27.06.16г);</w:t>
      </w:r>
    </w:p>
    <w:p>
      <w:pPr>
        <w:pStyle w:val="Normal"/>
        <w:ind w:firstLine="720"/>
        <w:jc w:val="both"/>
        <w:rPr/>
      </w:pPr>
      <w:r>
        <w:rPr/>
        <w:t>-     субсидия  в рамках государственной  программы Архангельской области «Обеспечение качественным, доступным жильем и объектами инженерной инфраструктуры населения Архангельской области(2014-2020 годы)»-</w:t>
      </w:r>
      <w:r>
        <w:rPr>
          <w:b/>
        </w:rPr>
        <w:t xml:space="preserve">231,5 тыс.руб. </w:t>
      </w:r>
      <w:r>
        <w:rPr/>
        <w:t>(ув.</w:t>
      </w:r>
      <w:r>
        <w:rPr>
          <w:b/>
        </w:rPr>
        <w:t xml:space="preserve"> </w:t>
      </w:r>
      <w:r>
        <w:rPr/>
        <w:t>493 от 05.07.16г.);</w:t>
      </w:r>
    </w:p>
    <w:p>
      <w:pPr>
        <w:pStyle w:val="Normal"/>
        <w:ind w:firstLine="720"/>
        <w:jc w:val="both"/>
        <w:rPr/>
      </w:pPr>
      <w:r>
        <w:rPr/>
        <w:t>-   субсидия в рамках ФЦП «Жилище»на 2015-2020 годы на реализацию мероприятий подпрограммы «Обеспечение жильем молодых семей» -</w:t>
      </w:r>
      <w:r>
        <w:rPr>
          <w:b/>
        </w:rPr>
        <w:t xml:space="preserve">319,9 тыс.руб. ( </w:t>
      </w:r>
      <w:r>
        <w:rPr/>
        <w:t>ув. 494 от 05.07.16г.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     субсидия на реализацию приоритетных проектов в сфере туризма -</w:t>
      </w:r>
      <w:r>
        <w:rPr>
          <w:b/>
        </w:rPr>
        <w:t xml:space="preserve">500,0 тыс.руб. ( </w:t>
      </w:r>
      <w:r>
        <w:rPr/>
        <w:t>ув. 514 от 08.07.16г.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    субсидия в рамках  государственной программы  Архангельской области «Развитие образования  и науки Архангельской области(2013-2018 годы)  подпрограммы «Строительство и капитальный ремонт объектов инфраструктуры, системы образования в Архангельской области» на реализацию мероприятий  по содействию созданию в субъектах РФ новых мест в образовательных организациях -</w:t>
      </w:r>
      <w:r>
        <w:rPr>
          <w:b/>
        </w:rPr>
        <w:t>100,0</w:t>
      </w:r>
      <w:r>
        <w:rPr/>
        <w:t xml:space="preserve"> тыс.руб.</w:t>
      </w:r>
      <w:r>
        <w:rPr>
          <w:b/>
        </w:rPr>
        <w:t xml:space="preserve"> ( </w:t>
      </w:r>
      <w:r>
        <w:rPr/>
        <w:t xml:space="preserve">ув. 529 от 14.07.16г.);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    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– </w:t>
      </w:r>
      <w:r>
        <w:rPr>
          <w:b/>
        </w:rPr>
        <w:t xml:space="preserve">10 388,3 тыс. руб. </w:t>
      </w:r>
      <w:r>
        <w:rPr/>
        <w:t>(ув. 539 от  22.07.16г.)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1.2. Общее </w:t>
      </w:r>
      <w:r>
        <w:rPr>
          <w:b/>
        </w:rPr>
        <w:t>уменьшение</w:t>
      </w:r>
      <w:r>
        <w:rPr/>
        <w:t xml:space="preserve"> доходов и расходов за счет целевых межбюджетных трансфертов из областного бюджета составит –  </w:t>
      </w:r>
      <w:r>
        <w:rPr>
          <w:b/>
        </w:rPr>
        <w:t>10 000,0</w:t>
      </w:r>
      <w:r>
        <w:rPr/>
        <w:t xml:space="preserve"> </w:t>
      </w:r>
      <w:r>
        <w:rPr>
          <w:b/>
        </w:rPr>
        <w:t>тыс. руб. в том числе:</w:t>
      </w:r>
    </w:p>
    <w:p>
      <w:pPr>
        <w:pStyle w:val="Normal"/>
        <w:ind w:firstLine="720"/>
        <w:jc w:val="both"/>
        <w:rPr/>
      </w:pPr>
      <w:r>
        <w:rPr/>
        <w:t xml:space="preserve">-  субсидия на строительство физкультурно-оздоровительного комплекса в пос. Коноша Коношского района Архангельской области  в рамках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»-  </w:t>
      </w:r>
      <w:r>
        <w:rPr>
          <w:b/>
        </w:rPr>
        <w:t>10 000,0 тыс.руб</w:t>
      </w:r>
      <w:r>
        <w:rPr/>
        <w:t>.( ув. 468 от 27.06.16г. 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 xml:space="preserve">  Поступление дебиторской задолженности прошлых лет целевых средств в бюджет муниципального района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/>
        <w:t>В соответствии с Правилами перечисления в доход бюджета МО «Коношский муниципальный район» средств в погашение дебиторской задолженности прошлых лет, утвержденными приказом начальника финансового управления от 06 декабря 2012 года № 21-у,  в июле 2016 года в доход бюджета муниципального района поступила дебиторская задолженность прошлых лет от администрации МО «Коношский муниципальный район» по субвенции на осуществление государственных полномочий по организации и осуществлению деятельности по опеке и попечительству за 2015 год в сумме 7,7 тыс. рублей.  В бюджете муниципального района произведено восстановление остатка прошлых лет субвенции на осуществление государственных полномочий по организации и осуществлению деятельности по опеке и попечительству за 2015 год в сумме 7,7 тыс. рублей.</w:t>
      </w:r>
    </w:p>
    <w:p>
      <w:pPr>
        <w:pStyle w:val="Normal"/>
        <w:ind w:firstLine="708"/>
        <w:jc w:val="both"/>
        <w:rPr/>
      </w:pPr>
      <w:r>
        <w:rPr/>
        <w:t>В соответствии с Порядком возвра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 данная сумма возвращена в областной бюджет в июле 2016 года по коду доходов  2 19 05000 05 0000 151 «</w:t>
      </w:r>
      <w:r>
        <w:rPr>
          <w:color w:val="000000"/>
        </w:rPr>
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</w:r>
      <w:r>
        <w:rPr>
          <w:b/>
          <w:color w:val="000000"/>
        </w:rPr>
        <w:t xml:space="preserve">» </w:t>
      </w:r>
      <w:r>
        <w:rPr/>
        <w:t xml:space="preserve">со знаком « - ».      </w:t>
      </w:r>
    </w:p>
    <w:p>
      <w:pPr>
        <w:pStyle w:val="Normal"/>
        <w:ind w:hanging="180"/>
        <w:jc w:val="both"/>
        <w:rPr/>
      </w:pPr>
      <w:r>
        <w:rPr/>
        <w:t xml:space="preserve">                </w:t>
      </w:r>
      <w:r>
        <w:rPr/>
        <w:t>Исходя из вышеизложенного, необходимо в приложении № 4 «Прогнозируемое поступление доходов бюджета муниципального образования «Коношский муниципальный район» на 2016 год по коду доходов 2 19 05000 05 0000 151 «</w:t>
      </w:r>
      <w:r>
        <w:rPr>
          <w:color w:val="000000"/>
        </w:rPr>
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» цифру «-298 302,7» тыс.рублей заменить на цифру «-298 310,4»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Изменение размера и источников финансирования дефицита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вязи с возвратом в областной бюджет возврата дебиторской задолженности прошлых лет </w:t>
        <w:tab/>
        <w:t>в сумме 7,7 тыс.рублей произошло уменьшение прогнозируемого объема доходов  бюджета МО «Коношский муниципальный район» на 7,7  тыс.рублей, что привело к увеличению размера дефицита бюджета. Таким образом, дефицит бюджета  составит       25 864,9 (25 857,2 + 7,7)  тыс.рублей.</w:t>
        <w:tab/>
        <w:tab/>
        <w:tab/>
        <w:tab/>
        <w:tab/>
        <w:tab/>
        <w:tab/>
        <w:tab/>
      </w:r>
      <w:r>
        <w:rPr>
          <w:color w:val="000000"/>
        </w:rPr>
        <w:t xml:space="preserve"> Исходя из вышеизложенного, </w:t>
      </w:r>
      <w:r>
        <w:rPr/>
        <w:t>приложение № 5 «Источники финансирования дефицита бюджета муниципального образования «Коношский муниципальный район» на 2016 год» необходимо изложить в редакции согласно приложению № 2 к настоящему решению.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4. Перенос ассигнований между главными распорядителями, разделами, подразделами, целевыми статьями и видами расходов без изменения общей суммы расходов бюджета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 xml:space="preserve">4.1. На основании ходатайства комитета по делам молодежи, физкультуры и спорту администрации МО «Коношский муниципальный район» от 29 июля 2016 г. б/н  в связи с увеличением потребности для обеспечения условий софинансирования в рамках  муниципальной программы «Дом для молодой   семьи в муниципальном образовании «Коношский муниципальный район» на 2016 год»    мероприятий подпрограммы  «Обеспечение жильем молодых семей»  федеральной целевой программы» Жилище на 2015-2020 годы» проектом решения предлагается   произвести перераспределение ассигнований между главными  распорядителями:  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уменьшить ассигнования  финансовому управлению администрации МО «Коношский муниципальный район» по расходам на обслуживание муниципального долга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</w:t>
      </w:r>
      <w:r>
        <w:rPr/>
        <w:t xml:space="preserve">892 1301 28 2 00 81750 730 минус 12,3 тыс.рублей 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открыть  ассигнования  администрации МО «Коношский муниципальный район» по следующим КБК 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</w:t>
      </w:r>
      <w:r>
        <w:rPr/>
        <w:t xml:space="preserve">803 1003 22 0 00 </w:t>
      </w:r>
      <w:r>
        <w:rPr>
          <w:lang w:val="en-US"/>
        </w:rPr>
        <w:t>L</w:t>
      </w:r>
      <w:r>
        <w:rPr/>
        <w:t>0200 320          +12,3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4.2. На основании ходатайства отдела культуры администрации МО «Коношский муниципальный район» №193 от 28.07.16 г., в соответствии с постановлением  правительства Архангельской области от 28 июня 2016 года № 238-пп «О распределении средств областного бюджета на предоставление субсидии  бюджетам муниципальных образований Архангельской области на реализацию приоритетных проектов в сфере туризма на 2016 год» МО «Коношский муниципальный район» распределена субсидия в сумме 500,0 тыс.рублей на реализацию приоритетного проекта в сфере туризма «Интерактивный маршрут-конструктор о детстве родителей, бабушек и дедушек современных школьников «ДЕТИшкина жизнь». Для привлечения средств из областного бюджета необходимо предусмотреть софинансирование в сумме 450,0 тыс.рублей, в связи с вышеизложенным проектом решения предлагается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     </w:t>
      </w:r>
      <w:r>
        <w:rPr/>
        <w:t>уменьшить ассигнования  финансовому управлению администрации МО «Коношский муниципальный район» по расходам на обслуживание муниципального долга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>892 1301 28 2 00 81750 730 минус 450,0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  </w:t>
      </w:r>
      <w:r>
        <w:rPr/>
        <w:t>увеличить ассигнования отделу культуры администрации МО «Коношский  муниципальный район» на софинансирование мероприятий приоритетного проекта в сфере туризма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 xml:space="preserve">856 0801 06 0 00 </w:t>
      </w:r>
      <w:r>
        <w:rPr>
          <w:lang w:val="en-US"/>
        </w:rPr>
        <w:t>S</w:t>
      </w:r>
      <w:r>
        <w:rPr/>
        <w:t>8550 610 + 450,0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 xml:space="preserve">4.3. На основании ходатайства Муниципального Совета МО «Коношский муниципальный район» № 293 от 08.08.16 г., в связи с необходимостью выплаты компенсации за неиспользованные дни отпуска, проектом решения предлагается   произвести перераспределение ассигнований между главными  распорядителями:  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уменьшить ассигнования  финансовому управлению администрации МО «Коношский муниципальный район» по расходам на обслуживание муниципального долга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</w:t>
      </w:r>
      <w:r>
        <w:rPr/>
        <w:t>892 1301 28 2 00 81750 730 минус 100,0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открыть  ассигнования  Муниципальному Совету МО «Коношский муниципальный район» по следующим КБК 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</w:t>
      </w:r>
      <w:r>
        <w:rPr/>
        <w:t>830 0103 72 1 00 80010 120 +100,0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 xml:space="preserve">4.4. На основании ходатайства администрации МО «Коношский муниципальный район» № 01-22/1817 от 08.08.2016 г., в связи с необходимостью выплаты компенсации за неиспользованные дни отпуска,  проектом решения предлагается   произвести перераспределение ассигнований между главными  распорядителями:  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уменьшить ассигнования  финансовому управлению администрации МО «Коношский муниципальный район» по расходам на исполнение судебных актов по искам к казне муниципального образования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>892 0113 28 1 00 81200 830 минус 340,0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>открыть ассигнования администрации МО «Коношский муниципальный район»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>803 0102 71 1 00 80010 120 + 34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5.</w:t>
      </w:r>
      <w:r>
        <w:rPr/>
        <w:t xml:space="preserve"> </w:t>
      </w:r>
      <w:r>
        <w:rPr>
          <w:b/>
        </w:rPr>
        <w:t>Иные измен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1. На основании ходатайств управления образования администрации МО «Коношский муниципальный район» №№ 688,689 от 06.07.2016г., в связи с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возникновением  обязательств  МБОУ «Лесозаводская СШ» по оплате взносов на капитальный ремонт общего имущества в многоквартирных домах по жилым помещениям, закрепленным за учреждением на праве оперативного управления  проектом решения предлагается  произвести  перенос  бюджетных ассигнований с подпрограммы 2 «Развитие системы  общего  образования   и  реализация образовательных программ  начального общего, основного общего, среднего общего  образования  в общеобразовательных организациях» (расходы на обеспечение  деятельности подведомственных учреждений)  на подпрограмму 5 «Укрепление  материально - технической  базы  образовательных организаций» (взносы на капитальный ремонт общего имущества в многоквартирном доме) без изменения общей суммы расходов по следующим КБК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75 0702 </w:t>
      </w:r>
      <w:r>
        <w:rPr>
          <w:b/>
        </w:rPr>
        <w:t>01 2 00 80100</w:t>
      </w:r>
      <w:r>
        <w:rPr/>
        <w:t xml:space="preserve"> 610 минус 3,4 тыс.руб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75 0702 </w:t>
      </w:r>
      <w:r>
        <w:rPr>
          <w:b/>
        </w:rPr>
        <w:t>01 5 00 84060</w:t>
      </w:r>
      <w:r>
        <w:rPr/>
        <w:t xml:space="preserve"> 610         + 3,4 тыс.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  последующей  оплатой  ремонтных работ в МБОУ «Подюжская СШ» им. В.А. Абрамова» в соответствии с уточненными локально-сметными расчетами   предлагается произвести  перенос  бюджетных ассигнований с подпрограммы 5 «Укрепление  материально - технической  базы  образовательных организаций» (проведение капитальных ремонтов) по подразделу 0701, подпрограммы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(расходы на обеспечение деятельности подведомственных учреждений) на подпрограмму 5 «Укрепление  материально - технической  базы  образовательных организаций» (проведение капитальных ремонтов) подраздел 0702 по следующим КБК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75 </w:t>
      </w:r>
      <w:r>
        <w:rPr>
          <w:b/>
        </w:rPr>
        <w:t>0701</w:t>
      </w:r>
      <w:r>
        <w:rPr/>
        <w:t xml:space="preserve"> 01 5 00 84020 610 минус 14 рубл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75 0701 01 1 00 80100 610 минус 4 рубл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75 </w:t>
      </w:r>
      <w:r>
        <w:rPr>
          <w:b/>
        </w:rPr>
        <w:t>0702</w:t>
      </w:r>
      <w:r>
        <w:rPr/>
        <w:t xml:space="preserve"> 01 5 00 84020 610 +18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В связи с тем, что суммы 4 рубля, 14,18 рублей не подлежат округлению в тысячах рублей с одним десятичным знаком после запятой, они не находят отражение в приложениях №3,4,5  к решению о  внесении изменений в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 основании ходатайства отдела культуры администрации МО «Коношский муниципальный район» №192 от 28.07.16 г. в связи с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подведением итогов конкурса проектов на реализацию элективных курсов и образовательных программ в сфере культуры и дальнейшим перечислением в виде субсидии на иные цели проектом решения предлагается  произвести  перенос  бюджетных ассигнований в рамках муниципальной программы «Повышение эффективности сферы культуры в муниципальном образовании «Коношский муниципальный район» в 2016 году» с подраздела 0804 «Другие вопросы в области культуры, кинематографии» на подраздел 0801 «Культура» по следующим КБК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56 </w:t>
      </w:r>
      <w:r>
        <w:rPr>
          <w:b/>
        </w:rPr>
        <w:t>0804</w:t>
      </w:r>
      <w:r>
        <w:rPr/>
        <w:t xml:space="preserve"> 05 0 00 85010 240 минус 15,0 тыс.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56 </w:t>
      </w:r>
      <w:r>
        <w:rPr>
          <w:b/>
        </w:rPr>
        <w:t>0801</w:t>
      </w:r>
      <w:r>
        <w:rPr/>
        <w:t xml:space="preserve"> 05 0 00 85010 610 + 15,0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</w:t>
      </w:r>
      <w:r>
        <w:rPr/>
        <w:t>б) отсутствием потребности до конца года в ассигнованиях по расходам на проведение капитальных ремонтов зданий, помещений и отопительных систем в рамках муниципальной программы "Капитальный ремонт в муниципальных учреждениях сферы культуры муниципального образования "Коношский муниципальный район" в 2016 году" в сумме 0,1 тыс.рублей, проектом решения предлагается перенести ассигнования на подраздел 0804 «Другие вопросы в области культуры, кинематографии» для последующей оплаты страховых взносов, начисляемых на оплату труда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856 0801 04 0 00 85040 610 минус 0,1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856 0804 73 0 00 80010 120 + 0,1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 xml:space="preserve">5.3. На основании ходатайства администрации МО «Коношский муниципальный район» № 01-22/1781 от 02.08.16 г., </w:t>
      </w:r>
      <w:r>
        <w:rPr>
          <w:b/>
        </w:rPr>
        <w:t>в связи с поступлением исполнительного листа</w:t>
      </w:r>
      <w:r>
        <w:rPr/>
        <w:t xml:space="preserve"> Арбитражного суда Архангельской области, выданного 12.10.2015 года,  серия ФС №005196331,  дело № А05-1774/2015 от 08.09.2015 года, </w:t>
      </w:r>
      <w:r>
        <w:rPr>
          <w:b/>
        </w:rPr>
        <w:t>для оплаты судебных расходов</w:t>
      </w:r>
      <w:r>
        <w:rPr/>
        <w:t xml:space="preserve"> в пользу ОАО «Строительно-монтажный трест № 1» по гарантийным обязательствам контракта № 0124300019512000006-0192546-01 от 10.07.2012 г.,           заключенного на строительство средней общеобразовательной школы в п. Подюга, проектом решения предлагается уточнить коды видов расходов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>803 0113 76 0 00 80030 240 минус 35,4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>803 0113 76 0 00 80030 830 +35,4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>5.4. На основании ходатайств комитета по делам молодежи, физкультуры и спорту б/н от 09.08.2016 г., администрации МО «Коношский муниципальный район № 01-22/1841 от 11.08.2016 г., в связи с необходимостью увеличения ассигнований на реализацию мероприятий муниципальной программы «Развитие массовой физической культуры и спорта в  Коношском районе на 2016 год»,  проектом решения предлагается произвести перенос ассигнований по главному распорядителю - администрации МО «Коношский муниципальный район»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>уменьшить ассигнования по расходам на выплаты доплат к пенсиям муниципальных служащих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>803 1001 77 0 00 87050 320 минус 50,0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>увеличить ассигнования на мероприятия в области физической культуры и спорта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803 1102 25 0 00 85410 120 + 20,0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803 1102 25 0 00 85410 240 +30,0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 xml:space="preserve">5.5. На основании ходатайства Муниципального Совета МО «Коношский муниципальный район» №305 от 15.08.16 г., в связи с необходимостью приобретения системного блока проектом решения предлагается </w:t>
      </w:r>
      <w:r>
        <w:rPr>
          <w:b/>
        </w:rPr>
        <w:t xml:space="preserve">уточнить коды видов расходов </w:t>
      </w:r>
      <w:r>
        <w:rPr/>
        <w:t xml:space="preserve">без изменения  общей суммы расходов  по следующим КБК: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830 0106 73 0 00 80010 120 минус 24,0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830 0106 73 0 00 80010 240 +24,0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6</w:t>
      </w:r>
      <w:r>
        <w:rPr/>
        <w:t xml:space="preserve">. </w:t>
      </w:r>
      <w:r>
        <w:rPr>
          <w:b/>
        </w:rPr>
        <w:t>Изменения в приложение 10 таблица №16 «Распределение субсидий бюджетам поселений  на реализацию общественно значимых культурных мероприятий в рамках проекта "ЛЮБО-ДОРОГО" на  2016 год»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 xml:space="preserve">6.1. Уточнение таблицы №16.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На апрельской сессии Муниципального Совета МО «Коношский муниципальный район» на основании ходатайства отдела культуры администрации  МО  «Коношский муниципальный район (от 15.03.16 № 74) в виде  таблицы 16 Приложения №10 отражено распределение субсидии из областного бюджета на реализацию общественно значимых культурных мероприятий в рамках проекта «ЛЮБО-ДОРОГО» только в части поселений без учета ассигнований по главному распорядителю отделу культуры администрации МО «Коношский муниципальный район».  В связи с тем, что предполагается перечисление субсидии и главному распорядителю отделу культуры администрации МО «Коношский муниципальный район», необходимо уточнить наименование таблицы и изложить таблицу в следующей редакции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right"/>
        <w:rPr/>
      </w:pPr>
      <w:r>
        <w:rPr/>
        <w:t>Таблица 16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Cs/>
        </w:rPr>
        <w:t>Распределение субсидий  на  реализацию общественно значимых культурных мероприятий в рамках проекта "ЛЮБО-ДОРОГО" на  2016 год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center"/>
        <w:rPr>
          <w:bCs/>
        </w:rPr>
      </w:pPr>
      <w:r>
        <w:rPr>
          <w:bCs/>
        </w:rPr>
      </w:r>
    </w:p>
    <w:tbl>
      <w:tblPr>
        <w:tblW w:w="67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4"/>
        <w:gridCol w:w="1600"/>
      </w:tblGrid>
      <w:tr>
        <w:trPr>
          <w:trHeight w:val="528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, главного распорядител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                   тыс. рублей</w:t>
            </w:r>
          </w:p>
        </w:tc>
      </w:tr>
      <w:tr>
        <w:trPr>
          <w:trHeight w:val="206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"Коношское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310" w:hRule="atLeast"/>
        </w:trPr>
        <w:tc>
          <w:tcPr>
            <w:tcW w:w="51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муниципальным образованиям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9</w:t>
            </w:r>
          </w:p>
        </w:tc>
      </w:tr>
      <w:tr>
        <w:trPr>
          <w:trHeight w:val="478" w:hRule="atLeast"/>
        </w:trPr>
        <w:tc>
          <w:tcPr>
            <w:tcW w:w="51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"Коношский муниципальный район"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,7</w:t>
            </w:r>
          </w:p>
        </w:tc>
      </w:tr>
      <w:tr>
        <w:trPr>
          <w:trHeight w:val="478" w:hRule="atLeast"/>
        </w:trPr>
        <w:tc>
          <w:tcPr>
            <w:tcW w:w="51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главным распорядителям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,7</w:t>
            </w:r>
          </w:p>
        </w:tc>
      </w:tr>
      <w:tr>
        <w:trPr>
          <w:trHeight w:val="386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,6</w:t>
            </w:r>
          </w:p>
        </w:tc>
      </w:tr>
    </w:tbl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 xml:space="preserve">6.2. На основании ходатайства отдела культуры администрации МО «Коношский муниципальный район» № 197 от 03.08.2016г, в связи с поступившим отказом МО «Коношское»  в средствах субсидии из областного бюджета </w:t>
      </w:r>
      <w:r>
        <w:rPr>
          <w:bCs/>
        </w:rPr>
        <w:t>на  реализацию общественно значимых культурных мероприятий в рамках проекта "ЛЮБО-ДОРОГО"</w:t>
      </w:r>
      <w:r>
        <w:rPr/>
        <w:t xml:space="preserve"> в виду отсутствия потребности до конца года, необходимо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 xml:space="preserve">а) внести изменения в распределение субсидии.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Изменения в распределение субсидии отражены в виде таблицы.</w:t>
      </w:r>
    </w:p>
    <w:tbl>
      <w:tblPr>
        <w:tblW w:w="95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0"/>
        <w:gridCol w:w="1560"/>
        <w:gridCol w:w="1560"/>
        <w:gridCol w:w="1560"/>
      </w:tblGrid>
      <w:tr>
        <w:trPr>
          <w:trHeight w:val="528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, главного распоряди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                   тыс.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,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с учетом изме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20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«Коношское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207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муниципальным образ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207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 культуры администрации муниципального образования «Коношский муниципальный район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,6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главным распорядител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,6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,6</w:t>
            </w:r>
          </w:p>
        </w:tc>
      </w:tr>
    </w:tbl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>б)  таблицу 16 изложить в новой редакции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в) произвести перенос ассигнований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>уменьшить ассигнования финансовому управлению администрации МО «Коношский муниципальный район» по расходам на перечисление субсидий в бюджеты поселений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892 0801 07 0 00 78360 520 минус 207,9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увеличить ассигнования отделу культуры администрации МО «Коношский муниципальный район» по расходам на перечисление субсидий бюджетным учреждениям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856 0801 07 0 00 78360 610 + 207,9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</w:t>
      </w:r>
      <w:r>
        <w:rPr/>
        <w:t xml:space="preserve">7. </w:t>
      </w:r>
      <w:r>
        <w:rPr>
          <w:b/>
        </w:rPr>
        <w:t>Изменения в приложение 10 таблица №18 «Распределение субсидий 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на 2016 год»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 xml:space="preserve">7.1.   Уточнение таблицы №18.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   </w:t>
      </w:r>
      <w:r>
        <w:rPr/>
        <w:t>В связи с тем, что на июньской сессии Муниципального Совета МО «Коношский муниципальный район»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(далее – субсидии) произведено в разрезе только муниципальных образований без учета главного распорядителя- администрации МО «Коношский муниципальный район» необходимо уточнить наименование таблицы и изложить таблицу в следующей редакции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right"/>
        <w:rPr/>
      </w:pPr>
      <w:r>
        <w:rPr/>
        <w:t>таблица 18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center"/>
        <w:rPr/>
      </w:pPr>
      <w:r>
        <w:rPr/>
        <w:t>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6 год</w:t>
      </w:r>
    </w:p>
    <w:tbl>
      <w:tblPr>
        <w:tblW w:w="67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4"/>
        <w:gridCol w:w="1600"/>
      </w:tblGrid>
      <w:tr>
        <w:trPr>
          <w:trHeight w:val="528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, главного распорядител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                   тыс. рублей</w:t>
            </w:r>
          </w:p>
        </w:tc>
      </w:tr>
      <w:tr>
        <w:trPr>
          <w:trHeight w:val="206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"Коношское"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461,7</w:t>
            </w:r>
          </w:p>
        </w:tc>
      </w:tr>
      <w:tr>
        <w:trPr>
          <w:trHeight w:val="310" w:hRule="atLeast"/>
        </w:trPr>
        <w:tc>
          <w:tcPr>
            <w:tcW w:w="51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муниципальным образованиям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8 461,7</w:t>
            </w:r>
          </w:p>
        </w:tc>
      </w:tr>
      <w:tr>
        <w:trPr>
          <w:trHeight w:val="478" w:hRule="atLeast"/>
        </w:trPr>
        <w:tc>
          <w:tcPr>
            <w:tcW w:w="51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Коношский муниципальный район»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66,4</w:t>
            </w:r>
          </w:p>
        </w:tc>
      </w:tr>
      <w:tr>
        <w:trPr>
          <w:trHeight w:val="478" w:hRule="atLeast"/>
        </w:trPr>
        <w:tc>
          <w:tcPr>
            <w:tcW w:w="51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главным распорядителям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6,4</w:t>
            </w:r>
          </w:p>
        </w:tc>
      </w:tr>
      <w:tr>
        <w:trPr>
          <w:trHeight w:val="386" w:hRule="atLeast"/>
        </w:trPr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528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7.2.  В связи с  поступлением из областного бюджета уведомления о бюджетных ассигнованиях и последующим перечислением субсидий на обеспечение мероприятий по переселению граждан из аварийного жилищного фонда  с учетом  необходимости развития малоэтажного жилищного </w:t>
      </w:r>
      <w:r>
        <w:rPr>
          <w:b/>
        </w:rPr>
        <w:t>строительства за счет средств поступивших от ГК-Фонд содействия реформированию ЖКХ</w:t>
      </w:r>
      <w:r>
        <w:rPr/>
        <w:t xml:space="preserve">  сумме 60 916,4 тыс.рублей                      (увеличение на 10 388,3 тыс.рублей), таблицу 18 приложения № 10 необходимо  изложить в новой редак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 </w:t>
      </w:r>
      <w:r>
        <w:rPr/>
        <w:t>Изменения в распределение субсидии представлены в виде таблицы.</w:t>
      </w:r>
    </w:p>
    <w:tbl>
      <w:tblPr>
        <w:tblW w:w="95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0"/>
        <w:gridCol w:w="1560"/>
        <w:gridCol w:w="1560"/>
        <w:gridCol w:w="1560"/>
      </w:tblGrid>
      <w:tr>
        <w:trPr>
          <w:trHeight w:val="528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, главного распоряди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                   тыс.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,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с учетом изме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20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«Коношское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46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10 388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850,0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муниципальным образ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 46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+10 388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 850,0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Коношский муниципальный район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6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6,4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главным распорядител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66,4</w:t>
            </w:r>
          </w:p>
        </w:tc>
      </w:tr>
      <w:tr>
        <w:trPr>
          <w:trHeight w:val="310" w:hRule="atLeast"/>
        </w:trPr>
        <w:tc>
          <w:tcPr>
            <w:tcW w:w="4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528,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+10 388,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916,4</w:t>
            </w:r>
          </w:p>
        </w:tc>
      </w:tr>
    </w:tbl>
    <w:p>
      <w:pPr>
        <w:pStyle w:val="TextBodyIndent"/>
        <w:tabs>
          <w:tab w:val="clear" w:pos="708"/>
          <w:tab w:val="left" w:pos="1725" w:leader="none"/>
        </w:tabs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 </w:t>
      </w:r>
      <w:r>
        <w:rPr>
          <w:b/>
        </w:rPr>
        <w:t>. Дополнение в приложение № 10 решения о бюдже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В соответствии с  ходатайством отдела архитектуры и строительства администрации МО «Коношский муниципальный район» б/н  от 03.08.2016 г </w:t>
      </w:r>
      <w:r>
        <w:rPr>
          <w:b/>
        </w:rPr>
        <w:t>в связи с перераспределением</w:t>
      </w:r>
      <w:r>
        <w:rPr/>
        <w:t xml:space="preserve"> ассигнований по расходам на разработку генеральных планов и правил землепользования и последующим перечислением их в бюджеты поселений в виде субсидий,  необходим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а)  приложение № 10  дополнить таблицей  № 19 «Распределение субсидии  бюджетам поселений  на разработку генеральных планов и правил землепользования из областного бюджета  на 2016 год» согласно приложению № 8 к проекту решения. Распределение субсидий в разрезе муниципальных образований произведено отделом архитектуры и строительства и  представлено в виде таблиц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67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8"/>
        <w:gridCol w:w="1743"/>
      </w:tblGrid>
      <w:tr>
        <w:trPr>
          <w:trHeight w:val="619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, входящего в состав Коношского муниципального район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                   тыс. рублей</w:t>
            </w:r>
          </w:p>
        </w:tc>
      </w:tr>
      <w:tr>
        <w:trPr>
          <w:trHeight w:val="19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"Климовское"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 xml:space="preserve">169,0   </w:t>
            </w:r>
          </w:p>
        </w:tc>
      </w:tr>
      <w:tr>
        <w:trPr>
          <w:trHeight w:val="37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69,0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  </w:t>
      </w:r>
      <w:r>
        <w:rPr/>
        <w:t>Методика распределения и порядок предоставления и расходования субсидий утверждены в виде приложений к муниципальной программе "Разработка генеральных планов и правил землепользования и застройки сельских поселений в 2016 году"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</w:t>
      </w:r>
      <w:r>
        <w:rPr/>
        <w:t>б) внести изменения в бюджет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 </w:t>
      </w:r>
      <w:r>
        <w:rPr/>
        <w:t>уменьшить ассигнования администрации МО «Коношский муниципальный район» по расходам на разработку генеральных планов и правил землепользования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803 0412 13 0 00 78280 240 минус 169,0 тыс.рублей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 </w:t>
      </w:r>
      <w:r>
        <w:rPr/>
        <w:t>увеличить ассигнования финансовому управлению по расходам на перечисление субсидий в бюджеты поселений по следующим КБК: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 </w:t>
      </w:r>
      <w:r>
        <w:rPr/>
        <w:t>892 0412 13 0 00 78280 520 +169,0 тыс.рублей.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>Глава муниципального</w:t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/>
      </w:pPr>
      <w:r>
        <w:rPr/>
        <w:t xml:space="preserve">    </w:t>
      </w:r>
      <w:r>
        <w:rPr/>
        <w:t>образования                                                                               О.Г.Реут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sz w:val="26"/>
      <w:szCs w:val="26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51:00Z</dcterms:created>
  <dc:creator>Пользователь</dc:creator>
  <dc:description/>
  <cp:keywords/>
  <dc:language>en-US</dc:language>
  <cp:lastModifiedBy>RePack by SPecialiST</cp:lastModifiedBy>
  <cp:lastPrinted>2016-08-17T08:07:00Z</cp:lastPrinted>
  <dcterms:modified xsi:type="dcterms:W3CDTF">2016-08-17T05:07:00Z</dcterms:modified>
  <cp:revision>197</cp:revision>
  <dc:subject/>
  <dc:title>Пояснительная записка</dc:title>
</cp:coreProperties>
</file>