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ятого 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тридцать шестой  се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 августа  2016 года                                                                                                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торгового и бытового обслуживания на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   </w:t>
      </w:r>
      <w:r>
        <w:rPr>
          <w:b w:val="false"/>
          <w:sz w:val="28"/>
          <w:szCs w:val="28"/>
        </w:rPr>
        <w:t>Заслушав и обсудив информацию  «О состоянии торгового и бытового обслуживания населения на территории муниципального образования «Коношский муниципальный район», представленную  Шамсивым Ж.Ф. начальником отдела сельского хозяйства, закупок и торговли администрации муниципального образования «Коношский муниципальный район»</w:t>
      </w:r>
      <w:r>
        <w:rPr>
          <w:b w:val="false"/>
        </w:rPr>
        <w:t xml:space="preserve">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Информацию  «О состоянии торгового и бытового обслуживания населения на территории муниципального образования «Коношский муниципальный район»  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стоянии торгового и бытового обслуживания населения на территории муниципального образования 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Коношский муниципальный район»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1 января 2016 года торговое обслуживание населения  осуществляют </w:t>
      </w:r>
      <w:r>
        <w:rPr>
          <w:b/>
          <w:color w:val="000000"/>
          <w:sz w:val="28"/>
          <w:szCs w:val="28"/>
        </w:rPr>
        <w:t xml:space="preserve">260 </w:t>
      </w:r>
      <w:r>
        <w:rPr>
          <w:color w:val="000000"/>
          <w:sz w:val="28"/>
          <w:szCs w:val="28"/>
        </w:rPr>
        <w:t xml:space="preserve">объектов  розничной торговли, общей торговой площадью 16598,62 кв.м. </w:t>
      </w:r>
      <w:r>
        <w:rPr>
          <w:i/>
          <w:color w:val="000000"/>
          <w:sz w:val="28"/>
          <w:szCs w:val="28"/>
        </w:rPr>
        <w:t xml:space="preserve">Из н их </w:t>
      </w:r>
      <w:r>
        <w:rPr>
          <w:b/>
          <w:i/>
          <w:color w:val="000000"/>
          <w:sz w:val="28"/>
          <w:szCs w:val="28"/>
        </w:rPr>
        <w:t>224</w:t>
      </w:r>
      <w:r>
        <w:rPr>
          <w:i/>
          <w:color w:val="000000"/>
          <w:sz w:val="28"/>
          <w:szCs w:val="28"/>
        </w:rPr>
        <w:t xml:space="preserve"> магазина (в том числе 3</w:t>
      </w:r>
      <w:r>
        <w:rPr>
          <w:b/>
          <w:i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 xml:space="preserve"> потребкооперация), из них магазинов самообслуживания </w:t>
      </w:r>
      <w:r>
        <w:rPr>
          <w:b/>
          <w:i/>
          <w:color w:val="000000"/>
          <w:sz w:val="28"/>
          <w:szCs w:val="28"/>
        </w:rPr>
        <w:t>19</w:t>
      </w:r>
      <w:r>
        <w:rPr>
          <w:i/>
          <w:color w:val="000000"/>
          <w:sz w:val="28"/>
          <w:szCs w:val="28"/>
        </w:rPr>
        <w:t xml:space="preserve"> ( в том числе потребкооперации </w:t>
      </w:r>
      <w:r>
        <w:rPr>
          <w:b/>
          <w:i/>
          <w:color w:val="000000"/>
          <w:sz w:val="28"/>
          <w:szCs w:val="28"/>
        </w:rPr>
        <w:t xml:space="preserve">6). </w:t>
      </w:r>
      <w:r>
        <w:rPr>
          <w:color w:val="000000"/>
          <w:sz w:val="28"/>
          <w:szCs w:val="28"/>
        </w:rPr>
        <w:t>По ассортименту реализуемого товара</w:t>
      </w:r>
      <w:r>
        <w:rPr>
          <w:color w:val="000000"/>
          <w:sz w:val="28"/>
          <w:szCs w:val="28"/>
          <w:u w:val="single"/>
        </w:rPr>
        <w:t>: продовольственных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50 ед, (общей торговой площадью 2293,8 кв.м),</w:t>
      </w:r>
      <w:r>
        <w:rPr>
          <w:color w:val="000000"/>
          <w:sz w:val="28"/>
          <w:szCs w:val="28"/>
        </w:rPr>
        <w:t xml:space="preserve"> из них потребкооперации 5 торговых точек (общей торг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404,5 кв.м.)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непродовольственных</w:t>
      </w:r>
      <w:r>
        <w:rPr>
          <w:b/>
          <w:color w:val="000000"/>
          <w:sz w:val="28"/>
          <w:szCs w:val="28"/>
        </w:rPr>
        <w:t>- 111 (</w:t>
      </w:r>
      <w:r>
        <w:rPr>
          <w:color w:val="000000"/>
          <w:sz w:val="28"/>
          <w:szCs w:val="28"/>
        </w:rPr>
        <w:t>общей торговой площадью 9075,84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 потребкооперации</w:t>
      </w:r>
      <w:r>
        <w:rPr>
          <w:b/>
          <w:color w:val="000000"/>
          <w:sz w:val="28"/>
          <w:szCs w:val="28"/>
        </w:rPr>
        <w:t xml:space="preserve"> 4 (общей торг.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327,3 кв.м.)</w:t>
      </w:r>
      <w:r>
        <w:rPr>
          <w:color w:val="000000"/>
          <w:sz w:val="28"/>
          <w:szCs w:val="28"/>
          <w:u w:val="single"/>
        </w:rPr>
        <w:t>, магазинов</w:t>
      </w:r>
      <w:r>
        <w:rPr>
          <w:b/>
          <w:color w:val="000000"/>
          <w:sz w:val="28"/>
          <w:szCs w:val="28"/>
          <w:u w:val="single"/>
        </w:rPr>
        <w:t xml:space="preserve"> со</w:t>
      </w:r>
      <w:r>
        <w:rPr>
          <w:color w:val="000000"/>
          <w:sz w:val="28"/>
          <w:szCs w:val="28"/>
          <w:u w:val="single"/>
        </w:rPr>
        <w:t xml:space="preserve"> смешанным ассортиментом товаров</w:t>
      </w:r>
      <w:r>
        <w:rPr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99 (общей торг.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5228,98 кв.м.), из них 22 потребкооперации (общей торг.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1195,94 кв.м.).  </w:t>
      </w:r>
      <w:r>
        <w:rPr>
          <w:color w:val="000000"/>
          <w:sz w:val="28"/>
          <w:szCs w:val="28"/>
        </w:rPr>
        <w:t xml:space="preserve">В том числе магазинов самообслуживания 19 (общей торг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3442,77 кв.м.), из  них 6 потребкооперации (общей торг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576 кв.м.)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открылся магазин «Пятёрочка» федеральной сети ООО «Агроторг», торговая сеть  ООО «Альбион- 2002» открыла второй свой магазин «Бристоль». Сеть ООО «Диал – Коноша» открыла два новых магазина  в Коноше и в Ерцево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агазин  «Лакомка» Коношского райпо продолжает пользоваться большим спросом у покупателей, на прилавках которого полуфабрикаты и готовая продукция. Всю продукцию поставляет ООО «Кондитер» и ООО «Коношский хлебозавод». За 2015 год последним только хлебобулочных изделий произведено </w:t>
      </w:r>
      <w:r>
        <w:rPr>
          <w:b/>
          <w:color w:val="000000"/>
          <w:sz w:val="28"/>
          <w:szCs w:val="28"/>
        </w:rPr>
        <w:t>74,3 тон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торговле внедряются новые формы обслуживания населения: в магазинах Коношского районного потребительского общества применяется накопительная скидочная   карта, покупатели могут приобретать товары со скидкой 3%, 5%, 7% от стоимости товара. Почти во всех торговых точках района для расчёта за приобретённый товар применяются терминалы с применением банковских  карт. В магазинах всё чаще стали   применяться маркетинговые шаги  (скидки, акции, промоакции). Практикуется прием старой бытовой техники в обмен на новую с доплатой.   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01 января 2016 года вступили в силу изменения в Федеральный закон от 24 ноября 1995 года № 181-ФЗ «О социальной защите инвалидов в Российской Федерации». До руководителей торговых организаций, расположенных на территории муниципального образования доведена информация по  созданию условий беспрепятственного доступа для людей с ограниченными возможностями на объекты потребительского рынка и услуг. Крупные торговые объекты  оснащены стационарными пандусами, которые  смонтированы согласно требованиям к углу наклона, параметрам разворотных  площадок и перил. (ООО Коношаторг, ООО «Диал-Коноша» , Коношское райпо, ООО «Альбион- 2002», ООО «Агроторг»). Наличие  перил и поручней, обеспечивающие необходимую поддержку и опору людям.  При входе  в здания торговли применяются противоскользящие покрытия. Также для снижения вероятности падения  применяются противоскользящие накладки на ступени из алюминия с резиновой вставкой и самоклеющийся резиновый угол.</w:t>
      </w:r>
    </w:p>
    <w:p>
      <w:pPr>
        <w:pStyle w:val="Heading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условий для населения в товарах и услугах, стимулирующих субъектов по завозу товаров первой необходимости в труднодоступные, отдалённые населённые пункты Архангельской области производится компенсация 70% затрат предпринимателям, осуществляющим доставку товаров в рамках областного закона от24 сентября 2010 года  №203-15-ОЗ.  При этом перечень  труднодоступных населённых пунктов определяется решением представительного органа или городского округа Архангельской области.  Реализуется данное мероприятие в рамках государственной программы Архангельской области «Развитие торговли в Архангельской области (2014-2020годы)». </w:t>
      </w:r>
      <w:r>
        <w:rPr>
          <w:color w:val="000000"/>
          <w:sz w:val="28"/>
          <w:szCs w:val="28"/>
        </w:rPr>
        <w:t xml:space="preserve">Организациям, которые участвуют в обслуживании отдалённых населённых пунктов района, а именно: Коношское Райпо; МУП «Подюгаторг», ООО «Коношаторг»,  ИП Лукошкова Л.В., ИП Пономарёва О.П., ИП Кузнецова Л.В., было предложено заключить соглашение о взаимодействии по предоставлению и расходованию межбюджетных субсидий в сфере обеспечения поселений и городских округов  услугами торговли. Заявок на заключение соглашения не поступало. В то же время председатель Коношского Райпо В.В. Баженов неоднократно  поднимал вопрос об оказании  помощи в приобретении автолавок (передвижных или мобильных средств). Приобретение автолавок для бизнеса, в рамках существующих государственных программ поддержки не предусмотрено. Приобретение автолавок за счет средств областного или местного бюджета может рассматриваться как нецелевое использование бюджетных средств. Хозяйствующий субъект, который планирует приобрести автомобиль и осуществлять выездную торговлю, может оформить такое транспортное средство в лизинг в соответствующих лизинговых компаниях. Коношскому Райпо такой вариант был предложен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Закона № 171-ФЗ от 22.11.1995 год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а также постановления Правительства Архангельской области № 222-пп от 05 июня 2012 года  администрацией муниципального  образования «Коношский муниципальный район»  ежегодно принимаются постановления «О датах проведения выпускных мероприятий в общеобразовательных организациях муниципального образования «Коношский муниципальный район». На основании которых устанавливаются дополнительные ограничения времени, мест и условий розничной продажи алкогольной продукции на территории Коношского района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оглашением между Министерством АПК и торговли Архангельской области  и администрацией муниципального образования «Коношский муниципальный район» от 01.04.2014г № 205-04/13 о нахождении  обособленного подразделения, заявленного к лицензированию розничной продажи алкогольной продукции, отделом сельского хозяйства, закупок и торговли  в 2015 году были выданы результирующие документы по 13 лицензиатам (соискателям лицензий).  На 15 августа 2016 года результирующие документы  выданы по 6 лицензиатам (соискателям лиценз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а большая работа по внедрению ЕГАИС (Единая государственная аналитическая информационная система) в розничную торговлю.</w:t>
      </w:r>
      <w:r>
        <w:rPr>
          <w:sz w:val="28"/>
          <w:szCs w:val="28"/>
        </w:rPr>
        <w:t xml:space="preserve"> Федеральным законом от 29.06.2015 № 182-ФЗ </w:t>
        <w:br/>
        <w:t>«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» утвержден перечень лиц, обязанных представлять сведения в ЕГАИС. В соответствии с новым законодательством факт закупки  и факт продажи каждой единицы алкогольной продукции должен быть зафиксирован в системе ЕГАИС. Сроки фиксации в ЕГАИС факта закупки с 1 января 2016 года,  а факта продажи в городских поселениях с 1 июля 2016 года, в сельских поселениях с 1 июл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раздела 1 протокола заседания Правительственной комиссии по мониторингу и оперативному реагированию  на изменение конъюнктуры продовольственных рынков от 16.10.2015 № 3 Минпромторг России изменил режим отчетности оперативного мониторинга розничных цен,  проводимого в порядке, установленном письмами Минпромторга России от 08.08.2014 № ЕВ-12285/08, от 29.12.2014 № ЕВ-22095/08, с еженедельного на ежемесяч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довольственных товаров для проведения ценового  мониторинга включает в себя 40 (сорок) позиций товаров первой необход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редставляет в Министерство АПК и торговли Архангельской области  ежеквартально отчет по закупкам сельскохозяйственной продукции  в бюджетную сферу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отделом сельского хозяйства, закупок и торговли администрации МО «Коношский муниципальный район» проводится работа с заявлениями покупателей по Закону «О защите прав потребителей». Всего за 2015 год поступило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 обращений граждан,  в том числе оказано устных консультации 31; составлено письменных претензий 96. Большая часть вопросов решается на стадии работы по претензиям к торговой точке, не доводя дело до рассмотрения в суде.  Наиболее частые  обращения  граждан  за 2015 год  по некачественным товарам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а территории района на 1 января 2016 года  действует  45 предприятий бытового обслуживания населения в том числе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ремонту и строительству жилых домов-3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техническому обслуживанию транспортных средств – 6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изготовлению и ремонту мебели – 2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арикмахерских, салонов красоты – 8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монт и пошив одежды и обуви- 4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итуальные услуги -3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услугам фотоателье -2,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монт и обслуживание бытовой аппаратуры-2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ни, сауны- 4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кже имеется 2 гостиницы;  рекламное агентство;  предоставляются услуги по грузоперевозкам, по установке пластиковых стеклопакетов;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районе 25 предприятий общественного питания: 9 кафе (465 посадочных мест);1 закусочная (на 40 мест); 1 рабочая столовая (локомотивное Депо, 20 пос. мест); 1 –студенческая столовая (Вельский индустриальный техникум, пос. мест ); 13 -школьных столовых (1184 мест).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 муниципальном образовании  5 (пять) предприятий хлебопечения, которые снабжают торговые точки всего района хлебом, хлебобулочными и кондитерскими изделиями: ООО «Коношский хлебозавод»; МУП «Подюгахлеб плюс», ООО «Добрый хлеб»; ИП Сухарев (МО «Волошское»); ИП Лукошкова (МО «Тавреньгское»).  За весь 2015 год выход готовой продукции составил 1485,23 тонны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территории района большим спросом стали пользоваться сельскохозяйственные ярмарки, на которых реализуется как привозная продукция из других регионов, так и продукция местных товаропроизводителей и народно- прикладных умельцев. Жители района реализуют продукцию с личных подсобных хозяйств (семена огородных культур, саженцы растений, семенной картофель, мясо, молоко и молочные продукты, овощи, рассада цветов, садово-огородный инвентарь и др).  Каждую среду в п. Коноша на торговой площадке по ул. Пионерская д.6 проводятся ярмарки по продаже товаров промышленной группы, а по адресу: пр. Октябрьский, д.8  – торговая площадка по продаже сельскохозяйственной продукции ( мясо, рыба, в теплое время года –фрукты и овощи). 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телось бы отметить, что с открытием на территории района магазинов федеральных сетей , таких как «Дикси», «Пятёрочка», а в скором времени и  «Магнит», местным предпринимателям стало все сложнее выживать. Падает товарооборот,  и в связи с нерентабельностью предприниматели закрывают свои магазины. За 2016 год закрылось 11 торговых точек. А это потеря рабочих мест,  отсюда меньшее отчисление налогов в местный бюджет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Начальник отдела сельского хозя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пок и торговл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.Ф. Шамси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08-17T10:33:00Z</cp:lastPrinted>
  <dcterms:modified xsi:type="dcterms:W3CDTF">2016-08-17T11:55:00Z</dcterms:modified>
  <cp:revision>25</cp:revision>
  <dc:subject/>
  <dc:title>МУНИЦИПАЛЬНОЕ    ОБРАЗОВАНИЕ</dc:title>
</cp:coreProperties>
</file>