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bookmarkStart w:id="0" w:name="Par34"/>
      <w:bookmarkEnd w:id="0"/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 шес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 2016 года                                                                                                №  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Муниципального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и Благодарственном письме Муниципального Совета муниципального образования «Коношский муниципальный район», утвержденным решением  Муниципального Совета   от 25 октября 2006г.  № 22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градить Почетной грамотой Муниципального Совета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шкову Надежду Николаевну</w:t>
      </w:r>
      <w:r>
        <w:rPr>
          <w:sz w:val="28"/>
          <w:szCs w:val="28"/>
        </w:rPr>
        <w:t>, заведующего  МБДОУ детский сад «Сказка», за многолетний добросовестный труд, высокие  достижения в  воспитании подрастающего поколения и большой личный вклад в развитие и совершенствование системы дошкольного образования Конош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ручить вручение Почетной грамоты Леушкину А.А., председателю Муниципального Совета.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3</w:t>
      </w:r>
      <w:r>
        <w:rPr>
          <w:b/>
          <w:bCs/>
          <w:szCs w:val="28"/>
        </w:rPr>
        <w:t>.</w:t>
      </w:r>
      <w:r>
        <w:rPr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 А.А.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6:00Z</dcterms:created>
  <dc:creator>Boss</dc:creator>
  <dc:description/>
  <cp:keywords/>
  <dc:language>en-US</dc:language>
  <cp:lastModifiedBy>RePack by SPecialiST</cp:lastModifiedBy>
  <cp:lastPrinted>2016-08-10T11:03:00Z</cp:lastPrinted>
  <dcterms:modified xsi:type="dcterms:W3CDTF">2016-08-10T08:03:00Z</dcterms:modified>
  <cp:revision>12</cp:revision>
  <dc:subject/>
  <dc:title>                                                                                                                  Проект</dc:title>
</cp:coreProperties>
</file>