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</w:r>
      <w:bookmarkStart w:id="0" w:name="Par34"/>
      <w:bookmarkEnd w:id="0"/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 шес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 2016 года                                                                                                №  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утатском запросе  депутата Муниципального 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Науменко Г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оношский муниципальный район» Архангельской области, заслушав депутатский запрос  депутата Муниципального Совета  МО «Коношский муниципальный район» Науменко Г.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депутатский запрос  депутата Муниципального Совета  МО «Коношский муниципальный район» Науменко Г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депутатский запрос  депутата Муниципального Совета  МО «Коношский муниципальный район» Науменко Г.А Главе муниципального образования «Коношский муниципальный район» Реутову О.Г.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3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6:00Z</dcterms:created>
  <dc:creator>Boss</dc:creator>
  <dc:description/>
  <cp:keywords/>
  <dc:language>en-US</dc:language>
  <cp:lastModifiedBy>RePack by SPecialiST</cp:lastModifiedBy>
  <cp:lastPrinted>2016-08-10T15:50:00Z</cp:lastPrinted>
  <dcterms:modified xsi:type="dcterms:W3CDTF">2016-08-10T12:50:00Z</dcterms:modified>
  <cp:revision>16</cp:revision>
  <dc:subject/>
  <dc:title>                                                                                                                  Проект</dc:title>
</cp:coreProperties>
</file>