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8 декабря 2016 года          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имерной программы нормотворческой работы Собрания депутатов муниципального образования «Коношский муниципальный район» Архангельской области  на 2017 год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Утвердить   Примерную программу нормотворческой работы Собрания депутатов муниципального образования «Коношский муниципальный район» Архангельской области  на  2017 год (второе чтение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2.Рекомендовать администрации муниципального образования  «Коношский муниципальный район», председателям постоянных депутатских комиссий, помощнику председателя Собрания депутатов по правовым вопросам  обеспечить своевременную и качественную подготовку проектов муниципальных нормативных правовых актов   Собрания депутатов МО «Коношский муниципальный район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Контроль за исполнением решения возложить на председателя Собрания депутатов   МО «Коношский муниципальный район» Леушкина А.А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/>
        <w:t>4.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О.Г. 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председатель </w:t>
      </w:r>
    </w:p>
    <w:p>
      <w:pPr>
        <w:pStyle w:val="Normal"/>
        <w:autoSpaceDE w:val="false"/>
        <w:jc w:val="both"/>
        <w:rPr/>
      </w:pPr>
      <w:r>
        <w:rPr>
          <w:b/>
        </w:rPr>
        <w:t>Собрания депутатов                              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решением  тридцать девятой сессии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брания депутатов  муниципального образования «Коношский муниципальный район» Архангельской области пятого созыва от  28 декабря  2016  года №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Архангельской области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1.В 2017 году Собранием депутатов муниципального образования «Коношский муниципальный район» Архангельской области и администрацией муниципального образования «Коношский муниципальный район»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порядке проведения конкурса по отбору  кандидатур на должность Главы  муниципального образования «Коношский муниципальный район»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гламент Собрания депутатов МО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 назначении конкурса по отбору кандидатур на должность  Главы муниципального образования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устав МО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7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порядке разработки, принятия и вступления в силу муниципальных правовых актов Собрания депутатов МО «Коношский муниципальный район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В течение 2017 года будет проводится  работа по приведению нормативно-правовых актов муниципального образования «Коношский муниципальный район»  в соответствие с действующим законодательство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Устав муниципального образования «Коношский муниципальный район» Архангельской области;</w:t>
      </w:r>
    </w:p>
    <w:p>
      <w:pPr>
        <w:pStyle w:val="Normal"/>
        <w:ind w:firstLine="709"/>
        <w:jc w:val="both"/>
        <w:rPr/>
      </w:pPr>
      <w:r>
        <w:rPr/>
        <w:t>-  Регламента Собрания депутатов муниципального образования «Коношский муниципальный район» Архангельской области;</w:t>
      </w:r>
    </w:p>
    <w:p>
      <w:pPr>
        <w:pStyle w:val="Normal"/>
        <w:ind w:firstLine="709"/>
        <w:jc w:val="both"/>
        <w:rPr/>
      </w:pPr>
      <w:r>
        <w:rPr/>
        <w:t>- Порядка принятия решений по согласованию создания, реорганизации и ликвидации муниципальных предприятий и учреждений;</w:t>
      </w:r>
    </w:p>
    <w:p>
      <w:pPr>
        <w:pStyle w:val="Normal"/>
        <w:ind w:firstLine="709"/>
        <w:jc w:val="both"/>
        <w:rPr/>
      </w:pPr>
      <w:r>
        <w:rPr/>
        <w:t>- Положения об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нормативных актов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оложения о бюджетном процессе в муниципальном образовании «Коношский муниципальны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6-12-14T16:04:00Z</cp:lastPrinted>
  <dcterms:modified xsi:type="dcterms:W3CDTF">2016-12-14T13:04:00Z</dcterms:modified>
  <cp:revision>33</cp:revision>
  <dc:subject/>
  <dc:title>МУНИЦИПАЛЬНОЕ ОБРАЗОВАНИЕ</dc:title>
</cp:coreProperties>
</file>