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 ДЕПУТАТОВ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тридцать девя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8 декабря 2016  года                                                                                                №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структуру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о статьями 12, 15 Устава  муниципального образования  «Коношский муниципальный район» Архангельской области,                                 </w:t>
      </w:r>
    </w:p>
    <w:p>
      <w:pPr>
        <w:pStyle w:val="Normal"/>
        <w:jc w:val="center"/>
        <w:rPr/>
      </w:pPr>
      <w:r>
        <w:rPr/>
        <w:t xml:space="preserve">Собрание депутатов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Внести изменение в структуру администрации муниципального образования «Коношский муниципальный район» с 1 января 2017 года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ввести отдел закупок  администрации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  Внести изменение в Приложения № 1 и № 2  «Структура администрации муниципального образования «Коношский муниципальный район», утвержденные решением четвертой сессии Муниципального Совета   МО «Коношский муниципальный район» четвертого созыва от 27 мая 2009 года № 22 (с изменениями и дополнениями), дополнив структуру администрации отделом закупок администрации муниципального образования  «Коношский муниципальный район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   Внести изменение в Приложение № 1 к Положению об администрации муниципального образования «Коношский муниципальный район», утвержденному решением семнадцатой сессии Муниципального Совета третьего созыва от 22 февраля 2006 года № 132, дополнив структуру  администрации отделом закупок администрации муниципального образования  «Коношский муниципальный район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 Из наименования отдела сельского хозяйства, закупок и торговли администрации муниципального образования «Коношский муниципальный район»      исключить слово «закупок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5. Утвердить наименование «Отдел сельского хозяйства и торговли администрации муниципального образования «Коношский муниципальный район».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6. 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Глава</w:t>
      </w:r>
    </w:p>
    <w:p>
      <w:pPr>
        <w:pStyle w:val="Normal"/>
        <w:rPr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муниципального   образования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7830" w:leader="none"/>
        </w:tabs>
        <w:jc w:val="both"/>
        <w:rPr/>
      </w:pPr>
      <w:r>
        <w:rPr>
          <w:b/>
        </w:rPr>
        <w:t>Собрания депутатов                                 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15:00Z</dcterms:created>
  <dc:creator>Boss</dc:creator>
  <dc:description/>
  <cp:keywords/>
  <dc:language>en-US</dc:language>
  <cp:lastModifiedBy>RePack by SPecialiST</cp:lastModifiedBy>
  <cp:lastPrinted>2016-12-15T08:35:00Z</cp:lastPrinted>
  <dcterms:modified xsi:type="dcterms:W3CDTF">2016-12-15T05:36:00Z</dcterms:modified>
  <cp:revision>9</cp:revision>
  <dc:subject/>
  <dc:title>Проект</dc:title>
</cp:coreProperties>
</file>