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8 декабря   2016  года                                                                                №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Тавреньгское» Коношского муниципального района  части полномочий муниципального образования «Коношский муниципальный  район» </w:t>
      </w:r>
    </w:p>
    <w:p>
      <w:pPr>
        <w:pStyle w:val="Normal"/>
        <w:jc w:val="center"/>
        <w:rPr/>
      </w:pPr>
      <w:r>
        <w:rPr>
          <w:b/>
        </w:rPr>
        <w:t>по снабжению населения муниципального образования «Тавреньгское» топли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Руководствуясь Федеральным законом от 06.10.2003 года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ть органам местного самоуправления  муниципального образования «Тавреньгское» часть полномочий муниципального образования «Коношский муниципальный район» по снабжению населения муниципального образования «Тавреньгское» топли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Одобрить Соглашение с администрацией муниципального образования «Тавреньгское» о передаче части полномочий по обеспечению населения  муниципального образования «Тавреньгское» топливом.</w:t>
      </w:r>
    </w:p>
    <w:p>
      <w:pPr>
        <w:pStyle w:val="Style12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42" w:firstLine="567"/>
        <w:jc w:val="both"/>
        <w:rPr/>
      </w:pPr>
      <w:r>
        <w:rPr/>
        <w:t>Настоящее решение вступает в силу с  1 января 2017 года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ind w:left="142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 образования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Собрание депутатов</w:t>
        <w:tab/>
        <w:t xml:space="preserve">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9:00Z</dcterms:created>
  <dc:creator>Boss</dc:creator>
  <dc:description/>
  <cp:keywords/>
  <dc:language>en-US</dc:language>
  <cp:lastModifiedBy>RePack by SPecialiST</cp:lastModifiedBy>
  <cp:lastPrinted>2016-12-16T14:01:00Z</cp:lastPrinted>
  <dcterms:modified xsi:type="dcterms:W3CDTF">2016-12-16T11:01:00Z</dcterms:modified>
  <cp:revision>33</cp:revision>
  <dc:subject/>
  <dc:title>Проект</dc:title>
</cp:coreProperties>
</file>