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 девя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 декабря  2016 года           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</w:t>
      </w:r>
      <w:r>
        <w:rPr>
          <w:szCs w:val="28"/>
        </w:rPr>
        <w:t xml:space="preserve">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4 созыва МО «Коношский муниципальный район» № 256 от 30.11.2011г.,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Утвердить во втором чтении прилагаемый План работы Контрольно-счетной комиссии муниципального образования «Коношский муниципальный район» на 2017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данного решения возложить на председателя Контрольно-счетной комисс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о дня подписания и подлежит  опубликованию (обнародованию)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b/>
        </w:rPr>
        <w:t>Собрания депутатов                                         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УТВЕРЖДЕНО</w:t>
            </w:r>
          </w:p>
          <w:p>
            <w:pPr>
              <w:pStyle w:val="Style15"/>
              <w:jc w:val="center"/>
              <w:rPr/>
            </w:pPr>
            <w:r>
              <w:rPr/>
              <w:t>решением  тридцать девятой  сессии Собрания депутатов  муниципального образования  «Коношский муниципальный район» Архангельской области</w:t>
            </w:r>
          </w:p>
          <w:p>
            <w:pPr>
              <w:pStyle w:val="Style15"/>
              <w:jc w:val="center"/>
              <w:rPr/>
            </w:pPr>
            <w:r>
              <w:rPr/>
              <w:t>от 28.12.2016г. № ____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работы Контрольно-счетной комиссии муниципального образования 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 на 2017 год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259"/>
        <w:gridCol w:w="1896"/>
      </w:tblGrid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/>
            </w:pPr>
            <w:r>
              <w:rPr/>
              <w:t>Общие мероприят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  <w:r>
              <w:rPr/>
              <w:t>Участие в работе Собрания депутатов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Собрания депутатов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  <w:r>
              <w:rPr/>
              <w:t>Участие в работе администрации 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 xml:space="preserve"> </w:t>
            </w:r>
            <w:r>
              <w:rPr/>
              <w:t>Организация работы по повышению квалификации сотрудников Контрольно-счетной комиссии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center"/>
              <w:rPr/>
            </w:pPr>
            <w:r>
              <w:rPr/>
              <w:t>2. Контрольно-ревизионные мероприятия</w:t>
            </w:r>
          </w:p>
        </w:tc>
      </w:tr>
      <w:tr>
        <w:trPr>
          <w:trHeight w:val="598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целевого использования резервного фонда администрации МО «Коношский муниципальный район» в 2016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Проверка правильности оплаты проезда к месту использования отдыха и обратно за период с июня 2014 года по текущий период 2017г. в финансовом управлении администрации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оверка  реализации программы </w:t>
            </w:r>
            <w:r>
              <w:rPr>
                <w:bCs/>
              </w:rPr>
              <w:t>«</w:t>
            </w:r>
            <w:r>
              <w:rPr/>
              <w:t>Социализация детей-сирот и детей, оставшихся без попечения родителей» за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Внешняя проверка бюджетной отчетности главных администраторов доходов  бюджетов и главных  распорядителей средств бюджетов поселений, с которыми заключены соглашения  за 2016 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едоставлении документов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исполнения представлений и предписаний Контрольно-счетной комиссии МО «Коношский муниципальный район», направленных руководителям проверенных организаций (выборочно)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о соглашению о сотрудничестве совместные проверки с ОМВД Коношского района (одна проверка)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7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 реализации программы </w:t>
            </w:r>
            <w:r>
              <w:rPr>
                <w:bCs/>
              </w:rPr>
              <w:t xml:space="preserve">«Трудовая молодежь Коношского района»  </w:t>
            </w:r>
            <w:r>
              <w:rPr/>
              <w:t>за 2015г.,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 xml:space="preserve">Проверка  реализации муниципальной программы </w:t>
            </w:r>
            <w:r>
              <w:rPr>
                <w:bCs/>
              </w:rPr>
              <w:t xml:space="preserve"> «Совершенствование и развитие муниципальной службы в администрации муниципального образования «Коношский муниципальный район»  </w:t>
            </w:r>
            <w:r>
              <w:rPr/>
              <w:t>за 2015г.,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9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дение проверки на основании решения сессии Собрания депутатов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0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и по приобретению и использованию муниципального имущества за 2015г. , 2016г. и текущий период 2017г.: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 в МБОУ «Волошская средняя школа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- в МБОУ «Коношеозерская средняя школа им.В.А.Корытова»;</w:t>
            </w:r>
          </w:p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- в МБОУ «Климовская средняя школа»;</w:t>
            </w:r>
          </w:p>
          <w:p>
            <w:pPr>
              <w:pStyle w:val="Normal"/>
              <w:ind w:right="143" w:hanging="0"/>
              <w:jc w:val="both"/>
              <w:rPr>
                <w:bCs/>
              </w:rPr>
            </w:pPr>
            <w:r>
              <w:rPr>
                <w:bCs/>
              </w:rPr>
              <w:t>- в МБДОУ детский сад «Солнышко».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  <w:t>- в МБУК «Центр народного художественного творчества</w:t>
            </w:r>
          </w:p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  </w:t>
            </w:r>
            <w:r>
              <w:rPr/>
              <w:t>«Радушенька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>Проведение проверки на основании решения сессии Собрания депутатов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/>
              <w:t>По соглашению о сотрудничестве  совместные проверки с прокуратурой Коношского района (две проверки)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3" w:hanging="0"/>
              <w:jc w:val="both"/>
              <w:rPr/>
            </w:pPr>
            <w:r>
              <w:rPr>
                <w:bCs/>
              </w:rPr>
              <w:t>Проверка реализации «Развитие жилищно-коммунального хозяйства муниципального образования «Коношский муниципальный район» за период 2016г. и текущий период 2017г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,4 квартал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1"/>
              </w:numPr>
              <w:jc w:val="center"/>
              <w:rPr/>
            </w:pPr>
            <w:r>
              <w:rPr/>
              <w:t>Экспертно-аналитическая деятельность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Подготовка заключения на годовой отчет об исполнении бюджета МО «Коношский муниципальный район» за 2016 год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 xml:space="preserve"> </w:t>
            </w: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Подготовка заключений на годовой отчет об исполнении бюджетов поселений за 2016 год, с которыми заключены соглашения о передаче полномочий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 xml:space="preserve"> </w:t>
            </w: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Заключение по информациям, предоставляемым администрацией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Экспертиза проекта решения Собрания депутатов «О бюджете МО «Коношский муниципальный район» на 2018 год»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Экспертиза проектов решений Собрания депутатов по внесению изменений в решение «О бюджете МО «Коношский муниципальный район» на 2017 год»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решений Собрания депутатов по вопросам управления и распоряжения имуществом, находящимся в собственности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нормативно-правовых актов поселений, с которыми заключены соглашения о передаче полномочий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9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720" w:right="143" w:hanging="360"/>
              <w:jc w:val="center"/>
              <w:rPr/>
            </w:pPr>
            <w:r>
              <w:rPr/>
              <w:t>Информационная и методическая деятельность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Оказание консультационной помощи муниципальным учреждениям МО «Коношский муниципальный район»,  поселениям, заключившим соглашения о передаче полномочий, по запросам правоохранительных органов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2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Разработка и представление в Собрание депутатов МО «Коношский муниципальный район» плана работы Контрольно-счетной комиссии МО «Коношский муниципальный район» на 2018 год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01 ноября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3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едоставление информации по вопросам бюджетного и финансового контроля по поручениям Председателя Собрания депутатов и Главы МО «Коношский муниципальный район»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4.</w:t>
            </w:r>
          </w:p>
        </w:tc>
        <w:tc>
          <w:tcPr>
            <w:tcW w:w="7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едставление заключений и письменных ответов на запросы, предусмотренные Положением о Контрольно-счетной комиссии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53:00Z</dcterms:created>
  <dc:creator>Смирнов</dc:creator>
  <dc:description/>
  <cp:keywords/>
  <dc:language>en-US</dc:language>
  <cp:lastModifiedBy>RePack by SPecialiST</cp:lastModifiedBy>
  <cp:lastPrinted>2016-12-07T13:10:00Z</cp:lastPrinted>
  <dcterms:modified xsi:type="dcterms:W3CDTF">2016-12-15T05:56:00Z</dcterms:modified>
  <cp:revision>46</cp:revision>
  <dc:subject/>
  <dc:title>МУНИЦИПАЛЬНОЕ ОБРАЗОВАНИЕ</dc:title>
</cp:coreProperties>
</file>