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орок первой  сесс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12 апреля 2017года                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дополнений в Положение о размере, условиях и поряд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едоставления мер социальной поддержки и возмещения расходов,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связанных с реализацией мер социальной поддержки отдельных категорий квалифицированных специалистов, работающих и проживающих в сельской местности, рабочих поселках МО «Коношский муниципальны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0" w:right="40" w:firstLine="640"/>
        <w:jc w:val="both"/>
        <w:rPr/>
      </w:pPr>
      <w:r>
        <w:rPr>
          <w:color w:val="000000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законом Архангельской области от 23.09.2004 г. № 259-внеоч.- 03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и Уставом </w:t>
      </w:r>
      <w:r>
        <w:rPr/>
        <w:t>муниципального образования «Коношский муниципальный район» Архангельской области,</w:t>
      </w:r>
    </w:p>
    <w:p>
      <w:pPr>
        <w:pStyle w:val="Normal"/>
        <w:widowControl w:val="false"/>
        <w:ind w:left="20" w:right="40" w:firstLine="6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обрание депутатов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1. Внести дополнение в Положение о размере, условиях и порядке предоставления мер социальной поддержки и возмещения расходов, связанных с реализацией мер социальной поддержки отдельных категорий квалифицированных специалистов, работающих и проживающих в сельской местности, рабочих поселках МО «Коношский муниципальный район», утвержденного решением тридцать пятой сессии Муниципального Совета МО «Коношский муниципальный район»  от 08.06.2016 г. № 265,  включив  в  подпункт а, подпункта 2, пункта 3.1 абзац 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/>
        <w:tab/>
        <w:t xml:space="preserve">«норматив потребления электрической энергии для медицинских работников, вышедших на пенсию до 31.12.2011 г, из образовательного учреждения составляет  40 кВт/ч. месяц на человека». </w:t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firstLine="710"/>
        <w:jc w:val="both"/>
        <w:rPr/>
      </w:pPr>
      <w:r>
        <w:rPr/>
        <w:t>2. Настоящее решение вступает в силу со дня  официального опубликования и распространяется на правоотношения  с 01 января 2017 года.</w:t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firstLine="710"/>
        <w:jc w:val="both"/>
        <w:rPr/>
      </w:pPr>
      <w:r>
        <w:rPr/>
        <w:t>3. Настоящее решение подлежит официальному опубликованию (обнародованию)  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Коношский муниципальный район»                                                                 О.Г.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</w:rPr>
        <w:t>МО «Коношский муниципальный район»                                                     А.А.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09:00Z</dcterms:created>
  <dc:creator>Boss</dc:creator>
  <dc:description/>
  <cp:keywords/>
  <dc:language>en-US</dc:language>
  <cp:lastModifiedBy>RePack by SPecialiST</cp:lastModifiedBy>
  <cp:lastPrinted>2017-03-23T11:04:00Z</cp:lastPrinted>
  <dcterms:modified xsi:type="dcterms:W3CDTF">2017-03-23T08:05:00Z</dcterms:modified>
  <cp:revision>4</cp:revision>
  <dc:subject/>
  <dc:title>Проект</dc:title>
</cp:coreProperties>
</file>