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_______________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«___» _______  2017 года          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.Коноша, Архангель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«Коношский муниципальный район» Архангельской области,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>Внести в  регламент  Собрания депутатов  муниципального образования «Коношский муниципальный район» Архангельской области, утвержденный решением  тридцать седьмой сессии Муниципального Совета муниципального образования «Коношский муниципальный район» от 26 октября 2016 года № 289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пункта 10 статьи 8 изложить в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«Кандидат на должность председателя Собрания депутатов считается избранным, если за него проголосовало  большинство голосов от установленной численности депутатов»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бзац третий пункта 1 статьи 25  исключить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ункт 2 пункта 4 статьи 32 изложить в следующей редакции: 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«2) не менее чем двумя третями от установленной численности депутатов принимается:</w:t>
      </w:r>
    </w:p>
    <w:p>
      <w:pPr>
        <w:pStyle w:val="Style2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 Устав муниципального образования, муниципальный правовой акт о внесении изменений и дополнений в Устав муниципального образования;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б) решение о досрочном прекращении полномочий председателя  Собрания депутатов;</w:t>
      </w:r>
    </w:p>
    <w:p>
      <w:pPr>
        <w:pStyle w:val="Style2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ешение  об одобрении  нормативно-правового акта, ранее принятого Собранием депутатов и отклоненное от подписания Главой муниципального образования, при его повторном рассмотрении Собранием депутатов;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 решение  о самороспуске  Собрания депутатов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решение   об удалении Главы муниципального образования в отставк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)  решение о проведении референдум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ж) решение  об изменении границ и преобразовании муниципального образов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в иных случаях, предусмотренных законодательством и  Уставом муниципального образования.»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 подписания  и подлежит официальному опубликованию (обнародованию) в «Вестнике муниципального образования «Коношский муниципальный район».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3:00Z</dcterms:created>
  <dc:creator>Смирнов</dc:creator>
  <dc:description/>
  <cp:keywords/>
  <dc:language>en-US</dc:language>
  <cp:lastModifiedBy>RePack by SPecialiST</cp:lastModifiedBy>
  <cp:lastPrinted>2017-03-16T13:37:00Z</cp:lastPrinted>
  <dcterms:modified xsi:type="dcterms:W3CDTF">2017-03-16T10:40:00Z</dcterms:modified>
  <cp:revision>130</cp:revision>
  <dc:subject/>
  <dc:title>МУНИЦИПАЛЬНОЕ ОБРАЗОВАНИЕ</dc:title>
</cp:coreProperties>
</file>