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29 ноября 2019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«О досрочном прекращении полномочий депутата Собрания депутатов муниципального образования «Коношский муниципальный район» по избирательному округу № 4 «Восточный» Красавина Дениса Васильевича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«О бюджете муниципального образования «Коношский муниципальный район» на 2020 год» (первое чтение);</w:t>
      </w:r>
    </w:p>
    <w:p>
      <w:pPr>
        <w:pStyle w:val="Normal"/>
        <w:ind w:left="-108" w:firstLine="81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«О внесении изменений  и дополнений  в решение Собрания депутатов МО «Коношский муниципальный район» от 26 декабря 2018 года № 172 «О бюджете муниципального образования  «Коношский муниципальный район» на 2019 год»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«Об итогах реализации муниципальной программы «Развитие массовой физичнской культуры и спорта в Коношском районе» за 2018 год» и ходе реализации в 2019 году»;</w:t>
      </w:r>
    </w:p>
    <w:p>
      <w:pPr>
        <w:pStyle w:val="Normal"/>
        <w:ind w:left="-108" w:firstLine="1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>Докладчик – Дубинина Т.В., начальник отдела по физической культуре и спорту администрации МО «Коношский муниципальный район»;</w:t>
      </w:r>
    </w:p>
    <w:p>
      <w:pPr>
        <w:pStyle w:val="Normal"/>
        <w:widowControl w:val="false"/>
        <w:ind w:left="23" w:firstLine="685"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5) «Об одобрении соглашений о  передаче администрацией муниципального образования «Коношский муниципальный район» осуществления части полномочий по решению вопросов местного значения администрациям муниципальных образований сельских поселений на </w:t>
      </w:r>
      <w:r>
        <w:rPr>
          <w:rFonts w:eastAsia="Courier New"/>
          <w:sz w:val="26"/>
          <w:szCs w:val="26"/>
        </w:rPr>
        <w:t>2020</w:t>
      </w:r>
      <w:r>
        <w:rPr>
          <w:rFonts w:eastAsia="Courier New"/>
          <w:color w:val="000000"/>
          <w:sz w:val="26"/>
          <w:szCs w:val="26"/>
        </w:rPr>
        <w:t xml:space="preserve"> год»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6) «Об итогах реализации муниципальной программы «Дом для молодой семьи в муниципальном образовании «Коношский муниципальный район» в 2018-2019гг.»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кладчик – Шабалдина Г.В., заведующий отделом культуры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) «Об утверждении  перечня 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 транспортных расходов в населенные пункты МО «Коношский муниципальный район» Архангельской области»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кладчик – Едемский С.С., начальник Управления экономики, инфраструктуры и закупок  администрации МО «Коношский муниципальный район»;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8) «О передаче органам местного самоуправления муниципального образования «Вохтомское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20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Орлина И.Л., заместитель начальника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) «О передаче органам местного самоуправления муниципального образования «Волошское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20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Орлина И.Л., заместитель начальника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0) «О передаче органам местного самоуправления муниципального образования «Подюжское» Коношского муниципального района  осуществления части полномочий по решению вопросов местного значения муниципального образования «Коношский муниципальный район» на 2020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Орлина И.Л., заместитель начальника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1) «О передаче органам местного самоуправления муниципального образования «Климовское» Коношского муниципального района  осуществления части полномочий по решению вопросов местного значения муниципального образования «Коношский муниципальный район» на 2020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Орлина И.Л., заместитель начальника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2) «О передаче органам местного самоуправления муниципального образования «Тавреньгское» Коношского муниципального района осуществления  части полномочий по решению вопросов местного значения муниципального образования «Коношский муниципальный район» на 2020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Орлина И.Л., заместитель начальника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3) «О передаче органам местного самоуправления муниципального образования «Мирный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20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Орлина И.Л., заместитель начальника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) «Об утверждении Плана работы Контрольно-счетной комиссии муниципального образования «Коношский муниципальный район» на 2020 год» (первое чтение)»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окладчик – Масленникова А.А., председатель Контрольно-счетной комиссии муниципального образования 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5)  «Об утверждении Плана работы Собрания депутатов муниципального образования «Коношский муниципальный район»  Архангельской области на 2020 год» (первое чтение)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6) «О примерной Программе нормотворческой работы Собрания депутатов муниципального образования «Коношский муниципальный район»  Архангельской области  на 2020 год» (первое  чтение)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ые вопросы: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) «О внесении изменений в Прогнозный план приватизации муниципального имущества на 2019 год»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19-11-28T14:13:00Z</cp:lastPrinted>
  <dcterms:modified xsi:type="dcterms:W3CDTF">2019-11-28T11:13:00Z</dcterms:modified>
  <cp:revision>78</cp:revision>
  <dc:subject/>
  <dc:title/>
</cp:coreProperties>
</file>