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ой сессии Собрания депутатов МО «Коношский муниципальный район» шестого  созыва,  запланированной на 17 февраля 2021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«Отчет о результатах оперативно-служебной деятельности ОМВД России по Коношскому району за 12 месяцев 2020 года»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окладчик – подполковник полиции А.А.Деянов, начальник ОМВД России по Коношскому рай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«О результатах деятельности депутата Архангельского областного Собрания депутатов по одномандатному округу №19 Фроловой Ирины Сергеевны за 2019-2020 годы»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Фролова И.А., депутат Архангельского областного Собрания депутатов по одномандатному округу №19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«О внесении изменений  и дополнений  в решение Собрания депутатов МО «Коношский муниципальный район» от 25 декабря 2020 года № 355 «О бюджете муниципального образования  «Коношский муниципальный район» на 2021 год и на плановый период 2022 и 2023 годов»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«О мероприятиях по патриотическому воспитанию детей и молодежи в муниципальном образовании «Коношский муниципальный район»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ладчик – Шабалдина Г.В., заведующий отделом культуры администрации МО «Коношский муниципальны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«Об организации работы с талантливыми детьми и молодежью в муниципальном образовании «Коношский муниципальный район»;  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</w:rPr>
        <w:t xml:space="preserve">Докладчик – </w:t>
      </w:r>
      <w:r>
        <w:rPr>
          <w:b w:val="false"/>
          <w:i/>
          <w:szCs w:val="28"/>
          <w:lang w:val="ru-RU"/>
        </w:rPr>
        <w:t>Латкина Н.Н.</w:t>
      </w:r>
      <w:r>
        <w:rPr>
          <w:b w:val="false"/>
          <w:i/>
          <w:szCs w:val="28"/>
        </w:rPr>
        <w:t xml:space="preserve">, начальник </w:t>
      </w:r>
      <w:r>
        <w:rPr>
          <w:b w:val="false"/>
          <w:i/>
          <w:szCs w:val="28"/>
          <w:lang w:val="ru-RU"/>
        </w:rPr>
        <w:t>управления образования</w:t>
      </w:r>
      <w:r>
        <w:rPr>
          <w:b w:val="false"/>
          <w:i/>
          <w:szCs w:val="28"/>
        </w:rPr>
        <w:t xml:space="preserve"> администрации МО «Коношский муниципальный район»</w:t>
      </w:r>
      <w:r>
        <w:rPr>
          <w:b w:val="false"/>
          <w:i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«Об утверждении Положения о расчете размера платы за пользование жилым помещением (платы за наём) для нанимателей жилых помещений по договорам социального найма муниципального жилищного фонда в муниципальном образовании «Коношский муниципальный район»;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«О внесении изменений и дополнений в решение Собрания депутатов пятого созыва от 22 февраля 2017 года № 333 «Об  оценке регулирующего воздействия проектов муниципальных нормативных  правовых актов МО «Коношский муниципальный район»  и экспертизе муниципальных нормативных правовых актов МО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rStyle w:val="Style19"/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/>
          <w:sz w:val="28"/>
          <w:szCs w:val="28"/>
        </w:rPr>
        <w:t>8) «О внесении изменений и дополнений в решение Собрания депутатов МО «Коношский муниципальный район» от 25 декабря 2020 года №378 «Об утверждении Плана работы Контрольно-счетной комиссии муниципального образования «Коношский муниципальный район» на 2021 год»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rStyle w:val="Style19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1-02-03T11:25:00Z</cp:lastPrinted>
  <dcterms:modified xsi:type="dcterms:W3CDTF">2021-02-03T08:31:00Z</dcterms:modified>
  <cp:revision>104</cp:revision>
  <dc:subject/>
  <dc:title/>
</cp:coreProperties>
</file>