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адцать пятой (внеочередной) сессии Собрания депутатов МО «Коношский муниципальный район» шестого  созыва,  запланированной на 12 мар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20 года  в малом зале 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ношский муниципальный район» в 12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«О внесении изменений  и дополнений  в решение Собрания депутатов МО «Коношский муниципальный район» от 20 декабря 2019 года № 266 «О бюджете муниципального образования  «Коношский муниципальный район» на 2020 год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20-02-13T08:38:00Z</cp:lastPrinted>
  <dcterms:modified xsi:type="dcterms:W3CDTF">2020-03-12T05:34:00Z</dcterms:modified>
  <cp:revision>120</cp:revision>
  <dc:subject/>
  <dc:title/>
</cp:coreProperties>
</file>