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семнадцатой сессии Собрания депутатов МО «Коношский муниципальный район» шестого  созыва,  запланированной на 26 июня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. Папинская МО «Тавреньгское»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утверждении отчета об исполнении бюджета муниципального образования «Коношский муниципальный район» за 2018 год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  <w:lang w:val="ru-RU"/>
        </w:rPr>
        <w:t>3) «О внесении изменений и дополнений в Положение о бюджетном процессе в муниципальном образовании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«Отчет о прохождении отопительного сезона 2018-2019 годы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«Об утверждении размера платы за содержание жилых помещений, находящихся на территории МО «Тавреньгское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«Об утверждении тарифов за вывоз жидких бытовых отходов (выгребная яма) и твердых бытовых отходов (помойная яма) на территории МО «Тавреньгское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«Об утверждении размера платы за содержание жилых помещений, находящихся на территории МО «Подюжское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«Об утверждении тарифов за вывоз жидких бытовых отходов (выгребная яма) и твердых бытовых отходов (помойная яма) на территории МО «Подюжское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>)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lang w:val="ru-RU"/>
        </w:rPr>
        <w:t>О деятельности МБУК «Библиотечная система Коношского района» 2018-2019гг.</w:t>
      </w:r>
      <w:r>
        <w:rPr>
          <w:b w:val="false"/>
          <w:sz w:val="26"/>
          <w:szCs w:val="26"/>
        </w:rPr>
        <w:t>»;</w:t>
      </w:r>
    </w:p>
    <w:p>
      <w:pPr>
        <w:pStyle w:val="TextBody"/>
        <w:jc w:val="both"/>
        <w:rPr/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Малыгина Н.Б.</w:t>
      </w:r>
      <w:r>
        <w:rPr>
          <w:b w:val="false"/>
          <w:i/>
          <w:sz w:val="26"/>
          <w:szCs w:val="26"/>
        </w:rPr>
        <w:t>,</w:t>
      </w:r>
      <w:r>
        <w:rPr>
          <w:b w:val="false"/>
          <w:i/>
          <w:sz w:val="26"/>
          <w:szCs w:val="26"/>
          <w:lang w:val="ru-RU"/>
        </w:rPr>
        <w:t>директор МБУК «Библиотечная система Коношского района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 «О внесении изменений в Прогнозный план приватизации муниципального имущества на 2019 год»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 «О внесении изменений в Перечень муниципального  имущества МО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«Коношский муниципальный район», предназначенного для передачи во владение и (или) пользование субъектам малого и средне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 «Об утверждении Перечня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»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«О присвоении имени Сергея Ивановача Бочарова муниципальному бюджетному общеобразовательному учреждению «Ерцевская средняя школа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.</w:t>
      </w:r>
      <w:r>
        <w:rPr>
          <w:b w:val="false"/>
          <w:i/>
          <w:sz w:val="26"/>
          <w:szCs w:val="26"/>
        </w:rPr>
        <w:t xml:space="preserve">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Normal"/>
        <w:widowControl w:val="false"/>
        <w:ind w:left="23" w:firstLine="685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14)</w:t>
      </w:r>
      <w:r>
        <w:rPr>
          <w:i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Отчет о реализации проектов ТОС на территории муниципального образования «Коношский муниципальный район» в 2018 году»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Леонов А.А., Зам. Главы администрации «Коношский муниципальный район» по вопросам местного самоуправления, руководитель аппарата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одкладчик – Пуничева Г.В., председатель общественной организации «Ассоциация общественных объединений муниципального образования «Коношский муниципальный район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06-10T11:39:00Z</cp:lastPrinted>
  <dcterms:modified xsi:type="dcterms:W3CDTF">2019-06-11T06:02:00Z</dcterms:modified>
  <cp:revision>103</cp:revision>
  <dc:subject/>
  <dc:title/>
</cp:coreProperties>
</file>