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рок девятой сессии Собрания депутатов МО «Коношский муниципальный район» шестого  созыва,  запланированной на 22 июня 2022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«Об утверждении отчета об исполнении бюджета муниципального образования «Коношский муниципальный район» за 2021 год»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«О внесении изменений  и дополнений  в решение Собрания депутатов МО «Коношский муниципальный район» от 27 декабря 2021 года № 434 «О бюджете муниципального образования  «Коношский муниципальный район» на 2022 год и на плановый период 2023 и 2024 годов»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sz w:val="26"/>
          <w:szCs w:val="26"/>
        </w:rPr>
        <w:t xml:space="preserve">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3) «Об утверждении Порядка подведения итогов продажи муниципального</w:t>
        <w:br/>
        <w:t>имущества и заключения с покупателями договоров купли-продажи</w:t>
        <w:br/>
        <w:t>муниципального имущества без объявления цены и Порядка оплаты</w:t>
        <w:br/>
        <w:t>муниципального имущества при приватизации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ам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«О внесении изменений в Прогнозный план приватизации муниципального имущества на 2022 год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ам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«Отчет о прохождении отопительного сезона 2021-2022 года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) «Отчет о реализации проектов ТОС на территории муниципального образования «Коношский муниципальный район» в 2021-2022 гг.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окладчик – Костыльцева Т.В., заместитель Главы администрации МО  «Коношский муниципальный район» по вопросам местного самоуправления, руководитель аппарата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) «О подготовке образовательных учреждений Коношского района к началу 2022-2023 учебного года»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Латкина Н.Н. начальник управления образования администрации МО «Коношский муниципальный район»;</w:t>
      </w:r>
      <w:r>
        <w:rPr>
          <w:sz w:val="26"/>
          <w:szCs w:val="26"/>
        </w:rPr>
        <w:t xml:space="preserve"> 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) «О назначении выборов депутатов Собрания депутатов седьмого созыва муниципального образования  </w:t>
      </w:r>
      <w:r>
        <w:rPr>
          <w:rFonts w:cs="Times New Roman" w:ascii="Times New Roman" w:hAnsi="Times New Roman"/>
          <w:bCs/>
          <w:sz w:val="26"/>
          <w:szCs w:val="26"/>
        </w:rPr>
        <w:t>«Коношский муниципальный район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Чучман В.Б., председатель Собрания депутатов МО «Коношский муниципальный район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_Hlk57187563"/>
      <w:bookmarkStart w:id="1" w:name="_Hlk57123980"/>
      <w:bookmarkStart w:id="2" w:name="_Hlk57187563"/>
      <w:bookmarkStart w:id="3" w:name="_Hlk57123980"/>
      <w:bookmarkEnd w:id="2"/>
      <w:bookmarkEnd w:id="3"/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  <w:bookmarkStart w:id="4" w:name="_Hlk57187563"/>
      <w:bookmarkStart w:id="5" w:name="_Hlk57123980"/>
      <w:bookmarkStart w:id="6" w:name="_Hlk57187563"/>
      <w:bookmarkStart w:id="7" w:name="_Hlk57123980"/>
      <w:bookmarkEnd w:id="6"/>
      <w:bookmarkEnd w:id="7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0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User</cp:lastModifiedBy>
  <cp:lastPrinted>2022-06-08T09:00:00Z</cp:lastPrinted>
  <dcterms:modified xsi:type="dcterms:W3CDTF">2022-06-09T10:39:00Z</dcterms:modified>
  <cp:revision>130</cp:revision>
  <dc:subject/>
  <dc:title/>
</cp:coreProperties>
</file>