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чередной сессии Собрания депутатов МО «Коношский муниципальный район» шестого  созыва,  запланированной на 31 марта 2021 года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малом зале  администрации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оношский муниципальный район» в 10ч.00 мин.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«Об организации медицинского обслуживания населения в муниципальном образовании «Коношский муниципальный район»;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Докладчик – Буюклинский В.С., Главный врач ГБУЗ Архангельской области «Коношская ЦРБ»;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«О внесении изменений  и дополнений  в решение Собрания депутатов МО «Коношский муниципальный район» от 25 декабря 2020 года № 355 «О бюджете муниципального образования  «Коношский муниципальный район» на 2021 год и на плановый период 2022 и 2023 годов»;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Докладчик – Кузнецова С.А., начальник финансового управления администрации МО «Коношский муниципальный район»;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) «Отчет о выполнении Прогнозного плана приватизации муниципального имущества в муниципальном образовании «Коношский муниципальный район» в 2020 году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– Макшанов В.С., председатель Комитета по управлению муниципальным имуществом и земельным ресурсам;</w:t>
      </w:r>
    </w:p>
    <w:p>
      <w:pPr>
        <w:pStyle w:val="Normal"/>
        <w:widowControl w:val="false"/>
        <w:ind w:left="23" w:firstLine="685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>4)</w:t>
      </w:r>
      <w:r>
        <w:rPr>
          <w:i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«Об организации регулярных пассажирских перевозок на территории муниципального образования «Коношский муниципальный район»</w:t>
      </w:r>
      <w:r>
        <w:rPr>
          <w:sz w:val="26"/>
          <w:szCs w:val="26"/>
        </w:rPr>
        <w:t xml:space="preserve">; 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Докладчик – Едемский С.С., начальник Управления экономики, инфраструктуры и закупок  администрации МО «Коношский муниципальный район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) «О внесении изменений и дополнений в решение Собрания депутатов шестого созыва от 6 декабря 2017 года № 48 «Об  утверждении Положения о порядке ведения перечня видов муниципального контроля муниципального образования «Коношский муниципальный район»  и органов местного самоуправления, уполномоченных на их осуществление» 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– Чучман В.Б., председатель Собрания депутатов  МО «Коношский муниципальный район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) «Отчет председателя Собрания депутатов о работе Собрания депутатов за 2020 год»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– Чучман В.Б., председатель Собрания депутатов  МО «Коношский муниципальный район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) «О Концепции совершенствования организации местного самоуправления в Архангельской области на 2020 – 2025 годы»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– Чучман В.Б., председатель Собрания депутатов  МО «Коношский муниципальный район».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  <w:sz w:val="28"/>
      <w:szCs w:val="28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Arial" w:hAnsi="Arial" w:cs="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b/>
      <w:bCs/>
      <w:sz w:val="28"/>
      <w:szCs w:val="24"/>
      <w:lang w:val="en-US"/>
    </w:rPr>
  </w:style>
  <w:style w:type="character" w:styleId="Style18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6"/>
      <w:ind w:firstLine="739"/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552"/>
      <w:jc w:val="both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41:00Z</dcterms:created>
  <dc:creator>123</dc:creator>
  <dc:description/>
  <cp:keywords/>
  <dc:language>en-US</dc:language>
  <cp:lastModifiedBy>User</cp:lastModifiedBy>
  <cp:lastPrinted>2019-03-04T13:27:00Z</cp:lastPrinted>
  <dcterms:modified xsi:type="dcterms:W3CDTF">2021-03-18T10:19:00Z</dcterms:modified>
  <cp:revision>91</cp:revision>
  <dc:subject/>
  <dc:title/>
</cp:coreProperties>
</file>