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ьдесят первой сессии Собрания депутатов МО «Коношский муниципальный район» шестого  созыва,  запланированной на 31 августа 2022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«О развитии предпринимательства на территории Коношского муниципального района Архангельской области»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Воронов А.В., начальник Управления экономики, инфраструктуры и закупок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«Об обращении с ТКО на территории Коношского муниципального района Архангельской области»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«О подготовке к выборам в Собрание депутатов Коношского муниципального района Архангельской области»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остыльцева Т.В., председатель Территориальной избирательной комиссии Коношского муниципального района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«О внесении изменений в Порядок размещения сведений о доходах, расходах,  об имуществе и обязательствах имущественного характера  депутатов  Собрания депутатов МО «Коношский муниципальный район»,  депутатов представительных органов сельских поселений, расположенных на территории МО «Коношский муниципальный район»,   и членов их семей на официальном сайте органа местного самоуправления муниципального образования и предоставления этих сведений средствам массовой информации для опубликования»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Hlk57187563"/>
      <w:bookmarkStart w:id="1" w:name="_Hlk57123980"/>
      <w:bookmarkStart w:id="2" w:name="_Hlk57187563"/>
      <w:bookmarkStart w:id="3" w:name="_Hlk57123980"/>
      <w:bookmarkEnd w:id="2"/>
      <w:bookmarkEnd w:id="3"/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bookmarkStart w:id="4" w:name="_Hlk57187563"/>
      <w:bookmarkStart w:id="5" w:name="_Hlk57123980"/>
      <w:bookmarkStart w:id="6" w:name="_Hlk57187563"/>
      <w:bookmarkStart w:id="7" w:name="_Hlk57123980"/>
      <w:bookmarkEnd w:id="6"/>
      <w:bookmarkEnd w:id="7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2-08-01T16:00:00Z</cp:lastPrinted>
  <dcterms:modified xsi:type="dcterms:W3CDTF">2022-08-17T06:49:00Z</dcterms:modified>
  <cp:revision>139</cp:revision>
  <dc:subject/>
  <dc:title/>
</cp:coreProperties>
</file>