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ятнадцатой сессии Собрания депутатов МО «Коношский муниципальный район» шестого  созыва,  запланированной на 01 марта 2019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«Отчет о результатах оперативно-служебной деятельности ОМВД России по Коношскому району за 12 месяцев 2018 года»;</w:t>
      </w:r>
    </w:p>
    <w:p>
      <w:pPr>
        <w:pStyle w:val="Normal"/>
        <w:ind w:left="-108" w:firstLine="1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Докладчик – подполковник юстиции А.Н. Бедрин, врио начальника ОМВД России по Коношскому райо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«О внесении изменений  и дополнений  в решение Собрания депутатов МО «Коношский муниципальный район» от 26 декабря 2018 года № 172 «О бюджете муниципального образования  «Коношский муниципальный район» на 2019 год»;</w:t>
      </w:r>
    </w:p>
    <w:p>
      <w:pPr>
        <w:pStyle w:val="TextBody"/>
        <w:ind w:firstLine="708"/>
        <w:jc w:val="both"/>
        <w:rPr/>
      </w:pPr>
      <w:r>
        <w:rPr>
          <w:b w:val="false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</w:t>
      </w:r>
      <w:r>
        <w:rPr>
          <w:b w:val="false"/>
          <w:i/>
          <w:sz w:val="26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«О внесении изменений и дополнений  в Программу комплексного социально-экономического развития муниципального образования «Коношский муниципальный район» на 2016-2018 годы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) «Об итогах реализации муниципальной Программы  комплексного социально-экономического развития муниципального образования «Коношский муниципальный район» на 2016-2018 годы за 12 месяцев 2018 год»;</w:t>
      </w:r>
    </w:p>
    <w:p>
      <w:pPr>
        <w:pStyle w:val="Normal"/>
        <w:ind w:firstLine="708"/>
        <w:jc w:val="both"/>
        <w:rPr>
          <w:i/>
          <w:i/>
          <w:color w:val="4F81BD"/>
          <w:sz w:val="26"/>
          <w:szCs w:val="26"/>
        </w:rPr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 «Об итогах реализации Программы комплексного социально-экономического развития муниципального образования «Коношский муниципальный район» на 2016-2018 годы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«О внесении дополнений в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 должностных лиц администрации муниципального образования «Коношский муниципальный район», уполномоченных составлять протоколы  об административных правонарушениях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Головина Т.Л., заместитель</w:t>
      </w:r>
      <w:r>
        <w:rPr>
          <w:i/>
        </w:rPr>
        <w:t xml:space="preserve"> </w:t>
      </w:r>
      <w:r>
        <w:rPr>
          <w:i/>
          <w:sz w:val="26"/>
          <w:szCs w:val="26"/>
        </w:rPr>
        <w:t>начальника организационно правового отдела – юрист, администрации МО 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 «Об утверждении Положения о звании «Почетный гражданин Коношского района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«Отчет председателя Собрания депутатов о работе Собрания депутатов в 2018 год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«Утверждение графика личного приема граждан депутатами Собрания депутатов муниципального образования «Коношский муниципальный район» Архангельской области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9-02-05T14:24:00Z</cp:lastPrinted>
  <dcterms:modified xsi:type="dcterms:W3CDTF">2019-02-13T07:49:00Z</dcterms:modified>
  <cp:revision>83</cp:revision>
  <dc:subject/>
  <dc:title/>
</cp:coreProperties>
</file>