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чередной сессии Собрания депутатов МО «Коношский муниципальный район» шестого  созыва,  запланированной на 5 декабря 2018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алом зале 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в 10ч.00 мин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1) «О досрочном прекращении полномочий депутата Собрания депутатов шестого созыва муниципального образования «Коношский муниципальный район» по избирательному округу № 3 «Западный» Тепляковой Ольги Евгеньевны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</w:t>
      </w:r>
      <w:r>
        <w:rPr>
          <w:i/>
          <w:sz w:val="26"/>
          <w:szCs w:val="26"/>
        </w:rPr>
        <w:t>окладчик – Чучман В.Б., председатель Собрания депутатов МО «Коношский муниципальный район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) «О содержании региональных дорог на территории муниципального образования «Коношский муниципальный район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Докладчик – Пинаев И.Н., начальник дорожного агентства «Архангельскавтодор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Содокладчик -  Хайдуков О.А., начальник Коношского дорожного участка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) «</w:t>
      </w:r>
      <w:r>
        <w:rPr>
          <w:bCs/>
          <w:sz w:val="26"/>
          <w:szCs w:val="26"/>
        </w:rPr>
        <w:t>О внесении изменений и дополнений в Положение о бюджетном процессе в муниципальном образовании «Коношский муниципальный район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«О бюджете муниципального образования «Коношский муниципальный район» на 2019 год» (первое чтение).</w:t>
      </w:r>
    </w:p>
    <w:p>
      <w:pPr>
        <w:pStyle w:val="Normal"/>
        <w:ind w:left="-108" w:firstLine="1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«О внесении изменений  и дополнений  в решение Собрания депутатов МО «Коношский муниципальный район» от 27 декабря 2017 года № 61 «О бюджете муниципального образования  «Коношский муниципальный район» на 2018 год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</w:rPr>
        <w:t>Докладчик – Кузнецова С.А., начальник финансового управления администрации МО «Коношский муниципальный район»;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  <w:lang w:val="ru-RU"/>
        </w:rPr>
        <w:t>6) «О порядке аттестации муниципальных служащих в муниципальном образовании «Конош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sz w:val="26"/>
          <w:szCs w:val="26"/>
          <w:lang w:val="ru-RU"/>
        </w:rPr>
        <w:t>Докладчик – Костыльцева Т.В., начальник организационно-правового отдела;</w:t>
      </w:r>
    </w:p>
    <w:p>
      <w:pPr>
        <w:pStyle w:val="Normal"/>
        <w:widowControl w:val="false"/>
        <w:ind w:left="23" w:firstLine="685"/>
        <w:jc w:val="both"/>
        <w:rPr>
          <w:rFonts w:eastAsia="Courier New"/>
          <w:color w:val="000000"/>
          <w:sz w:val="26"/>
          <w:szCs w:val="26"/>
        </w:rPr>
      </w:pPr>
      <w:r>
        <w:rPr>
          <w:sz w:val="26"/>
          <w:szCs w:val="26"/>
        </w:rPr>
        <w:t>7)</w:t>
      </w:r>
      <w:r>
        <w:rPr>
          <w:b/>
          <w:sz w:val="26"/>
          <w:szCs w:val="26"/>
        </w:rPr>
        <w:t xml:space="preserve"> </w:t>
      </w:r>
      <w:r>
        <w:rPr>
          <w:rFonts w:eastAsia="Courier New"/>
          <w:color w:val="000000"/>
          <w:sz w:val="26"/>
          <w:szCs w:val="26"/>
        </w:rPr>
        <w:t>«Об одобрении соглашений о 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администрациям муниципальных образований сельских поселений на 2019 год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Макшанов В.С., председатель Комитета по управлению муниципальным имуществом и земельным ресурсам;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8) «О передаче органам местного самоуправления муниципального образования «Вохтом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19год»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.</w:t>
      </w:r>
    </w:p>
    <w:p>
      <w:pPr>
        <w:pStyle w:val="Normal"/>
        <w:ind w:firstLine="56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) «О передаче органам местного самоуправления муниципального образования «Волошское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19 год»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.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) «О передаче органам местного самоуправления муниципального образования «Подюж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19 год»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.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1) «О передаче органам местного самоуправления муниципального образования «Климовское» Коношского муниципального района  осуществления части полномочий по решению вопросов местного значения муниципального образования «Коношский муниципальный район» на 2019 год»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.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2) «О передаче органам местного самоуправления муниципального образования «Тавреньгское» Коношского муниципального района осуществления  части полномочий по решению вопросов местного значения муниципального образования «Коношский муниципальный район» на 2019 год»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.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3) «О передаче органам местного самоуправления муниципального образования «Мирный» Коношского муниципального района осуществления части полномочий по решению вопросов местного значения муниципального образования «Коношский муниципальный район» на 2019 год»</w:t>
      </w:r>
    </w:p>
    <w:p>
      <w:pPr>
        <w:pStyle w:val="Normal"/>
        <w:ind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Докладчик – Еропкина Т.А., начальник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.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  <w:lang w:val="ru-RU"/>
        </w:rPr>
        <w:t>14</w:t>
      </w:r>
      <w:r>
        <w:rPr>
          <w:b w:val="false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b w:val="false"/>
          <w:sz w:val="26"/>
          <w:szCs w:val="26"/>
          <w:lang w:val="ru-RU"/>
        </w:rPr>
        <w:t>Р</w:t>
      </w:r>
      <w:r>
        <w:rPr>
          <w:b w:val="false"/>
          <w:sz w:val="26"/>
          <w:szCs w:val="26"/>
        </w:rPr>
        <w:t>еализац</w:t>
      </w:r>
      <w:r>
        <w:rPr>
          <w:b w:val="false"/>
          <w:sz w:val="26"/>
          <w:szCs w:val="26"/>
          <w:lang w:val="ru-RU"/>
        </w:rPr>
        <w:t>ия</w:t>
      </w:r>
      <w:r>
        <w:rPr>
          <w:b w:val="false"/>
          <w:sz w:val="26"/>
          <w:szCs w:val="26"/>
        </w:rPr>
        <w:t xml:space="preserve"> муниципальной программы «Развитие </w:t>
      </w:r>
      <w:r>
        <w:rPr>
          <w:b w:val="false"/>
          <w:sz w:val="26"/>
          <w:szCs w:val="26"/>
          <w:lang w:val="ru-RU"/>
        </w:rPr>
        <w:t>внутреннего и въездного туризма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в муниципальном образование «Коношский муниципальный район»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в</w:t>
      </w:r>
      <w:r>
        <w:rPr>
          <w:b w:val="false"/>
          <w:sz w:val="26"/>
          <w:szCs w:val="26"/>
        </w:rPr>
        <w:t xml:space="preserve"> 201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год</w:t>
      </w:r>
      <w:r>
        <w:rPr>
          <w:b w:val="false"/>
          <w:sz w:val="26"/>
          <w:szCs w:val="26"/>
          <w:lang w:val="ru-RU"/>
        </w:rPr>
        <w:t>у</w:t>
      </w:r>
      <w:r>
        <w:rPr>
          <w:b w:val="false"/>
          <w:sz w:val="26"/>
          <w:szCs w:val="26"/>
        </w:rPr>
        <w:t>»</w:t>
      </w:r>
      <w:r>
        <w:rPr>
          <w:b w:val="false"/>
          <w:sz w:val="26"/>
          <w:szCs w:val="26"/>
          <w:lang w:val="ru-RU"/>
        </w:rPr>
        <w:t>;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Козьмина Е.А., заведующий отделом культуры администрации МО «Коношский муниципальны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) «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муниципальных учреждениях и органах местного самоуправления, финансируемых из бюджета муниципального образования «Коношский муниципальный район» и членов их семей»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кладчик – Головина Т.Л., заместитель</w:t>
      </w:r>
      <w:r>
        <w:rPr>
          <w:i/>
        </w:rPr>
        <w:t xml:space="preserve"> </w:t>
      </w:r>
      <w:r>
        <w:rPr>
          <w:i/>
          <w:sz w:val="26"/>
          <w:szCs w:val="26"/>
        </w:rPr>
        <w:t>начальника организационно правового отдела – юрист, администрации МО 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«Об установлении учетной нормы площади жилого помещения и нормы предоставления площади жилого помещения по договорам социального найма на территории МО «Коношское» в отношении муниципального жилищного фонда находящегося в собственности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Степаненко Г.В., ведущий специалист организационно-правового отдела-юрис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) «О внесении изменений и дополнений в Положение о муниципальном жилищном фонде коммерческого использования»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Степаненко Г.В., ведущий специалист организационно-правового отдела-юри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) «Об утверждении Плана работы Контрольно-счетной комиссии муниципального образования «Коношский муниципальный район» на 2018 год» (первое чтение)»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окладчик – Масленникова А.А., председатель Контрольно-счетной комиссии муниципального образования 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9)  «Об утверждении Плана работы Собрания депутатов муниципального образования «Коношский муниципальный район»  Архангельской области на 2019 год» (первое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0) «О примерной Программе нормотворческой работы Собрания депутатов муниципального образования «Коношский муниципальный район»  Архангельской области  на 2018 год» (первое  чтение)»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ладчик – Чучман В.Б., председатель Собрания депутатов  МО «Коношский муниципальны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1) «О присвоении звания «Почетный гражданин Коношского района» Старцеву В.И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ладчик – Захаров С.А., заместитель Главы администрации по социальным вопросам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z w:val="28"/>
      <w:szCs w:val="28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b/>
      <w:bCs/>
      <w:sz w:val="28"/>
      <w:szCs w:val="24"/>
      <w:lang w:val="en-US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39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1:00Z</dcterms:created>
  <dc:creator>123</dc:creator>
  <dc:description/>
  <cp:keywords/>
  <dc:language>en-US</dc:language>
  <cp:lastModifiedBy>RePack by SPecialiST</cp:lastModifiedBy>
  <cp:lastPrinted>2018-11-13T14:51:00Z</cp:lastPrinted>
  <dcterms:modified xsi:type="dcterms:W3CDTF">2018-11-29T05:11:00Z</dcterms:modified>
  <cp:revision>65</cp:revision>
  <dc:subject/>
  <dc:title/>
</cp:coreProperties>
</file>