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шестнадцатой Собрания депутатов МО «Коношский муниципальный район» шестого  созыва,  запланированной на 03 апреля 2019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«Об организации медицинского обслуживания населения в муниципальном образовании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Буюклинский В.С., И.о. главного врача ГБУЗ Архангельской области «Коношская ЦРБ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6 декабря 2018 года № 172 «О бюджете муниципального образования  «Коношский муниципальный район» на 2019 год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</w:t>
      </w:r>
      <w:r>
        <w:rPr>
          <w:b w:val="false"/>
          <w:i/>
          <w:sz w:val="26"/>
          <w:szCs w:val="26"/>
          <w:lang w:val="ru-RU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«Отчет о выполнении Прогнозного плана приватизации муниципального имущества в муниципальном образовании «Коношский муниципальный район» в 2018 году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«О реализаци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в 2018 году»;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«Об утверждении Положения об отделе культуры администрации муниципального образования «Коношский муниципальный район»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ладчик – Козьмина Е.А., заведующий отделом культуры администрации МО «Коношский муниципальный район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«Об установлении пороговых значений дохода,  приходящегося на каждого члена семьи гражданина-заявителя (дохода одиноко проживающего гражданина-заявителя), и пороговые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для целей признания граждан малоимущими и предоставления им жилых помещений по договорам социального найма  на территории сельских поселений муниципального образования «Коношский муниципальный район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Головина Т.Л., заместитель</w:t>
      </w:r>
      <w:r>
        <w:rPr>
          <w:i/>
        </w:rPr>
        <w:t xml:space="preserve"> </w:t>
      </w:r>
      <w:r>
        <w:rPr>
          <w:i/>
          <w:sz w:val="26"/>
          <w:szCs w:val="26"/>
        </w:rPr>
        <w:t>начальника организационно правового отдела – юрист, администрации МО 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)  «Отчет о работе Контрольно-счетной комиссии муниципального образования «Коношский муниципальный район» за 2018 год»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Масленникова А.А., председатель Контрольно-счетной комиссии муниципального образования  «Коношский муниципальны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«Об утверждении членов Общественного совета муниципального образования «Коношский муниципальный район» Архангельской области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19-03-18T11:37:00Z</cp:lastPrinted>
  <dcterms:modified xsi:type="dcterms:W3CDTF">2019-03-18T08:39:00Z</dcterms:modified>
  <cp:revision>82</cp:revision>
  <dc:subject/>
  <dc:title/>
</cp:coreProperties>
</file>