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идцать восьмой сессии Собрания депутатов МО «Коношский муниципальный район» шестого  созыва,  запланированной на 23 июня 2021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«Об утверждении отчета об исполнении бюджета муниципального образования «Коношский муниципальный район» за 2020 год»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5 декабря 2020 года № 355 «О бюджете муниципального образования  «Коношский муниципальный район» на 2021 год и на плановый период 2022 и 2023 годов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3) «Об утверждении Положения о расчете размера платы за пользование жилым помещением (платы за наём) для нанимателей жилых помещений по договорам социального найма муниципального жилищного фонда в муниципальном образовании «Коношский муниципальный район»;  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  <w:lang w:val="ru-RU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>) «Отчет о прохождении отопительного сезона 2020-2021 года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«О ходе индивидуального жилищного строительства на территории «Коношского муниципального района» в 2020-2021 гг.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 «Отчет о реализации проектов ТОС на территории муниципального образования «Коношский муниципальный район» в 2019-2020 гг.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остыльцева Т.В., начальник организационно-правового отдела  администрации МО  «Коношский муниципальный район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) «Реализация муниципальной программы «Развитие внутреннего и въездного туризма в муниципальном образовании «Коношский муниципальный район» в 2020 году»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) «Об утверждении Положения «О представительских и иных прочих расходах Собрания депутатов Коношского муниципального района Архангельской области»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Чучман В.Б., председатель Собрания депутатов МО «Коношский муниципальный район»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1-06-11T13:00:00Z</cp:lastPrinted>
  <dcterms:modified xsi:type="dcterms:W3CDTF">2021-06-16T08:30:00Z</dcterms:modified>
  <cp:revision>124</cp:revision>
  <dc:subject/>
  <dc:title/>
</cp:coreProperties>
</file>