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25 декабря 2020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«О бюджете муниципального образования «Коношский муниципальный район» на 2021 год» (второе чтение);</w:t>
      </w:r>
    </w:p>
    <w:p>
      <w:pPr>
        <w:pStyle w:val="Normal"/>
        <w:ind w:left="-108" w:firstLine="81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«Об утверждении Плана работы Контрольно-счетной комиссии муниципального образования «Коношский муниципальный район» на 2021 год» (второе чтение)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окладчик – Масленникова А.А., председатель Контрольно-счетной комиссии муниципального образования 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 «Об утверждении Плана работы Собрания депутатов муниципального образования «Коношский муниципальный район»  Архангельской области на 2021 год» (второе чтение)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«Об утверждении Программы нормотворческой работы Собрания депутатов муниципального образования «Коношский муниципальный район»  Архангельской области  на 2021 год» (второе  чтение)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0-11-27T09:03:00Z</cp:lastPrinted>
  <dcterms:modified xsi:type="dcterms:W3CDTF">2020-12-11T10:37:00Z</dcterms:modified>
  <cp:revision>88</cp:revision>
  <dc:subject/>
  <dc:title/>
</cp:coreProperties>
</file>