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15 февраля 2022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тчет о результатах оперативно-служебной деятельности ОМВД России по Коношскому району за 12 месяцев 2021 года»;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Подболотский Ю.Г., начальник ОМВД России по Коношскому район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«О результатах деятельности депутата Архангельского областного Собрания депутатов по одномандатному округу №19 Фроловой Ирины Сергеевны за 2021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Фролова И.С., депутат Архангельского областного Собрания депутатов по одномандатному округу №19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«О внесении изменений  и дополнений  в решение Собрания депутатов МО «Коношский муниципальный район» от 27 декабря 2021 года № 434 «О бюджете муниципального образования  «Коношский муниципальный район» на 2022 год и на плановый период 2023 и 2024 годов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left="-108" w:firstLine="816"/>
        <w:jc w:val="both"/>
        <w:rPr/>
      </w:pPr>
      <w:r>
        <w:rPr>
          <w:sz w:val="26"/>
          <w:szCs w:val="26"/>
        </w:rPr>
        <w:t>4) «Об организации регулярных пассажирских перевозок на территории муниципального образования «Коношский муниципальный район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«О создании муниципальных модельных библиотек в МО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лыгина Н.Б., директор МБУК «Библиотечная система Коношского район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«Об утверждении Перечня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«О штатной численности Контрольно-счетной комиссии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- Масленникова А.А., председатель Контрольно-счетной комиссии Конош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) «Об утверждении Положения о Контрольно-счетной комиссии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) «Об утверждении Положения о порядке назначения и проведения опроса граждан в Коношском муниципальном районе Архангельской области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2-02-01T08:52:00Z</cp:lastPrinted>
  <dcterms:modified xsi:type="dcterms:W3CDTF">2022-02-01T10:38:00Z</dcterms:modified>
  <cp:revision>126</cp:revision>
  <dc:subject/>
  <dc:title/>
</cp:coreProperties>
</file>