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чередной сессии Собрания депутатов МО «Коношский муниципальный район» шестого  созыва,  запланированной на 12 февраля 2020 год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малом зале  администрации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в 10ч.00 ми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«Отчет о результатах оперативно-служебной деятельности ОМВД России по Коношскому району за 12 месяцев 2019 года»;</w:t>
      </w:r>
    </w:p>
    <w:p>
      <w:pPr>
        <w:pStyle w:val="Normal"/>
        <w:ind w:left="-108" w:firstLine="1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</w:t>
      </w:r>
      <w:r>
        <w:rPr>
          <w:i/>
          <w:sz w:val="26"/>
          <w:szCs w:val="26"/>
        </w:rPr>
        <w:t>Докладчик – подполковник юстиции А.А.Деянов, начальник ОМВД России по Коношскому району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«О внесении изменений  и дополнений  в решение Собрания депутатов МО «Коношский муниципальный район» от 26 декабря 2018 года № 266 «О бюджете муниципального образования  «Коношский муниципальный район» на 2020 год»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«Об установлении пороговых значений дохода,  приходящегося на каждого члена семьи гражданина-заявителя (дохода одиноко проживающего гражданина-заявителя), и пороговые значения стоимости имущества, находящегося в собственности гражданина-заявителя и членов его семьи (одиноко проживающего гражданина-заявителя) и подлежащего налогообложению, для целей признания граждан малоимущими и предоставления им жилых помещений по договорам социального найма  на территории сельских поселений муниципального образования «Коношский муниципальный район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Головина Т.Л., заместитель начальника организационно правового отдела – юрист, администрации МО 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«О снабжении населения дровами, в том числе льготных категорий граждан, на территории муниципального образования «Коношский муниципальный район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Едемский С.С., начальник  Управления экономики, инфраструктуры и закупок администрации МО  «Коношский муниципальный район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) «Об итогах реализации муниципальной Программы  «Развитие дорожной сети, повышение безопасности дорожного движения в муниципальном образовании «Коношский муниципальный район» в 2019 году»; 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«Об утверждении Порядка заключении соглашений о предоставлении субсидий бюджетам поселений на реализацию программ формирования современной городской среды»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«Об утверждении Порядка заключении соглашений о предоставлении субсидий бюджетам поселений на обеспечение комплексного развития сельских территорий»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8) «О присвоении звания «Почетный гражданин Коношского района» Бубнову И.А.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9) «О присвоении звания «Почетный гражданин Коношского района» Кишкурно А.Ф.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10) «О присвоении звания «Почетный гражданин Коношского района» Савинову Ю.В.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11) «О присвоении звания «Почетный гражданин Коношского района» Бондаревой Т.А.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12) «О присвоении звания «Почетный гражданин Коношского района» Левачеву В.Г.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13) «О присвоении звания «Почетный гражданин Коношского района» Сметане Д.Д.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14) «О присвоении звания «Почетный гражданин Коношского района» Титову Я.Г.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5) «Отчет председателя Собрания депутатов о работе Собрания депутатов за 2019 год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6) «Утверждение графика личного приема граждан депутатами Собрания депутатов муниципального образования «Коношский муниципальный район» Архангельской области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sz w:val="28"/>
      <w:szCs w:val="28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1:00Z</dcterms:created>
  <dc:creator>123</dc:creator>
  <dc:description/>
  <cp:keywords/>
  <dc:language>en-US</dc:language>
  <cp:lastModifiedBy>RePack by SPecialiST</cp:lastModifiedBy>
  <cp:lastPrinted>2020-01-15T08:27:00Z</cp:lastPrinted>
  <dcterms:modified xsi:type="dcterms:W3CDTF">2020-02-04T10:57:00Z</dcterms:modified>
  <cp:revision>111</cp:revision>
  <dc:subject/>
  <dc:title/>
</cp:coreProperties>
</file>