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идесятой (внеочередной) сессии Собрания депутатов МО «Коношский муниципальный район» шестого  созыва, запланированной на 17 августа 2022 года 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 внесении изменений  и дополнений  в решение Собрания депутатов МО «Коношский муниципальный район» от 27 декабря 2021 года № 434 «О бюджете муниципального образования  «Коношский муниципальный район» на 2022 год и на плановый период 2023 и 2024 годов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Караман О.А., заместитель начальника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«Об утверждении Перечня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»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Поздеева О.В., заместитель председателя комитета по имуществу администрации МО «Коношский муниципальный район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56:00Z</dcterms:created>
  <dc:creator>123</dc:creator>
  <dc:description/>
  <cp:keywords/>
  <dc:language>en-US</dc:language>
  <cp:lastModifiedBy>User</cp:lastModifiedBy>
  <cp:lastPrinted>2022-02-01T08:52:00Z</cp:lastPrinted>
  <dcterms:modified xsi:type="dcterms:W3CDTF">2022-08-15T12:32:00Z</dcterms:modified>
  <cp:revision>5</cp:revision>
  <dc:subject/>
  <dc:title/>
</cp:coreProperties>
</file>