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06 апреля 2022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1) «О досрочном прекращении полномочий депутата Собрания депутатов шестого созыва муниципального образования «Коношский муниципальный район» по избирательному округу № 1 «Северный» Бабиковой Елены Николаевны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</w:t>
      </w:r>
      <w:r>
        <w:rPr>
          <w:i/>
          <w:sz w:val="26"/>
          <w:szCs w:val="26"/>
        </w:rPr>
        <w:t xml:space="preserve">окладчик – Чучман В.Б., председатель Собрания депутатов МО «Коношский муниципальный район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«Отчет о выполнении Прогнозного плана приватизации муниципального имущества в муниципальном образовании «Коношский муниципальный район» в 2021 году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«О работе отдела по опеке и попечительству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ладчик – Мухаметшина Ж.С., начальник отдела опеки и попечительства администрации МО «Коношский муниципальный район»; 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) «О работе межведомственной комиссии по обследованию жилфонда на предмет пригодности для проживания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sz w:val="26"/>
          <w:szCs w:val="26"/>
        </w:rPr>
        <w:t>6) «Отчет председателя Собрания депутатов о работе Собрания депутатовмуниципального образования «Коношский муниципальный райрн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ладчик – Чучман В.Б., Председатель Собрания депутатов МО «Коношский муниципальный район».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2-03-18T14:53:00Z</cp:lastPrinted>
  <dcterms:modified xsi:type="dcterms:W3CDTF">2022-03-21T08:27:00Z</dcterms:modified>
  <cp:revision>119</cp:revision>
  <dc:subject/>
  <dc:title/>
</cp:coreProperties>
</file>