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чередной сессии Собрания депутатов МО «Коношский муниципальный район» шестого  созыва,  запланированной на 01 апреля 2020 год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малом зале  администрации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в 10ч.00 мин.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«Об организации медицинского обслуживания населения в муниципальном образовании «Коношский муниципальный район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Буюклинский В.С., Главный врач ГБУЗ Архангельской области «Коношская ЦРБ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«О внесении  изменений и дополнений в Устав муниципального образования  «Коношский муниципальный район»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Докладчик – Головина Т.Л., заместитель</w:t>
      </w:r>
      <w:r>
        <w:rPr>
          <w:i/>
        </w:rPr>
        <w:t xml:space="preserve"> </w:t>
      </w:r>
      <w:r>
        <w:rPr>
          <w:i/>
          <w:sz w:val="26"/>
          <w:szCs w:val="26"/>
        </w:rPr>
        <w:t>начальника организационно правового отдела – юрист, администрации МО  «Коношский муниципальный район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«Отчет о выполнении Прогнозного плана приватизации муниципального имущества в муниципальном образовании «Коношский муниципальный район» в 2019 году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Макшанов В.С., председатель Комитета по управлению муниципальным имуществом и земельным ресурсам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«О передаче имущества в безвозмездное пользование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Макшанов В.С., председатель Комитета по управлению муниципальным имуществом и земельным ресурсам;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«Об утверждении Порядка заключения соглашений о предоставлении субсидий бюджетам поселений на мероприятия в области культуры»;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Докладчик – Шабалдина Г.В., заведующий отделом культуры администрации МО «Коношский муниципальный район»;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«Об утверждении Порядка заключения соглашений о предоставлении субсидий бюджетам поселений на мероприятия по реализации молодежной политики в муниципальных образованиях»;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Докладчик – Шабалдина Г.В., заведующий отделом культуры администрации МО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«О внесении дополнений в решение Собрания депутатов муниципального образования «Коношский муниципальный район» от 29 ноября 2019 годя № 256 «Об утверждении  перечня  труднодоступных населенных пунктов, минимальной периодичности доставки товаров, ассортиментно-количественного минимума товаров и предельного нормативного возмещения  транспортных расходов в населенные пункты МО «Коношский муниципальный район» Архангельской области»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кладчик – Едемский С.С., начальник Управления экономики, инфраструктуры и закупок  администрации МО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)  «Отчет о работе Контрольно-счетной комиссии муниципального образования «Коношский муниципальный район» за 2018 год»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Масленникова А.А., председатель Контрольно-счетной комиссии муниципального образования  «Коношский муниципальный район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) «О реализации мероприятий к празднованию 75-летия победы в Великой Отечественной войне в муниципальном образовании «Коношский муниципальный район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Захаров С.А., заместитель Главы администрации по социальным вопросам;</w:t>
      </w:r>
    </w:p>
    <w:p>
      <w:pPr>
        <w:pStyle w:val="Style24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10) «</w:t>
      </w:r>
      <w:r>
        <w:rPr>
          <w:rStyle w:val="1"/>
          <w:rFonts w:cs="Times New Roman" w:ascii="Times New Roman" w:hAnsi="Times New Roman"/>
          <w:bCs/>
          <w:sz w:val="26"/>
          <w:szCs w:val="26"/>
        </w:rPr>
        <w:t xml:space="preserve">Об утверждении Порядка </w:t>
      </w:r>
      <w:r>
        <w:rPr>
          <w:rStyle w:val="1"/>
          <w:rFonts w:eastAsia="Arial" w:cs="Times New Roman" w:ascii="Times New Roman" w:hAnsi="Times New Roman"/>
          <w:bCs/>
          <w:sz w:val="26"/>
          <w:szCs w:val="26"/>
        </w:rPr>
        <w:t xml:space="preserve">принятия </w:t>
      </w:r>
      <w:r>
        <w:rPr>
          <w:rFonts w:cs="Times New Roman" w:ascii="Times New Roman" w:hAnsi="Times New Roman"/>
          <w:sz w:val="26"/>
          <w:szCs w:val="26"/>
        </w:rPr>
        <w:t>Собранием депутатов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  <w:br/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sz w:val="26"/>
          <w:szCs w:val="26"/>
        </w:rPr>
        <w:t>«Коношский муниципальный район»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Style w:val="1"/>
          <w:rFonts w:eastAsia="Arial" w:cs="Times New Roman" w:ascii="Times New Roman" w:hAnsi="Times New Roman"/>
          <w:bCs/>
          <w:sz w:val="26"/>
          <w:szCs w:val="26"/>
        </w:rPr>
        <w:t>решений</w:t>
      </w:r>
      <w:r>
        <w:rPr>
          <w:rFonts w:cs="Times New Roman" w:ascii="Times New Roman" w:hAnsi="Times New Roman"/>
          <w:bCs/>
          <w:sz w:val="26"/>
          <w:szCs w:val="26"/>
        </w:rPr>
        <w:t xml:space="preserve"> о досрочном прекращений полномочий </w:t>
      </w:r>
      <w:r>
        <w:rPr>
          <w:rFonts w:eastAsia="Calibri" w:cs="Times New Roman" w:ascii="Times New Roman" w:hAnsi="Times New Roman"/>
          <w:sz w:val="26"/>
          <w:szCs w:val="26"/>
        </w:rPr>
        <w:t xml:space="preserve">лиц, замещающих муниципальные должности в муниципальном образовании </w:t>
      </w:r>
      <w:r>
        <w:rPr>
          <w:rFonts w:cs="Times New Roman" w:ascii="Times New Roman" w:hAnsi="Times New Roman"/>
          <w:bCs/>
          <w:sz w:val="26"/>
          <w:szCs w:val="26"/>
        </w:rPr>
        <w:t>«Коношский муниципальный район»</w:t>
      </w:r>
      <w:r>
        <w:rPr>
          <w:rFonts w:eastAsia="Calibri" w:cs="Times New Roman" w:ascii="Times New Roman" w:hAnsi="Times New Roman"/>
          <w:sz w:val="26"/>
          <w:szCs w:val="26"/>
        </w:rPr>
        <w:t xml:space="preserve">, и применен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иных мер ответственности в </w:t>
      </w:r>
      <w:r>
        <w:rPr>
          <w:rFonts w:eastAsia="Calibri" w:cs="Times New Roman" w:ascii="Times New Roman" w:hAnsi="Times New Roman"/>
          <w:sz w:val="26"/>
          <w:szCs w:val="26"/>
        </w:rPr>
        <w:t xml:space="preserve">случае несоблюдения ограничений, запретов, неисполнения обязанностей, которые установлены в целях противодействия коррупции»; 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Докладчик – Чучман В.Б., председатель Собрания депутатов МО «Коношский муниципальный район»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z w:val="28"/>
      <w:szCs w:val="28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1:00Z</dcterms:created>
  <dc:creator>123</dc:creator>
  <dc:description/>
  <cp:keywords/>
  <dc:language>en-US</dc:language>
  <cp:lastModifiedBy>RePack by SPecialiST</cp:lastModifiedBy>
  <cp:lastPrinted>2020-03-13T09:26:00Z</cp:lastPrinted>
  <dcterms:modified xsi:type="dcterms:W3CDTF">2020-03-17T12:33:00Z</dcterms:modified>
  <cp:revision>86</cp:revision>
  <dc:subject/>
  <dc:title/>
</cp:coreProperties>
</file>