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ой сессии Собрания депутатов МО «Коношский муниципальный район» шестого  созыва,  которая запланирована на 4 апреля  2018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лом зале  администрации муниципального образования 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медицинского обслуживания населения в муниципальном образовании «Коношский муниципальный район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окладчик – Шабалина Е.В., Главный врач  ГБУЗ Коношская ЦР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О внесении изменений  и дополнений  в решение Собрания депутатов МО «Коношский муниципальный район» от 27 декабря 2017 года № 61 «О бюджете муниципального образования  «Коношский муниципальный район» на 2018 год»»</w:t>
      </w:r>
    </w:p>
    <w:p>
      <w:pPr>
        <w:pStyle w:val="TextBody"/>
        <w:jc w:val="both"/>
        <w:rPr/>
      </w:pPr>
      <w:r>
        <w:rPr>
          <w:b w:val="false"/>
          <w:i/>
          <w:szCs w:val="28"/>
        </w:rPr>
        <w:t xml:space="preserve">    </w:t>
      </w:r>
      <w:r>
        <w:rPr>
          <w:b w:val="false"/>
          <w:i/>
          <w:szCs w:val="28"/>
          <w:lang w:val="ru-RU"/>
        </w:rPr>
        <w:t xml:space="preserve">     </w:t>
      </w:r>
      <w:r>
        <w:rPr>
          <w:b w:val="false"/>
          <w:i/>
          <w:szCs w:val="28"/>
        </w:rPr>
        <w:t xml:space="preserve">  </w:t>
      </w:r>
      <w:r>
        <w:rPr>
          <w:b w:val="false"/>
          <w:i/>
          <w:szCs w:val="28"/>
        </w:rPr>
        <w:t>Докладчик –</w:t>
      </w:r>
      <w:r>
        <w:rPr>
          <w:b w:val="false"/>
          <w:i/>
          <w:szCs w:val="28"/>
          <w:lang w:val="ru-RU"/>
        </w:rPr>
        <w:t xml:space="preserve">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</w:t>
      </w:r>
      <w:r>
        <w:rPr>
          <w:bCs/>
          <w:color w:val="000000"/>
          <w:sz w:val="28"/>
          <w:szCs w:val="28"/>
        </w:rPr>
        <w:t>Отчет о выполнении прогнозного плана приватизации муниципального имущества в муниципальном образовании «Коношский муниципальный район» 2017 год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 – Макшанов В.С., председатель Комитета по управлению муниципальным имуществом и земельным ресурсам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 «О внесении изменений в Прогнозный план приватизации муниципального имущества на 2018 год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Макшанов В.С., председатель Комитета по управлению муниципальным имуществом и земельным ресурс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« О признании утратившим силу решения Муниципального Совета муниципального образования «Коношский муниципальный район» от 19 ноября 2003 года № 1254 «О предельных (максимальных и минимальных) размерах земельных участков, предоставленных гражданам на территории муниципального образования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 – Макшанов В.С., председатель Комитета по управлению муниципальным имуществом и земельным ресурс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«Об использовании муниципального дорожного фонда муниципального образования «Коношский муниципальный район» за 2017 году планы на 2018 год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 Еропкина Т.А., начальник отдела архитектуры,  строительства ТЭК, ЖКХ администрации  МО «Коношский муниципальный район»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«Об утверждении генерального плана МО «Ерцевское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 Еропкина Т.А., начальник отдела архитектуры,  строительства ТЭК, ЖКХ администрации  МО «Коношский муниципальный район»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8) «Об утверждении Правил землепользования и застройки  муниципального образования «Ерцевское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 Еропкина Т.А., начальник отдела архитектуры,  строительства ТЭК, ЖКХ администрации  МО «Конош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«Об обеспечении пожарной безопасности на территории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 Куйбин А.Н., начальник отдела ГО, ЧС и ВМР  администрации  МО «Коношский муниципальны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«</w:t>
      </w:r>
      <w:r>
        <w:rPr>
          <w:sz w:val="28"/>
          <w:szCs w:val="28"/>
          <w:shd w:fill="FFFFFF" w:val="clear"/>
        </w:rPr>
        <w:t xml:space="preserve">Отчет о работе </w:t>
      </w:r>
      <w:r>
        <w:rPr>
          <w:sz w:val="28"/>
          <w:szCs w:val="28"/>
        </w:rPr>
        <w:t>Контрольно-счетной комиссии муниципального образования «Коношский муниципальный район»  за 2017 год»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33" w:leader="none"/>
        </w:tabs>
        <w:autoSpaceDE w:val="false"/>
        <w:spacing w:lineRule="auto" w:line="240" w:before="0" w:after="0"/>
        <w:ind w:left="33" w:firstLine="67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окладчик – Масленникова А.А., председатель Контрольно-счетной комиссии муниципального  образования «Коношский муниципальный район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«Об утверждении Положения об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кладчик - Головина  Т.Л. заместитель начальника  организационно-правового отдела – юрист  администрации МО «Коношский муниципальный район» Головину  Татьяну Леонидовну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2) «О внесении изменений в Положение о порядке проведения конкурса по отбору кандидатур на должность главы муниципального образования «Коношский муниципальный район» Архангельской обла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МО «Коношский муниципальный район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3) «Утверждение графика личного приема граждан депутатами Собрания депутатов муниципального образования «Коношский муниципальный район»  Архангельской области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«Об утверждении Положения о личном приеме граждан  депутатами Собрания депутатов муниципального образования «Коношский муниципальный район»  Архангельской области» (второе чтение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МО «Коношский муниципальный район»;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«Об утверждении членов общественного Совета муниципального образования «Коношский муниципальный район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МО «Коношский муниципальный район»;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«Информация о деятельности РОВОИ на территории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кладчик – Егорова Г.А., председатель Коношского РОВО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8"/>
      <w:szCs w:val="28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8-02-07T11:55:00Z</cp:lastPrinted>
  <dcterms:modified xsi:type="dcterms:W3CDTF">2018-03-21T11:58:00Z</dcterms:modified>
  <cp:revision>22</cp:revision>
  <dc:subject/>
  <dc:title/>
</cp:coreProperties>
</file>