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четырнадцатой сессии Собрания депутатов МО «Коношский муниципальный район» шестого  созыва,  запланированной на 26 декабря 2018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алом зале  администраци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в 10ч.00 мин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«О бюджете муниципального образования «Коношский муниципальный район» на 2019 год» (второе чтение);</w:t>
      </w:r>
    </w:p>
    <w:p>
      <w:pPr>
        <w:pStyle w:val="Normal"/>
        <w:ind w:left="-108" w:firstLine="1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</w:t>
      </w:r>
      <w:r>
        <w:rPr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«Об организации межпоселенческих перевозок на территории муниципального образования Коношский муниципальный район»;</w:t>
      </w:r>
    </w:p>
    <w:p>
      <w:pPr>
        <w:pStyle w:val="Normal"/>
        <w:ind w:firstLine="708"/>
        <w:jc w:val="both"/>
        <w:rPr>
          <w:i/>
          <w:i/>
          <w:color w:val="4F81BD"/>
          <w:sz w:val="26"/>
          <w:szCs w:val="26"/>
        </w:rPr>
      </w:pPr>
      <w:r>
        <w:rPr>
          <w:i/>
          <w:sz w:val="26"/>
          <w:szCs w:val="26"/>
        </w:rPr>
        <w:t>Докладчик – Едемский С.С., начальник  Управления экономики, инфраструктуры и закупок администрации МО 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«Об утверждении Плана работы Контрольно-счетной комиссии муниципального образования «Коношский муниципальный район» на 2019 год» (второе чтение);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Докладчик – Масленникова А.А., председатель Контрольно-счетной комиссии муниципального образования  «Коношский муниципальный район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 «Об утверждении Плана работы Собрания депутатов муниципального образования «Коношский муниципальный район»  Архангельской области на 2019 год» (второе чтение)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«Об утверждении Программы нормотворческой работы Собрания депутатов муниципального образования «Коношский муниципальный район»  Архангельской области  на 2019 год» (второе чтение)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RePack by SPecialiST</cp:lastModifiedBy>
  <cp:lastPrinted>2018-12-19T10:37:00Z</cp:lastPrinted>
  <dcterms:modified xsi:type="dcterms:W3CDTF">2018-12-24T12:10:00Z</dcterms:modified>
  <cp:revision>73</cp:revision>
  <dc:subject/>
  <dc:title/>
</cp:coreProperties>
</file>