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19 мая 2021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Ежегодный отчет Главы муниципального образования «Коношский муниципальный район» за 2020 год»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Реутов О.Г., Глава муниципального образования «Коношский муниципальный район»;</w:t>
      </w:r>
    </w:p>
    <w:p>
      <w:pPr>
        <w:pStyle w:val="Normal"/>
        <w:ind w:left="-108" w:firstLine="816"/>
        <w:jc w:val="both"/>
        <w:rPr>
          <w:sz w:val="26"/>
          <w:szCs w:val="26"/>
        </w:rPr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«Об организации отдыха и оздоровительных мероприятий для детей в летний период 2021 года»;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  <w:lang w:val="en-US"/>
        </w:rPr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</w:t>
      </w:r>
      <w:r>
        <w:rPr>
          <w:b w:val="false"/>
          <w:i/>
          <w:sz w:val="26"/>
          <w:szCs w:val="26"/>
        </w:rPr>
        <w:t xml:space="preserve">.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4) «Об утверждении Положения о расчете размера платы за пользование жилым помещением (платы за наём) для нанимателей жилых помещений по договорам социального найма муниципального жилищного фонда в муниципальном образовании «Коношский муниципальный район»;  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  <w:lang w:val="ru-RU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TextBody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ab/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)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  <w:lang w:val="ru-RU"/>
        </w:rPr>
        <w:t>Отчет о прохождении отопительного сезона 2020-2021 года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) «Об обращении с ТКО на территории МО «Коношский муниципальный район»;</w:t>
      </w:r>
    </w:p>
    <w:p>
      <w:pPr>
        <w:pStyle w:val="Normal"/>
        <w:ind w:firstLine="56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56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) «Отчет о работе Контрольно-счетной комиссии муниципального образования «Коношский муниципальный район» з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.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sz w:val="28"/>
      <w:szCs w:val="28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1-04-19T15:28:00Z</cp:lastPrinted>
  <dcterms:modified xsi:type="dcterms:W3CDTF">2021-05-12T11:08:00Z</dcterms:modified>
  <cp:revision>97</cp:revision>
  <dc:subject/>
  <dc:title/>
</cp:coreProperties>
</file>