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вадцать девятой сессии Собрания депутатов МО «Коношский муниципальный район» шестого  созыва,  запланированной на 09 сентября 2020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б организации медицинского обслуживания населения в муниципальном образовании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Буюклинский В.С., Главный врач ГБУЗ Архангельской области «Коношская ЦРБ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0 декабря 2019 года № 266 «О бюджете муниципального образования  «Коношский муниципальный район» на 2020 год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 утверждении Положения о бюджетном процессе в муниципальном образовании «Коношский муниципальный район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«Об итогах подготовки объектов энергетики и жилищно-коммунального хозяйства к отопительному сезону 2020-2021 годов на территории муниуипального образования «Коношский муниципальный район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«Об организации дополнительного образования детей в образовательных организациях подведомственных отделу культуры администрации МО «Коношский муниципальный район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 согласовании Перечня объектов муниципальной собственности муниципального образования «Коношское», передаваемых в собственность муниципального образования </w:t>
      </w: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Коношский муниципальный район» Архангельской област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) «О создании комиссии </w:t>
      </w:r>
      <w:r>
        <w:rPr>
          <w:color w:val="000000"/>
          <w:sz w:val="26"/>
          <w:szCs w:val="26"/>
        </w:rPr>
        <w:t>«По наградной деятельности Собрания депутатов муниципального образования «Коношский муниципальный район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Чучман В.Б., председатель Собрания депутатов МО «Коношский муниципальный район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«О досрочном прекращении полномочий депутата Собрания депутатов муниципального образования «Коношский муниципальный район» по избирательному округу  №5 «Центральный» Крининой Татьяны Владимировны»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Чучман В.Б., председатель Собрания депутатов МО «Коношский муниципальный район»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20-08-25T14:18:00Z</cp:lastPrinted>
  <dcterms:modified xsi:type="dcterms:W3CDTF">2020-08-27T06:14:00Z</dcterms:modified>
  <cp:revision>127</cp:revision>
  <dc:subject/>
  <dc:title/>
</cp:coreProperties>
</file>