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естой сессии Собрания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шестого  созыва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торая  будет проводится  21 февраля  2018 года  в малом зале  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в 10ч.00 мин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тчет о результатах оперативно-служебной  деятельности ОМВД России по Коношскому району за 12 месяцев 2017 года»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Докладчик - подполковник юстиции А.Н.Бедрин, Врио начальника ОМВД России по Коношскому район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 организации медицинского обслуживания населения в муниципальном образовании «Коношский муниципальный район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Докладчик – Шабалина Е.В., Главный врач  ГБУЗ Коношская ЦРБ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«О подготовке к выборам Президента Российской Федерации 18 марта 2018 года.»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кладчик – Калмыков С.Н.,  председатель Коношская ТИК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«О внесении изменений  и дополнений в Программу комплексного социально-экономического развития муниципального образования  «Коношский муниципальный район» на 2016-2018 годы»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Докладчик – Денисов А.Н., начальник  Управления экономики, инвестиций  и развития инфраструктуры района </w:t>
      </w:r>
      <w:r>
        <w:rPr>
          <w:i/>
          <w:color w:val="4F81BD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«Отчет по  Программе комплексного социально-экономического развития муниципального образования «Коношский муниципальный район» на 2016-2018гг. за 2017год»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Докладчик – Денисов А.Н., начальник  Управления экономики, инвестиций  и развития инфраструктуры района </w:t>
      </w:r>
      <w:r>
        <w:rPr>
          <w:i/>
          <w:color w:val="4F81BD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«Об утверждении отчёта о ходе строительства на территории  муниципального образования «Коношский муниципальный район» за 2017 год»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 –  Еропкина Т.А., начальник отдела архитектуры,  строительства ТЭК, ЖКХ администрации  МО «Коношский м муниципальный район»</w:t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7) «Об утверждении тарифов за вывоз жидких бытовых отходов (выгребная яма) и твердых бытовых отходов (помойная яма) на территории МО «Климовское»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 –  Еропкина Т.А., начальник отдела архитектуры,  строительства ТЭК, ЖКХ администрации  МО «Коношский м муниципальный район»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8) «Об утверждении размера  платы  за содержание и ремонт   жилых помещений, находящихся  на территории МО «Климовское»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 –  Еропкина Т.А., начальник отдела архитектуры,  строительства ТЭК, ЖКХ администрации  МО «Коношский м муниципальный район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) «Об утверждении  Порядка проведения внешней проверки годового отчета об исполнении бюджета МО «Коношский муниципальный район»»  </w:t>
      </w:r>
    </w:p>
    <w:p>
      <w:pPr>
        <w:pStyle w:val="Style18"/>
        <w:widowControl w:val="false"/>
        <w:tabs>
          <w:tab w:val="clear" w:pos="708"/>
          <w:tab w:val="left" w:pos="33" w:leader="none"/>
          <w:tab w:val="left" w:pos="317" w:leader="none"/>
        </w:tabs>
        <w:autoSpaceDE w:val="false"/>
        <w:spacing w:lineRule="auto" w:line="240" w:before="0" w:after="0"/>
        <w:ind w:left="33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      Докладчик – Масленникова А.А., председатель Контрольно-счетной комиссии муниципального  образования «Коношский муниципальный район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) «</w:t>
      </w:r>
      <w:r>
        <w:rPr>
          <w:sz w:val="28"/>
          <w:szCs w:val="28"/>
          <w:shd w:fill="FFFFFF" w:val="clear"/>
        </w:rPr>
        <w:t>О внесении изменений в</w:t>
      </w:r>
      <w:r>
        <w:rPr>
          <w:sz w:val="28"/>
          <w:szCs w:val="28"/>
        </w:rPr>
        <w:t xml:space="preserve"> План работы Контрольно-счетной комиссии муниципального образования «Коношский муниципальный район»  на 2018 год»</w:t>
      </w:r>
    </w:p>
    <w:p>
      <w:pPr>
        <w:pStyle w:val="Style18"/>
        <w:widowControl w:val="false"/>
        <w:tabs>
          <w:tab w:val="clear" w:pos="708"/>
          <w:tab w:val="left" w:pos="33" w:leader="none"/>
          <w:tab w:val="left" w:pos="317" w:leader="none"/>
        </w:tabs>
        <w:autoSpaceDE w:val="false"/>
        <w:spacing w:lineRule="auto" w:line="240" w:before="0" w:after="0"/>
        <w:ind w:left="33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Докладчик – Масленникова А.А., председатель Контрольно-счетной комиссии муниципального  образования «Коношский муниципальный район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1) «Об утверждении значений  корректирующего коэффициента К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единому налогу на вмененный доход  для отдельных видов деятельности  по муниципальному образованию   «Коношский муниципальный район»» </w:t>
      </w:r>
    </w:p>
    <w:p>
      <w:pPr>
        <w:pStyle w:val="TextBody"/>
        <w:jc w:val="both"/>
        <w:rPr>
          <w:b w:val="false"/>
          <w:b w:val="false"/>
          <w:i/>
          <w:i/>
          <w:szCs w:val="28"/>
          <w:lang w:val="ru-RU"/>
        </w:rPr>
      </w:pPr>
      <w:r>
        <w:rPr>
          <w:b w:val="false"/>
          <w:i/>
          <w:szCs w:val="28"/>
        </w:rPr>
        <w:t xml:space="preserve">    </w:t>
      </w:r>
      <w:r>
        <w:rPr>
          <w:b w:val="false"/>
          <w:i/>
          <w:szCs w:val="28"/>
          <w:lang w:val="ru-RU"/>
        </w:rPr>
        <w:t xml:space="preserve">     </w:t>
      </w:r>
      <w:r>
        <w:rPr>
          <w:b w:val="false"/>
          <w:i/>
          <w:szCs w:val="28"/>
        </w:rPr>
        <w:t xml:space="preserve">  </w:t>
      </w:r>
      <w:r>
        <w:rPr>
          <w:b w:val="false"/>
          <w:i/>
          <w:szCs w:val="28"/>
        </w:rPr>
        <w:t>Докладчик –</w:t>
      </w:r>
      <w:r>
        <w:rPr>
          <w:b w:val="false"/>
          <w:i/>
          <w:szCs w:val="28"/>
          <w:lang w:val="ru-RU"/>
        </w:rPr>
        <w:t xml:space="preserve"> Кузнецова С.А., начальник финансового управления администрации МО «Коношский муниципальный район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) «О внесении изменений  и дополнений  в решение Собрания депутатов МО «Коношский муниципальный район» от 27 декабря 2017 года № 61 «О бюджете муниципального образования  «Коношский муниципальный район» на 2018 год»»</w:t>
      </w:r>
    </w:p>
    <w:p>
      <w:pPr>
        <w:pStyle w:val="TextBody"/>
        <w:jc w:val="both"/>
        <w:rPr>
          <w:b w:val="false"/>
          <w:b w:val="false"/>
          <w:i/>
          <w:i/>
          <w:szCs w:val="28"/>
          <w:lang w:val="ru-RU"/>
        </w:rPr>
      </w:pPr>
      <w:r>
        <w:rPr>
          <w:b w:val="false"/>
          <w:i/>
          <w:szCs w:val="28"/>
        </w:rPr>
        <w:t xml:space="preserve">    </w:t>
      </w:r>
      <w:r>
        <w:rPr>
          <w:b w:val="false"/>
          <w:i/>
          <w:szCs w:val="28"/>
          <w:lang w:val="ru-RU"/>
        </w:rPr>
        <w:t xml:space="preserve">     </w:t>
      </w:r>
      <w:r>
        <w:rPr>
          <w:b w:val="false"/>
          <w:i/>
          <w:szCs w:val="28"/>
        </w:rPr>
        <w:t xml:space="preserve">  </w:t>
      </w:r>
      <w:r>
        <w:rPr>
          <w:b w:val="false"/>
          <w:i/>
          <w:szCs w:val="28"/>
        </w:rPr>
        <w:t>Докладчик –</w:t>
      </w:r>
      <w:r>
        <w:rPr>
          <w:b w:val="false"/>
          <w:i/>
          <w:szCs w:val="28"/>
          <w:lang w:val="ru-RU"/>
        </w:rPr>
        <w:t xml:space="preserve"> Кузнецова С.А., начальник финансового управления администрации МО «Коношский муниципальный район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) «О внесении изменений в  Положение о денежном содерж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иных выплатах муниципальным служащим муниципального образования «Коношский муниципальный район»»</w:t>
      </w:r>
    </w:p>
    <w:p>
      <w:pPr>
        <w:pStyle w:val="TextBody"/>
        <w:jc w:val="both"/>
        <w:rPr/>
      </w:pPr>
      <w:r>
        <w:rPr>
          <w:b w:val="false"/>
          <w:i/>
          <w:szCs w:val="28"/>
          <w:lang w:val="ru-RU"/>
        </w:rPr>
        <w:t xml:space="preserve">           </w:t>
      </w:r>
      <w:r>
        <w:rPr>
          <w:b w:val="false"/>
          <w:i/>
          <w:szCs w:val="28"/>
        </w:rPr>
        <w:t xml:space="preserve">Докладчик – Костыльцева Т.В., начальник организационно-правового отдела </w:t>
      </w:r>
      <w:r>
        <w:rPr>
          <w:b w:val="false"/>
          <w:i/>
          <w:szCs w:val="28"/>
          <w:lang w:val="ru-RU"/>
        </w:rPr>
        <w:t>администрации МО «Коношский муниципальный район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) «</w:t>
      </w:r>
      <w:r>
        <w:rPr>
          <w:bCs/>
          <w:color w:val="000000"/>
          <w:sz w:val="28"/>
          <w:szCs w:val="28"/>
        </w:rPr>
        <w:t xml:space="preserve">О внесении изменений </w:t>
      </w:r>
      <w:r>
        <w:rPr>
          <w:sz w:val="28"/>
          <w:szCs w:val="28"/>
        </w:rPr>
        <w:t>в Положение о ведении Реестра муниципальной собственности муниципального образования «Коношский муниципальный район»»</w:t>
      </w:r>
      <w:r>
        <w:rPr>
          <w:bCs/>
          <w:color w:val="000000"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Докладчик – Макшанов В.С., председатель Комитета по управлению муниципальным имуществом и земельным ресурсам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) «</w:t>
      </w:r>
      <w:r>
        <w:rPr>
          <w:bCs/>
          <w:color w:val="000000"/>
          <w:sz w:val="28"/>
          <w:szCs w:val="28"/>
        </w:rPr>
        <w:t xml:space="preserve">Об утверждении Перечня объектов муниципального имуще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аваемого из собственности муниципального образования  «Коношский муниципальный район» Архангельской области в собственность муниципального образования «Коношское» Архангельской области»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окладчик – Макшанов В.С., председатель Комитета по управлению муниципальным имуществом и земельным ресур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6) «</w:t>
      </w:r>
      <w:r>
        <w:rPr>
          <w:bCs/>
          <w:color w:val="000000"/>
          <w:sz w:val="28"/>
          <w:szCs w:val="28"/>
        </w:rPr>
        <w:t>Об утверждения  Порядка  осуществления контроля за деятельностью муниципальных унитарных предприятий и муниципальных учреждений на территории Коношского района»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окладчик – Макшанов В.С., председатель Комитета по управлению муниципальным имуществом и земельным ресурсам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7)«Об утверждении Положения о личном приеме граждан  депутатами Собрания депутатов муниципального образования «Коношский муниципальный район»  Архангельской области»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 – Чучман В.Б., председатель Собрания депутатов МО «Коношский муниципальный район»;</w:t>
      </w:r>
    </w:p>
    <w:p>
      <w:pPr>
        <w:pStyle w:val="Style18"/>
        <w:widowControl w:val="false"/>
        <w:tabs>
          <w:tab w:val="clear" w:pos="708"/>
          <w:tab w:val="left" w:pos="33" w:leader="none"/>
          <w:tab w:val="left" w:pos="317" w:leader="none"/>
        </w:tabs>
        <w:autoSpaceDE w:val="false"/>
        <w:spacing w:lineRule="auto" w:line="240" w:before="0" w:after="0"/>
        <w:ind w:left="3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18) «Об утверждении   Порядка  размещения сведений о доходах, расходах, об имуществе и обязательствах имущественного характера  депутатов  Собрания депутатов МО «Коношский муниципальный район», депутатов  представительных органов сельских поселений, расположенных на территории  МО «Коношский муниципальный район»,   и членов их семей на официальном сайте органа местного самоуправления муниципального образования и предоставления этих сведений средствам массовой информации для опубликования»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 – Чучман В.Б., председатель Собрания депутатов МО «Коношский муниципальный район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 xml:space="preserve">19) «Об утверждении Положения об Общественном совете </w:t>
        <w:br/>
        <w:t xml:space="preserve">муниципального образования </w:t>
      </w:r>
      <w:r>
        <w:rPr>
          <w:bCs/>
          <w:sz w:val="28"/>
          <w:szCs w:val="28"/>
        </w:rPr>
        <w:t>«Коношский муниципальный район»»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 – Чучман В.Б., председатель Собрания депутатов МО «Коношский муниципальный район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) «Об увеличении (индексации)  оклада   денежного содержания  председателя  Контрольно-счетной комиссии муниципального образования «Коношский муниципальный район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кладчик – Чучман В.Б., председатель Собрания депутатов МО «Коношский муниципальный район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ubtit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Times New Roman" w:hAnsi="Times New Roman" w:eastAsia="Calibri" w:cs="Times New Roman"/>
      <w:sz w:val="28"/>
      <w:szCs w:val="28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Подзаголовок Знак"/>
    <w:basedOn w:val="Style14"/>
    <w:qFormat/>
    <w:rPr>
      <w:rFonts w:ascii="Arial" w:hAnsi="Arial" w:cs="Arial"/>
      <w:sz w:val="24"/>
      <w:szCs w:val="2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basedOn w:val="Style14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6"/>
      <w:ind w:firstLine="739"/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552"/>
      <w:jc w:val="both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59:00Z</dcterms:created>
  <dc:creator>123</dc:creator>
  <dc:description/>
  <cp:keywords/>
  <dc:language>en-US</dc:language>
  <cp:lastModifiedBy>RePack by SPecialiST</cp:lastModifiedBy>
  <cp:lastPrinted>2018-02-08T13:16:00Z</cp:lastPrinted>
  <dcterms:modified xsi:type="dcterms:W3CDTF">2018-02-08T10:16:00Z</dcterms:modified>
  <cp:revision>182</cp:revision>
  <dc:subject/>
  <dc:title/>
</cp:coreProperties>
</file>