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неочередной сессии Собрания депутатов МО «Коношский муниципальный район» шестого  созыва,  запланированной на 08 декабря 2020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 внесении изменений  и дополнений  в решение Собрания депутатов МО «Коношский муниципальный район» от 25 декабря 2020 года № 355 «О бюджете муниципального образования  «Коношский муниципальный район» на 2021 год и на плановый период 2022 и 2023 годов»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2) «О схеме избирательных округов для проведения выборов депутатов Собрания депутатов муниципального образования «Коношский муниципальный район» в 2022-2031 годах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«О передаче органам местного самоуправления муниципального образования «Вохтом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Воронов А.В., начальник Управления экономики, инфраструктуры и закупок  администрации МО «Коношский муниципальный район»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09:00Z</dcterms:created>
  <dc:creator>123</dc:creator>
  <dc:description/>
  <cp:keywords/>
  <dc:language>en-US</dc:language>
  <cp:lastModifiedBy>User</cp:lastModifiedBy>
  <cp:lastPrinted>2021-11-08T09:27:00Z</cp:lastPrinted>
  <dcterms:modified xsi:type="dcterms:W3CDTF">2021-12-14T07:56:00Z</dcterms:modified>
  <cp:revision>10</cp:revision>
  <dc:subject/>
  <dc:title/>
</cp:coreProperties>
</file>