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чередной сессии Собрания депутатов МО «Коношский муниципальный район» шестого  созыва,  запланированной на 24 ноября 2021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«О бюджете муниципального образования «Коношский муниципальный район» на 2022 год и на плановый период 2023 и 2024 годов</w:t>
      </w:r>
      <w:r>
        <w:rPr>
          <w:sz w:val="26"/>
          <w:szCs w:val="26"/>
        </w:rPr>
        <w:t>» (первое чтение);</w:t>
      </w:r>
    </w:p>
    <w:p>
      <w:pPr>
        <w:pStyle w:val="Normal"/>
        <w:ind w:left="-108" w:firstLine="81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«О внесении изменений  и дополнений  в решение Собрания депутатов МО «Коношский муниципальный район» от 25 декабря 2020 года № 355 «О бюджете муниципального образования  «Коношский муниципальный район» на 2021 год и на плановый период 2022 и 2023 годов»;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«О внесении  изменений и дополнений в Устав Коношского муниципального района Архангельской области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4) «О схеме избирательных округов для проведения выборов депутатов Собрания депутатов муниципального образования «Коношский муниципальный район» в 2022-2031 годах»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Куваев А.С., Коношская территориальная избирательная комис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«Об утверждении Положения о муниципальном жилищном контроле на территор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окладчик – Костыльцева Т.В., начальник организационно-правового отдела администрации МО «Коношский муниципальный район»;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«Об утверждении Положения о муниципальном земельном контроле на территор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Докладчик – Костыльцева Т.В., начальник организационно-правового отдела администрации МО «Коношский муниципальный район»;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«Об утверждении Положения о муниципальном контроле на автомобильном транспорте, городском, наземном электрическом транспорте и  в дорожном хозяйстве на территор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Докладчик – Костыльцева Т.В., начальник организационно-правового отдела администрации МО «Коношский муниципальный район»;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«О реализации национального проекта «Культура» на территории МО «Коношский муниципальный район»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</w:t>
      </w:r>
      <w:r>
        <w:rPr>
          <w:i/>
          <w:sz w:val="26"/>
          <w:szCs w:val="26"/>
        </w:rPr>
        <w:t xml:space="preserve"> - </w:t>
      </w:r>
      <w:r>
        <w:rPr>
          <w:rFonts w:cs="Times New Roman" w:ascii="Times New Roman" w:hAnsi="Times New Roman"/>
          <w:i/>
          <w:sz w:val="26"/>
          <w:szCs w:val="26"/>
        </w:rPr>
        <w:t>Шабалдина Г.В., заведующий отделом культуры администрации МО «Коношский муниципальный район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) «Отчет о реализации программы «Формирование комфортной городской среды в МО «Коношский муниципальный район»;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</w:t>
      </w:r>
      <w:r>
        <w:rPr>
          <w:rFonts w:cs="Times New Roman" w:ascii="Times New Roman" w:hAnsi="Times New Roman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) «О передаче органам местного самоуправления муниципального образования «Волошское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22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) «О передаче органам местного самоуправления муниципального образования «Вохтомское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22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2) «О передаче органам местного самоуправления муниципального образования «Подюжское» Коношского муниципального района  осуществления части полномочий по решению вопросов местного значения муниципального образования «Коношский муниципальный район» на 2022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3) «О передаче органам местного самоуправления муниципального образования «Климовское» Коношского муниципального района  осуществления части полномочий по решению вопросов местного значения муниципального образования «Коношский муниципальный район» на 2022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4) «О передаче органам местного самоуправления муниципального образования «Тавреньгское» Коношского муниципального района осуществления  части полномочий по решению вопросов местного значения муниципального образования «Коношский муниципальный район» на 2022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5) «О передаче органам местного самоуправления муниципального образования «Мирный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22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) «О передаче органам местного самоуправления муниципального образования «Волошское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22 год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Воронов А.В., начальник Управления экономики, инфраструктуры и закупок 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7) «О передаче органам местного самоуправления муниципального образования «Вохтомское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22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Воронов А.В., начальник Управления экономики, инфраструктуры и закупок 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) «О передаче органам местного самоуправления муниципального образования «Подюжское» Коношского муниципального района  осуществления части полномочий по решению вопросов местного значения муниципального образования «Коношский муниципальный район» на 2022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Воронов А.В., начальник Управления экономики, инфраструктуры и закупок 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9) «О передаче органам местного самоуправления муниципального образования «Климовское» Коношского муниципального района  осуществления части полномочий по решению вопросов местного значения муниципального образования «Коношский муниципальный район» на 2022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Воронов А.В., начальник Управления экономики, инфраструктуры и закупок 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) «О передаче органам местного самоуправления муниципального образования «Тавреньгское» Коношского муниципального района осуществления  части полномочий по решению вопросов местного значения муниципального образования «Коношский муниципальный район» на 2022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Воронов А.В., начальник Управления экономики, инфраструктуры и закупок 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1) «О передаче органам местного самоуправления муниципального образования «Мирный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22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Воронов А.В., начальник Управления экономики, инфраструктуры и закупок 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2) «Об одобрении соглашений о передаче осуществления части полномочий по решению вопросов местного значения по осуществлению муниципального земельного контроля в границах поселения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3) «О создании муниципального казённого учреждения: Контрольно-счетная комиссия Коношского муниципального района Архангельской области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4) «О назначении на должность председателя  Контрольно-счетная комиссия Коношского муниципального района Архангельской области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) «Об установлении размера денежного вознаграждения председателя Контрольно-счетной комиссии Коношского муниципального района Архангельской области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6)  «Об утверждении Плана работы Собрания депутатов муниципального образования «Коношский муниципальный район»  Архангельской области на 2022 год» (первое чтение)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7) «О примерной Программе нормотворческой работы Собрания депутатов муниципального образования «Коношский муниципальный район»  Архангельской области  на 2022 год» (первое  чтение)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6"/>
          <w:szCs w:val="26"/>
        </w:rPr>
        <w:t>28) «О применении к депутату Собрания депутатов муниципального образования «Коношский муниципальный район» Забродину Александру Николаевичу меры ответственности в виде предупреждения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9) «О применении к депутату Собрания депутатов муниципального образования «Коношский муниципальный район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юдоговскому Владимиру Ивановичу меры ответственности в виде предупреждения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User</cp:lastModifiedBy>
  <cp:lastPrinted>2021-11-08T09:27:00Z</cp:lastPrinted>
  <dcterms:modified xsi:type="dcterms:W3CDTF">2021-11-17T12:48:00Z</dcterms:modified>
  <cp:revision>113</cp:revision>
  <dc:subject/>
  <dc:title/>
</cp:coreProperties>
</file>