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чередной сессии Собрания депутатов МО «Коношский муниципальный район» шестого  созыва,  запланированной на 18 мая 2022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«О внесении изменений  и дополнений  в решение Собрания депутатов МО «Коношский муниципальный район» от 27 декабря 2021 года № 434 «О бюджете муниципального образования  «Коношский муниципальный район» на 2022 год и на плановый период 2023 и 2024 годов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«Об организации отдыха и оздоровительных мероприятий для детей в летний период 2022 год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Докладчик – Латкина Н.Н. начальник управления образования администрации МО «Коношский муниципальный район»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«Отчет о работе Контрольно-счетной комиссии муниципального образования «Коношский муниципальный район» за 2021год»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-  Масленникова А.А., председатель Контрольно-счетной комиссии Коношского муниципального рай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«О внесении изменений и дополнений в «Положение о порядке проведения конкурса по отбору кандидатур на должность Главы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окладчик – Чучман В.Б., председатель Собрания депутатов МО «Коношский муниципальный район».                                              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User</cp:lastModifiedBy>
  <cp:lastPrinted>2022-04-29T08:48:00Z</cp:lastPrinted>
  <dcterms:modified xsi:type="dcterms:W3CDTF">2022-05-04T08:06:00Z</dcterms:modified>
  <cp:revision>124</cp:revision>
  <dc:subject/>
  <dc:title/>
</cp:coreProperties>
</file>