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вадцатой сессии Собрания депутатов МО «Коношский муниципальный район» шестого  созыва,  запланированной на 23 октября 2019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 ч. 00 ми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«</w:t>
      </w:r>
      <w:r>
        <w:rPr>
          <w:bCs/>
          <w:sz w:val="26"/>
          <w:szCs w:val="26"/>
        </w:rPr>
        <w:t>О внесении изменений и дополнений в Положение о бюджетном процессе в муниципальном образовании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 внесении изменений в решение Собрания депутатов муниципального образования «Коношский муниципальный район» от 22 февраля 2017 года № 340 «Об образовании территориальной комиссии по делам несовершеннолетних и защите их прав администрации МО «Конор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Захаров С.А., заместитель Главы администрации по социальным вопро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«Об утверждении перечней должностных лиц муниципальной комиссии по делам несовреннолетних и защите их прав муниципального образования  «Коношский муниципальный район», уполномоченных составлять протоколы об административных правонарушениях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Захаров С.А., заместитель Главы администрации по социальным вопро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«Об утверждении Положения о денежном содержании и иных выплатах муниципальным служащим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- Т.В. Костыльцева, начальник организационно-правового отдела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«Об утверждении Положения о порядке назначения и проведения собраний и конференций граждан на территории муниципального образования "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-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«Об утверждении Положения об увековечении памяти выдающихся деятелей, заслуженных лиц и исторических событий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-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) «О работе предприятий ЛПК, осуществляющих свою деятельность на территории муниципального образования «Коношский муниципальный район» в 2018-2019 гг. и перспективах их развития»;</w:t>
      </w:r>
    </w:p>
    <w:p>
      <w:pPr>
        <w:pStyle w:val="Normal"/>
        <w:ind w:firstLine="708"/>
        <w:jc w:val="both"/>
        <w:rPr>
          <w:i/>
          <w:i/>
          <w:color w:val="4F81BD"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) «О Прогнозном плане приватизации муниципального имущества муниципального образования «Коношский муниципальный район» на 2020 год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) «О мероприятиях по патриотическому воспитанию детей и молодежи в муниципальном образовании «Коношский муниципальный район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.</w:t>
      </w:r>
      <w:r>
        <w:rPr>
          <w:b w:val="false"/>
          <w:i/>
          <w:sz w:val="26"/>
          <w:szCs w:val="26"/>
        </w:rPr>
        <w:t xml:space="preserve">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«О внесении изменений и дополнений в Положение о Контрольно-счетной комиссии муниципального образования «Коношский муниципальный район» Архангельской области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МО «Коношский муниципальный район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10-01T09:31:00Z</cp:lastPrinted>
  <dcterms:modified xsi:type="dcterms:W3CDTF">2019-10-02T11:04:00Z</dcterms:modified>
  <cp:revision>130</cp:revision>
  <dc:subject/>
  <dc:title/>
</cp:coreProperties>
</file>