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 марта 2024 года                                                                                 № 1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витии АПК на территории Конош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 Архангельской области, заслушав и обсудив информацию о развитии АПК на территории Коношского района, предоставленную Золотаревой Г.А., начальником управления экономики, инфраструктуры и закупок администрации «Коношский муниципальный район» Г.А.Золотарё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Информацию о развитии АПК на территории Коношского района принять к свед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О «Коношск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ый район»                                                           А.В. Ворон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1:09:00Z</dcterms:created>
  <dc:creator>Boss</dc:creator>
  <dc:description/>
  <cp:keywords/>
  <dc:language>en-US</dc:language>
  <cp:lastModifiedBy>User</cp:lastModifiedBy>
  <cp:lastPrinted>2024-03-28T14:59:00Z</cp:lastPrinted>
  <dcterms:modified xsi:type="dcterms:W3CDTF">2024-03-28T12:00:00Z</dcterms:modified>
  <cp:revision>20</cp:revision>
  <dc:subject/>
  <dc:title>Проект</dc:title>
</cp:coreProperties>
</file>