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27 марта 2024 года                                                                                № 160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, их освещении и плане работы по ремонту автодорог  на территории Коношского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, их освещении и плане работы по ремонту автодорог  на территории Коношского муниципального района, представленную Денисовым А.Н., Главой МО «Коношское» и Золотаревой Г.А., начальником управления экономики, инфраструктуры и закупок администрации МО «Коношский муниципальный район»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о содержании автомобильных дорог, их освещении и плане работы по ремонту автодорог на территории Коношского муниципального района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нош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                                                          А.В. Вор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4-03-28T14:57:00Z</cp:lastPrinted>
  <dcterms:modified xsi:type="dcterms:W3CDTF">2024-03-28T11:57:00Z</dcterms:modified>
  <cp:revision>14</cp:revision>
  <dc:subject/>
  <dc:title>МУНИЦИПАЛЬНОЕ    ОБРАЗОВАНИЕ</dc:title>
</cp:coreProperties>
</file>