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естнадцатой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7 марта 2024 года                                                                                   № 16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ка социального сиротства, как главный фактор сохранения семьи, попавшей в трудную жизненную ситуацию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Заслушав и обсудив информацию о профилактике социального сиротства, как главном факторе сохранения семьи, попавшей в трудную жизненную ситуацию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МО «Коношский муниципальный район», представленную  Орлиной И.А., заместителем начальника отдела опеки и попечительства администрации МО «Коношский муниципальный район»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формацию о профилактике социального сиротства, как главном факторе сохранения семьи, попавшей в трудную жизненную ситуацию, в МО «Коношский муниципальный район» принять к сведению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О «Коношски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ый район»                                                            А.В. Вор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35:00Z</dcterms:created>
  <dc:creator>User</dc:creator>
  <dc:description/>
  <cp:keywords/>
  <dc:language>en-US</dc:language>
  <cp:lastModifiedBy>User</cp:lastModifiedBy>
  <cp:lastPrinted>2024-03-28T15:12:00Z</cp:lastPrinted>
  <dcterms:modified xsi:type="dcterms:W3CDTF">2024-03-28T12:12:00Z</dcterms:modified>
  <cp:revision>8</cp:revision>
  <dc:subject/>
  <dc:title>МУНИЦИПАЛЬНОЕ    ОБРАЗОВАНИЕ</dc:title>
</cp:coreProperties>
</file>